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oject Gutenberg EBook of A Tale of Two Cities, by Charles Dicke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eBook is for the use of anyone anywhere at no cost an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most no restrictions whatsoever.  You may copy it, give it away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-use it under the terms of the Project Gutenberg License inclu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is eBook or online at www.gutenberg.n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tle: A Tale of Two Citi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>A story of the French Revolu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uthor: Charles Dicke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ease Date: September 25, 2004 [EBook #98]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nguage: Englis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acter set encoding: ASC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*** START OF THIS PROJECT GUTENBERG EBOOK A TALE OF TWO CITIES ***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etext was created by Judith Boss, Omaha, Nebraska.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quipment: an IBM-compatible 486/50, a Hewlett-Packard ScanJ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c flatbed scanner, and a copy of Calera Recognition Systems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/600 Series Professional OCR software and RISC accelerat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ard donated by Calera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oject Gutenberg Etext of A Tale of Two Citi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Charles Dickens  [The rest of Dickens is forthcoming]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TEN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ok the First--Recalled to Lif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I      The Peri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II     The Mai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III    The Night Shadow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IV     The Prepar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V      The Wine-sho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VI     The Shoemak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ok the Second--the Golden Thre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I      Five Years La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II     A S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III    A Disappointm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IV     Congratulato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V      The Jack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VI     Hundreds of Peop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VII    Monseigneur in T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VIII   Monseigneur in the Count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IX     The Gorgon's He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      Two Promis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I     A Companion Pictu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II    The Fellow of Delicac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III   The Fellow of no Delicac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IV    The Honest Trades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V     Knit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VI    Still Knit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VII   One N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VIII  Nine D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IX    An Opin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X     A Ple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XI    Echoing Footstep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XII   The Sea Still Ris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XIII  Fire Ris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XIV   Drawn to the Loadstone Ro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ok the Third--the Track of a Stor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I      In Secr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II     The Grindst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III    The Shad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IV     Calm in Stor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V      The Wood-sawy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VI     Triump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VII    A Knock at the Do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VIII   A Hand at Car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IX     The Game Ma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      The Substance of the Shad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I     Dus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II    Dark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III   Fifty-tw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IV    The Knitting D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pter XV     The Footsteps Die Out For 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ok the First--Recalled to Lif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eri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he best of times, it was the worst of tim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he age of wisdom, it was the age of foolishne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he epoch of belief, it was the epoch of incredulit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he season of Light, it was the season of Darkne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he spring of hope, it was the winter of despai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 had everything before us, we had nothing before u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 were all going direct to Heaven, we were all going dir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other way--in short, the period was so far like the pres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iod, that some of its noisiest authorities insisted on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ing received, for good or for evil, in the superlative degr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comparison on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ere a king with a large jaw and a queen with a plain fa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throne of England; there were a king with a large jaw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queen with a fair face, on the throne of France.  In bo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ntries it was clearer than crystal to the lords of the St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erves of loaves and fishes, that things in general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ttled for e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he year of Our Lord one thousand seven hundre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venty-five.  Spiritual revelations were conceded to Englan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favoured period, as at this.  Mrs. Southcott had recen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ained her five-and-twentieth blessed birthday, of whom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phetic private in the Life Guards had heralded the subli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earance by announcing that arrangements were made fo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wallowing up of London and Westminster.  Even the Cock-la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host had been laid only a round dozen of years, after rapp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 its messages, as the spirits of this very year last p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supernaturally deficient in originality) rapped out thei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re messages in the earthly order of events had lately com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English Crown and People, from a congress of British subjec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merica:  which, strange to relate, have proved more importa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human race than any communications yet received thr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 of the chickens of the Cock-lane broo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ance, less favoured on the whole as to matters spiritual th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sister of the shield and trident, rolled with excee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moothness down hill, making paper money and spending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 the guidance of her Christian pastors, she entertai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self, besides, with such humane achievements as sentenc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youth to have his hands cut off, his tongue torn out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ncers, and his body burned alive, because he had not kneel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 in the rain to do honour to a dirty procession of monk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passed within his view, at a distance of some fifty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xty yards.  It is likely enough that, rooted in the wood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ance and Norway, there were growing trees, when that suffer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put to death, already marked by the Woodman, Fate, to c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 and be sawn into boards, to make a certain movable framewor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sack and a knife in it, terrible in history.  It is like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ough that in the rough outhouses of some tillers of the heav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nds adjacent to Paris, there were sheltered from the wea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very day, rude carts, bespattered with rustic mire, snuff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ut by pigs, and roosted in by poultry, which the Farmer, Deat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already set apart to be his tumbrils of the Revolu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that Woodman and that Farmer, though they work unceasing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k silently, and no one heard them as they went about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ffled tread:  the rather, forasmuch as to entertain any suspic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hey were awake, was to be atheistical and traitorou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England, there was scarcely an amount of order and protec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justify much national boasting.  Daring burglaries by arm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n, and highway robberies, took place in the capital itsel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night; families were publicly cautioned not to go ou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wn without removing their furniture to upholsterers' warehous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security; the highwayman in the dark was a City tradesman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ight, and, being recognised and challenged by his fellow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adesman whom he stopped in his character of "the Captain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llantly shot him through the head and rode away; the mail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ylaid by seven robbers, and the guard shot three dead, and t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t shot dead himself by the other four, "in consequenc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ilure of his ammunition:" after which the mail was robb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ace; that magnificent potentate, the Lord Mayor of London,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e to stand and deliver on Turnham Green, by one highwayma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despoiled the illustrious creature in sight of all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tinue; prisoners in London gaols fought battles with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rnkeys, and the majesty of the law fired blunderbusses in am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, loaded with rounds of shot and ball; thieves snipped of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amond crosses from the necks of noble lords at Cour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awing-rooms; musketeers went into St. Giles's, to search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traband goods, and the mob fired on the musketeers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sketeers fired on the mob, and nobody thought any of the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ccurrences much out of the common way.  In the midst of the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angman, ever busy and ever worse than useless, wa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tant requisition; now, stringing up long rows of miscellane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iminals; now, hanging a housebreaker on Saturday who had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aken on Tuesday; now, burning people in the hand at Newgate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zen, and now burning pamphlets at the door of Westminster Hall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-day, taking the life of an atrocious murderer, and to-morrow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retched pilferer who had robbed a farmer's boy of sixpe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ese things, and a thousand like them, came to pas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close upon the dear old year one thousand seven hund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eventy-five.  Environed by them, while the Woodman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rmer worked unheeded, those two of the large jaws, and t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ther two of the plain and the fair faces, trod with stir enoug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carried their divine rights with a high hand.  Thus di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ar one thousand seven hundred and seventy-five conduct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eatnesses, and myriads of small creatures--the creatures of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ronicle among the rest--along the roads that lay before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i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he Dover road that lay, on a Friday night late in Novemb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the first of the persons with whom this history has busine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ver road lay, as to him, beyond the Dover mail, as it lumbe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 Shooter's Hill.  He walked up hill in the mire by the sid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il, as the rest of the passengers did; not because they ha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ast relish for walking exercise, under the circumstances,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cause the hill, and the harness, and the mud, and the mail,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so heavy, that the horses had three times already come to a stop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sides once drawing the coach across the road, with the mutin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nt of taking it back to Blackheath.  Reins and whip and coach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guard, however, in combination, had read that article of w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forbade a purpose otherwise strongly in favour of the argume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some brute animals are endued with Reason; and the team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pitulated and returned to their du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drooping heads and tremulous tails, they mashed their w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the thick mud, floundering and stumbling between whil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if they were falling to pieces at the larger joints.  As oft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driver rested them and brought them to a stand, with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ry "Wo-ho! so-ho-then!" the near leader violently shook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d and everything upon it--like an unusually emphatic hors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nying that the coach could be got up the hill.  Wheneve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ader made this rattle, the passenger started, as a nerv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enger might, and was disturbed in mi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a steaming mist in all the hollows, and it had roam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its forlornness up the hill, like an evil spirit, seeking r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inding none.  A clammy and intensely cold mist, it made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low way through the air in ripples that visibly followe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spread one another, as the waves of an unwholesome sea m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.  It was dense enough to shut out everything from the ligh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ach-lamps but these its own workings, and a few yard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ad; and the reek of the labouring horses steamed into it, as i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had made it a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o other passengers, besides the one, were plodding up the h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the side of the mail.  All three were wrapped to the cheekbon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over the ears, and wore jack-boots.  Not one of the thr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have said, from anything he saw, what either of the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o was like; and each was hidden under almost as many wrapp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 eyes of the mind, as from the eyes of the body, o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o companions.  In those days, travellers were very shy of be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dential on a short notice, for anybody on the road might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robber or in league with robbers.  As to the latter, when e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ting-house and ale-house could produce somebody in "the Captain's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y, ranging from the landlord to the lowest stable non-descrip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he likeliest thing upon the cards.  So the guard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ver mail thought to himself, that Friday night in November,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sand seven hundred and seventy-five, lumbering up Shoote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ll, as he stood on his own particular perch behind the mai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ating his feet, and keeping an eye and a hand on the arm-ch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him, where a loaded blunderbuss lay at the top of six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ight loaded horse-pistols, deposited on a substratum of cutla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ver mail was in its usual genial position that the gua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spected the passengers, the passengers suspected one an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guard, they all suspected everybody else, and the coach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sure of nothing but the horses; as to which cattle he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clear conscience have taken his oath on the two Testamen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hey were not fit for the journe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o-ho!" said the coachman.  "So, then!  One more pull and you'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top and be damned to you, for I have had trouble enough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t you to it!--Jo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lloa!" the guard repli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o'clock do you make it, Jo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en minutes, good, past elev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blood!" ejaculated the vexed coachman, "and not atop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oter's yet!  Tst!  Yah!  Get on with you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emphatic horse, cut short by the whip in a most deci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gative, made a decided scramble for it, and the three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rses followed suit.  Once more, the Dover mail struggled 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 jack-boots of its passengers squashing along by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de.  They had stopped when the coach stopped, and they kep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se company with it.  If any one of the three had ha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rdihood to propose to another to walk on a little ahead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ist and darkness, he would have put himself in a fair w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getting shot instantly as a highwayma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ast burst carried the mail to the summit of the hi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orses stopped to breathe again, and the guard got down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kid the wheel for the descent, and open the coach-door to l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assengers 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st!  Joe!" cried the coachman in a warning voice, looking d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his box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do you say, Tom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both listen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ay a horse at a canter coming up, Jo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I_ say a horse at a gallop, Tom," returned the guard, leav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hold of the door, and mounting nimbly to his pl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entlemen!  In the king's name, all of you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is hurried adjuration, he cocked his blunderbus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od on the offensiv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assenger booked by this history, was on the coach-step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tting in; the two other passengers were close behind him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ut to follow.  He remained on the step, half in the coach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lf out of; they remained in the road below him.  They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 from the coachman to the guard, and from the guard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achman, and listened.  The coachman looked back and the gua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 back, and even the emphatic leader pricked up his ear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 back, without contradict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tillness consequent on the cessation of the rumbling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bouring of the coach, added to the stillness of the night, ma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very quiet indeed.  The panting of the horses communicated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emulous motion to the coach, as if it were in a stat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itation.  The hearts of the passengers beat loud enough perhap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heard; but at any rate, the quiet pause was audib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ressive of people out of breath, and holding the breath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ing the pulses quickened by expect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ound of a horse at a gallop came fast and furiously up the hi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o-ho!" the guard sang out, as loud as he could roar.  "Yo there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nd!  I shall fir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ace was suddenly checked, and, with much splashing and flounder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man's voice called from the mist, "Is that the Dover mai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ever you mind what it is!" the guard retorted.  "What are you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Is_ that the Dover mai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 do you want to know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ant a passenger, if it 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passeng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r. Jarvis Lorr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r booked passenger showed in a moment that it was his na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uard, the coachman, and the two other passengers eyed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trustful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Keep where you are," the guard called to the voice in the mis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ecause, if I should make a mistake, it could never be set r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your lifetime.  Gentleman of the name of Lorry answer straigh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the matter?" asked the passenger, then, with mild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avering speech.  "Who wants me?  Is it Jerr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"I don't like Jerry's voice, if it is Jerry," growled the gua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imself.  "He's hoarser than suits me, is Jerry.")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Mr. Lorr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the matt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despatch sent after you from over yonder.  T. and C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know this messenger, guard," said Mr. Lorry, getting down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oad--assisted from behind more swiftly than politely b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ther two passengers, who immediately scrambled into the coac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ut the door, and pulled up the window.  "He may come clos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's nothing wro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ope there ain't, but I can't make so 'Nation sure of that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 the guard, in gruff soliloquy.  "Hallo you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!  And hallo you!" said Jerry, more hoarsely than befo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ome on at a footpace! d'ye mind me?  And if you've got holst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at saddle o' yourn, don't let me see your hand go nigh '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I'm a devil at a quick mistake, and when I make one it tak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orm of Lead.  So now let's look at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igures of a horse and rider came slowly through the eddy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t, and came to the side of the mail, where the passenger stoo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ider stooped, and, casting up his eyes at the guard, han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assenger a small folded paper.  The rider's horse was blow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both horse and rider were covered with mud, from the hoof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orse to the hat of the ma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uard!" said the passenger, in a tone of quiet business confide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atchful guard, with his right hand at the stock of his rai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underbuss, his left at the barrel, and his eye on the horsema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swered curtly, "Si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 is nothing to apprehend.  I belong to Tellson's Ban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must know Tellson's Bank in London.  I am going to Par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business.  A crown to drink.  I may read thi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so be as you're quick, si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opened it in the light of the coach-lamp on that sid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read--first to himself and then aloud:  "`Wait at Dover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m'selle.' It's not long, you see, guard.  Jerry, say that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swer was, RECALLED TO LIF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erry started in his saddle.  "That's a Blazing strange answer, too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 he, at his hoarse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ake that message back, and they will know that I received th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well as if I wrote.  Make the best of your way.  Good nigh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ose words the passenger opened the coach-door and got in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at all assisted by his fellow-passengers, who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editiously secreted their watches and purses in their boot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ere now making a general pretence of being asleep.  With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 definite purpose than to escape the hazard of origina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 other kind of ac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ach lumbered on again, with heavier wreaths of mist clos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und it as it began the descent.  The guard soon replaced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underbuss in his arm-chest, and, having looked to the rest of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tents, and having looked to the supplementary pistols that he w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his belt, looked to a smaller chest beneath his seat, in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ere a few smith's tools, a couple of torches, and a tinder-box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he was furnished with that completeness that if the coach-lamp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been blown and stormed out, which did occasionally happen,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ly to shut himself up inside, keep the flint and steel sparks we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f the straw, and get a light with tolerable safety and ease (if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lucky) in five minut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m!" softly over the coach roo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llo, Jo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id you hear the messag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id, Jo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did you make of it, Tom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hing at all, Jo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's a coincidence, too," the guard mused, "for I mad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me of it myself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erry, left alone in the mist and darkness, dismounted meanwhil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only to ease his spent horse, but to wipe the mud from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e, and shake the wet out of his hat-brim, which might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pable of holding about half a gallon.  After standing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idle over his heavily-splashed arm, until the wheels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il were no longer within hearing and the night was quite st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, he turned to walk down the hi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fter that there gallop from Temple Bar, old lady, I won't tru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fore-legs till I get you on the level," said this hoar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ssenger, glancing at his mare.  "`Recalled to life.'  That'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azing strange message.  Much of that wouldn't do for you, Jerry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say, Jerry!  You'd be in a Blazing bad way, if recalling to lif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o come into fashion, Jerr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Night Shadow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wonderful fact to reflect upon, that every human creature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tituted to be that profound secret and mystery to every o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olemn consideration, when I enter a great city by night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one of those darkly clustered houses encloses its own secret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every room in every one of them encloses its own secret;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beating heart in the hundreds of thousands of breasts the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, in some of its imaginings, a secret to the heart nearest it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thing of the awfulness, even of Death itself, is referabl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.  No more can I turn the leaves of this dear book that I lov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vainly hope in time to read it all.  No more can I look in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pths of this unfathomable water, wherein, as momentary ligh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lanced into it, I have had glimpses of buried treasure and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gs submerged.  It was appointed that the book should shut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pring, for ever and for ever, when I had read but a page. 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ointed that the water should be locked in an eternal frost, w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ight was playing on its surface, and I stood in ignorance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re.  My friend is dead, my neighbour is dead, my love, the darl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my soul, is dead; it is the inexorable consolidation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petuation of the secret that was always in that individualit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hich I shall carry in mine to my life's end.  In any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rial-places of this city through which I pass, is there a sleep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 inscrutable than its busy inhabitants are, in their innermo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sonality, to me, or than I am to them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o this, his natural and not to be alienated inheritan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essenger on horseback had exactly the same possessions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King, the first Minister of State, or the richest mercha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London.  So with the three passengers shut up in the narr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pass of one lumbering old mail coach; they were mysterie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another, as complete as if each had been in his own coach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x, or his own coach and sixty, with the breadth of a coun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tween him and the nex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essenger rode back at an easy trot, stopping pretty often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e-houses by the way to drink, but evincing a tendency to keep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wn counsel, and to keep his hat cocked over his eyes.  He had ey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assorted very well with that decoration, being of a surf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ack, with no depth in the colour or form, and much too ne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gether--as if they were afraid of being found out in someth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ngly, if they kept too far apart.  They had a sinister express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 an old cocked-hat like a three-cornered spittoon, and over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eat muffler for the chin and throat, which descended nearly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arer's knees.  When he stopped for drink, he moved this muffl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his left hand, only while he poured his liquor in with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ght; as soon as that was done, he muffled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, Jerry, no!" said the messenger, harping on one theme as he rod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ouldn't do for you, Jerry.  Jerry, you honest tradesman,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n't suit _your_ line of business!  Recalled--!  Bust me if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n't think he'd been a drinking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message perplexed his mind to that degree that he was fa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veral times, to take off his hat to scratch his head.  Except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rown, which was raggedly bald, he had stiff, black hai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nding jaggedly all over it, and growing down hill almost to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ad, blunt nose.  It was so like Smith's work, so much more li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op of a strongly spiked wall than a head of hair, that the b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players at leap-frog might have declined him, as the mo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ngerous man in the world to go o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le he trotted back with the message he was to deliver to the n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tchman in his box at the door of Tellson's Bank, by Temple Bar, wh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o deliver it to greater authorities within, the shadows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ght took such shapes to him as arose out of the message, and too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shapes to the mare as arose out of _her_ private topic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easiness.  They seemed to be numerous, for she shied at e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adow on the ro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time, the mail-coach lumbered, jolted, rattled, and bumped up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 tedious way, with its three fellow-inscrutables inside.  To who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wise, the shadows of the night revealed themselves, in the form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dozing eyes and wandering thoughts suggest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son's Bank had a run upon it in the mail.  As the bank passenger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n arm drawn through the leathern strap, which did what lay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to keep him from pounding against the next passenger, and driv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into his corner, whenever the coach got a special jolt--nodd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place, with half-shut eyes, the little coach-windows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ach-lamp dimly gleaming through them, and the bulky bundl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posite passenger, became the bank, and did a great stroke of busine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attle of the harness was the chink of money, and more draf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honoured in five minutes than even Tellson's, with all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eign and home connection, ever paid in thrice the time.  The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ong-rooms underground, at Tellson's, with such of their valua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res and secrets as were known to the passenger (and it was not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that he knew about them), opened before him, and he went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ong them with the great keys and the feebly-burning candle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und them safe, and strong, and sound, and still, just as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st seen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though the bank was almost always with him, and though the coa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in a confused way, like the presence of pain under an opiate)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ways with him, there was another current of impression that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eased to run, all through the night.  He was on his way to dig 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out of a grav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, which of the multitude of faces that showed themselves bef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was the true face of the buried person, the shadows of the n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d not indicate; but they were all the faces of a man of five-and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ty by years, and they differed principally in the passions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ressed, and in the ghastliness of their worn and wasted stat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de, contempt, defiance, stubbornness, submission, lamenta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ceeded one another; so did varieties of sunken cheek, cadaver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lour, emaciated hands and figures.  But the face was in the ma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face, and every head was prematurely white.  A hundred time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zing passenger inquired of this spectre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ried how long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nswer was always the same:  "Almost eighteen year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d abandoned all hope of being dug ou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ong ag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know that you are recalled to lif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y tell me s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ope you care to liv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an't s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all I show her to you?  Will you come and see h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nswers to this question were various and contradicto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times the broken reply was, "Wait!  It would kill me if I sa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too soon."  Sometimes, it was given in a tender rain of tea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n it was, "Take me to her."  Sometimes it was staring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wildered, and then it was, "I don't know her.  I don't understa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such imaginary discourse, the passenger in his fancy would di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dig, dig--now with a spade, now with a great key, now with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s--to dig this wretched creature out.  Got out at last,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arth hanging about his face and hair, he would suddenly fan away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ust.  The passenger would then start to himself, and lowe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dow, to get the reality of mist and rain on his chee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t even when his eyes were opened on the mist and rain,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ving patch of light from the lamps, and the hedge at the roadsi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treating by jerks, the night shadows outside the coach would f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the train of the night shadows within.  The real Banking-hou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Temple Bar, the real business of the past day, the real str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oms, the real express sent after him, and the real message return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all be there.  Out of the midst of them, the ghostly face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se, and he would accost it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ried how long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lmost eighteen year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ope you care to liv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an't s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g--dig--dig--until an impatient movement from one of the tw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engers would admonish him to pull up the window, draw his ar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curely through the leathern strap, and speculate upon the tw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lumbering forms, until his mind lost its hold of them, and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 slid away into the bank and the grav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ried how long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lmost eighteen year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d abandoned all hope of being dug ou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ong ag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ords were still in his hearing as just spoken--distinctly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ing as ever spoken words had been in his life--when the wea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enger started to the consciousness of daylight, and found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adows of the night were g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lowered the window, and looked out at the rising sun.  There w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dge of ploughed land, with a plough upon it where it had been lef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st night when the horses were unyoked; beyond, a quiet coppice-woo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which many leaves of burning red and golden yellow still remai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the trees.  Though the earth was cold and wet, the sky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ear, and the sun rose bright, placid, and beautifu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ighteen years!" said the passenger, looking at the su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racious Creator of day!  To be buried alive for eighteen year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epar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the mail got successfully to Dover, in the cours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enoon, the head drawer at the Royal George Hotel open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ach-door as his custom was.  He did it with some flourish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eremony, for a mail journey from London in winter was an achievem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congratulate an adventurous traveller up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that time, there was only one adventurous traveller left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gratulated:  for the two others had been set down at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pective roadside destinations.  The mildewy inside of the coac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its damp and dirty straw, its disagreeable smell, and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scurity, was rather like a larger dog-kennel.  Mr. Lorry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enger, shaking himself out of it in chains of straw, a tangl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aggy wrapper, flapping hat, and muddy legs, was rather lik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rger sort of do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 will be a packet to Calais, tomorrow, draw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sir, if the weather holds and the wind sets tolerable fai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ide will serve pretty nicely at about two in the afterno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r.  Bed, si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hall not go to bed till night; but I want a bedroom, and a barb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then breakfast, sir?  Yes, sir.  That way, sir, if you plea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w Concord!  Gentleman's valise and hot water to Concord.  Pull of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tleman's boots in Concord.  (You will find a fine sea-coal fi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r.)  Fetch barber to Concord.  Stir about there, now, for Concor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ncord bed-chamber being always assigned to a passenger b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il, and passengers by the mail being always heavily wrapped up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d to foot, the room had the odd interest for the establishmen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oyal George, that although but one kind of man was seen to g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it, all kinds and varieties of men came out of it.  Consequent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 drawer, and two porters, and several maids and the landlad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all loitering by accident at various points of the road betw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ncord and the coffee-room, when a gentleman of sixty, form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essed in a brown suit of clothes, pretty well worn, but very we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ept, with large square cuffs and large flaps to the pockets, pas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ong on his way to his breakfa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ffee-room had no other occupant, that forenoon, tha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tleman in brown.  His breakfast-table was drawn before the fi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s he sat, with its light shining on him, waiting for the mea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at so still, that he might have been sitting for his portra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ry orderly and methodical he looked, with a hand on each knee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loud watch ticking a sonorous sermon under his flapped waist-coa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ough it pitted its gravity and longevity against the levity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anescence of the brisk fire.  He had a good leg, and was a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ain of it, for his brown stockings fitted sleek and close, and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a fine texture; his shoes and buckles, too, though plain,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im.  He wore an odd little sleek crisp flaxen wig, setting 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se to his head:  which wig, it is to be presumed, was made of hai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which looked far more as though it were spun from filament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lk or glass.  His linen, though not of a fineness in accorda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his stockings, was as white as the tops of the waves that bro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the neighbouring beach, or the specks of sail that glint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unlight far at sea.  A face habitually suppressed and quiet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still lighted up under the quaint wig by a pair of moist br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yes that it must have cost their owner, in years gone by, some pai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drill to the composed and reserved expression of Tellson's Ban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a healthy colour in his cheeks, and his face, though lin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re few traces of anxiety.  But, perhaps the confidential bachel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erks in Tellson's Bank were principally occupied with the care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ther people; and perhaps second-hand cares, like second-h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thes, come easily off and 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pleting his resemblance to a man who was sitting for his portra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dropped off to sleep.  The arrival of his breakfast rou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, and he said to the drawer, as he moved his chair to it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ish accommodation prepared for a young lady who may come here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 time to-day.  She may ask for Mr. Jarvis Lorry, or she may on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k for a gentleman from Tellson's Bank.  Please to let me kno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sir.  Tellson's Bank in London, si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sir.  We have oftentimes the honour to entertain your gentlem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ir travelling backwards and forwards betwixt London and Par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r.  A vast deal of travelling, sir, in Tellson and Company's Hous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  We are quite a French House, as well as an English on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sir.  Not much in the habit of such travelling yoursel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think, si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of late years.  It is fifteen years since we--since I--c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st from Fran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deed, sir?  That was before my time here, sir.  Before our people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me here, sir.  The George was in other hands at that time, si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believe s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I would hold a pretty wager, sir, that a House like Tellson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pany was flourishing, a matter of fifty, not to speak of fift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ars ago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might treble that, and say a hundred and fifty, yet not be f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 truth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deed, si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unding his mouth and both his eyes, as he stepped backward from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able, the waiter shifted his napkin from his right arm to his lef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opped into a comfortable attitude, and stood surveying the gu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le he ate and drank, as from an observatory or watchtow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ording to the immemorial usage of waiters in all ag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Mr. Lorry had finished his breakfast, he went out for a stro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beach.  The little narrow, crooked town of Dover hid itsel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way from the beach, and ran its head into the chalk cliffs, lik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ine ostrich.  The beach was a desert of heaps of sea and ston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mbling wildly about, and the sea did what it liked, and what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d was destruction.  It thundered at the town, and thunder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liffs, and brought the coast down, madly.  The air amo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uses was of so strong a piscatory flavour that one might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pposed sick fish went up to be dipped in it, as sick people w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 to be dipped in the sea.  A little fishing was done in the por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 quantity of strolling about by night, and looking seawar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ticularly at those times when the tide made, and was near floo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mall tradesmen, who did no business whatever, sometimes unaccountab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alised large fortunes, and it was remarkable that nobody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ighbourhood could endure a lamplight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day declined into the afternoon, and the air, which had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intervals clear enough to allow the French coast to be see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came again charged with mist and vapour, Mr. Lorry's though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med to cloud too.  When it was dark, and he sat befor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ffee-room fire, awaiting his dinner as he had awaited his breakfas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mind was busily digging, digging, digging, in the live red coal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bottle of good claret after dinner does a digger in the red coal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harm, otherwise than as it has a tendency to throw him ou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k.  Mr. Lorry had been idle a long time, and had just poured 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last glassful of wine with as complete an appearanc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tisfaction as is ever to be found in an elderly gentleman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esh complexion who has got to the end of a bottle, when a rattl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wheels came up the narrow street, and rumbled into the inn-yar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et down his glass untouched.  "This is Mam'selle!" said h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very few minutes the waiter came in to announce that Mi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ette had arrived from London, and would be happy to se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tleman from Tellson'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o soo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Manette had taken some refreshment on the road, and requi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ne then, and was extremely anxious to see the gentleman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son's immediately, if it suited his pleasure and convenie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entleman from Tellson's had nothing left for it but to empty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lass with an air of stolid desperation, settle his odd little flax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g at the ears, and follow the waiter to Miss Manette's apartm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a large, dark room, furnished in a funereal manner with bla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rsehair, and loaded with heavy dark tables.  These had been oil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oiled, until the two tall candles on the table in the middl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oom were gloomily reflected on every leaf; as if _they_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ried, in deep graves of black mahogany, and no light to speak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be expected from them until they were dug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obscurity was so difficult to penetrate that Mr. Lor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cking his way over the well-worn Turkey carpet, suppo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Manette to be, for the moment, in some adjacent room, unti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ing got past the two tall candles, he saw standing to receive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the table between them and the fire, a young lady of not more th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venteen, in a riding-cloak, and still holding her straw travelling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t by its ribbon in her hand.  As his eyes rested on a short, sligh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tty figure, a quantity of golden hair, a pair of blue eyes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t his own with an inquiring look, and a forehead with a singul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pacity (remembering how young and smooth it was), of rifting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itting itself into an expression that was not quite one of perplexit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wonder, or alarm, or merely of a bright fixed attention, though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cluded all the four expressions--as his eyes rested on these thing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udden vivid likeness passed before him, of a child whom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ld in his arms on the passage across that very Channel, one c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me, when the hail drifted heavily and the sea ran high.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ness passed away, like a breath along the surface of the gau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er-glass behind her, on the frame of which, a hospital process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negro cupids, several headless and all cripples, were offer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ack baskets of Dead Sea fruit to black divinities of the femini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der--and he made his formal bow to Miss Manett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ray take a seat, sir."  In a very clear and pleasant young voic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little foreign in its accent, but a very little inde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kiss your hand, miss," said Mr. Lorry, with the manners of 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arlier date, as he made his formal bow again, and took his sea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received a letter from the Bank, sir, yesterday, informing me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intelligence--or discovery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word is not material, miss; either word will d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--respecting the small property of my poor father, whom I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w--so long dead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moved in his chair, and cast a troubled look toward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spital procession of negro cupids.  As if _they_ had any help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body in their absurd baskets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--rendered it necessary that I should go to Paris, ther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municate with a gentleman of the Bank, so good as to be despatch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Paris for the purpos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self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 I was prepared to hear, si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curtseyed to him (young ladies made curtseys in those days),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pretty desire to convey to him that she felt how much older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ser he was than she.  He made her another b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replied to the Bank, sir, that as it was considered necessary,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se who know, and who are so kind as to advise me, that I should g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France, and that as I am an orphan and have no friend who could g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me, I should esteem it highly if I might be permitted to pl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self, during the journey, under that worthy gentleman's protec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entleman had left London, but I think a messenger was sent af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to beg the favour of his waiting for me 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as happy," said Mr. Lorry, "to be entrusted with the ch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shall be more happy to execute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ir, I thank you indeed.  I thank you very gratefully.  It was t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 by the Bank that the gentleman would explain to me the detail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usiness, and that I must prepare myself to find them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rprising nature.  I have done my best to prepare myself, and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turally have a strong and eager interest to know what they a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aturally," said Mr. Lorry.  "Yes--I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a pause, he added, again settling the crisp flaxen wig at the ea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very difficult to begi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did not begin, but, in his indecision, met her glance.  The you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ehead lifted itself into that singular expression--but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tty and characteristic, besides being singular--and she rai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hand, as if with an involuntary action she caught at, or stay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passing shad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re you quite a stranger to me, si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m I not?"  Mr. Lorry opened his hands, and extended them outwar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n argumentative smi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tween the eyebrows and just over the little feminine nose, the li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which was as delicate and fine as it was possible to be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ression deepened itself as she took her seat thoughtfully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ir by which she had hitherto remained standing.  He watched her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mused, and the moment she raised her eyes again, went on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your adopted country, I presume, I cannot do better than addr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as a young English lady, Miss Manett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you please, si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iss Manette, I am a man of business.  I have a business charg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quit myself of.  In your reception of it, don't heed me any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 if I was a speaking machine--truly, I am not much else.  I wil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your leave, relate to you, miss, the story of one of 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stomer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tor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eemed wilfully to mistake the word she had repeated, when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ded, in a hurry, "Yes, customers; in the banking business w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sually call our connection our customers.  He was a Fren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tleman; a scientific gentleman; a man of great acquirements--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of Beauvai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, yes, of Beauvais.  Like Monsieur Manette, your fat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entleman was of Beauvais.  Like Monsieur Manette, your fat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entleman was of repute in Paris.  I had the honour of know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there.  Our relations were business relations, but confidentia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was at that time in our French House, and had been--oh! twenty year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t that time--I may ask, at what time, si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peak, miss, of twenty years ago.  He married--an Englis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dy--and I was one of the trustees.  His affairs, like the affai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many other French gentlemen and French families, were entirely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son's hands.  In a similar way I am, or I have been, truste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kind or other for scores of our customers.  These are mere busi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ations, miss; there is no friendship in them, no particul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rest, nothing like sentiment.  I have passed from one to anot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course of my business life, just as I pass from one of 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stomers to another in the course of my business day; in short,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no feelings; I am a mere machine.  To go on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this is my father's story, sir; and I begin to think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-the curiously roughened forehead was very intent upon him--"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I was left an orphan through my mother's surviving my fa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ly two years, it was you who brought me to England.  I am almo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re it was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took the hesitating little hand that confidingly advanc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ake his, and he put it with some ceremony to his lips.  He t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ducted the young lady straightway to her chair again, and, hol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hair-back with his left hand, and using his right by turn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ub his chin, pull his wig at the ears, or point what he said, sto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ing down into her face while she sat looking up into h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iss Manette, it _was_ I.  And you will see how truly I spok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self just now, in saying I had no feelings, and that all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ations I hold with my fellow-creatures are mere busi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ations, when you reflect that I have never seen you si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; you have been the ward of Tellson's House since, and I have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y with the other business of Tellson's House since.  Feelings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have no time for them, no chance of them.  I pass my whole lif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, in turning an immense pecuniary Mangl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this odd description of his daily routine of employment, M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rry flattened his flaxen wig upon his head with both hands (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most unnecessary, for nothing could be flatter than its shi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rface was before), and resumed his former attitud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o far, miss (as you have remarked), this is the story of y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gretted father.  Now comes the difference.  If your father ha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ed when he did--Don't be frightened!  How you star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did, indeed, start.  And she caught his wrist with both her hand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ray," said Mr. Lorry, in a soothing tone, bringing his left h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 back of the chair to lay it on the supplicatory fingers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asped him in so violent a tremble:  "pray control your agitation--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tter of business.  As I was saying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look so discomposed him that he stopped, wandered, and began anew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 I was saying; if Monsieur Manette had not died; if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ddenly and silently disappeared; if he had been spirited away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it had not been difficult to guess to what dreadful place, th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art could trace him; if he had an enemy in some compatriot wh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exercise a privilege that I in my own time have known the bold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ople afraid to speak of in a whisper, across the water there;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stance, the privilege of filling up blank forms for the consignm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any one to the oblivion of a prison for any length of time; i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fe had implored the king, the queen, the court, the clergy, for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dings of him, and all quite in vain;--then the history of your fa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have been the history of this unfortunate gentleman, the Doct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Beauva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entreat you to tell me more, si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ill.  I am going to.  You can bear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an bear anything but the uncertainty you leave me in at this momen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peak collectedly, and you--_are_ collected.  That's goo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Though his manner was less satisfied than his words.) "A matte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iness.  Regard it as a matter of business--business that must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ne.  Now if this doctor's wife, though a lady of great courag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irit, had suffered so intensely from this cause before her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ild was born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little child was a daughter, si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daughter.  A-a-matter of business--don't be distressed.  Mi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the poor lady had suffered so intensely before her little chi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born, that she came to the determination of sparing the po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ild the inheritance of any part of the agony she had know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ins of, by rearing her in the belief that her father was dead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, don't kneel!  In Heaven's name why should you kneel to m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or the truth.  O dear, good, compassionate sir, for the truth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--a matter of business.  You confuse me, and how can I transa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iness if I am confused?  Let us be clear-headed.  If you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ndly mention now, for instance, what nine times ninepence a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how many shillings in twenty guineas, it would be so encourag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should be so much more at my ease about your state of mi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out directly answering to this appeal, she sat so still w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very gently raised her, and the hands that had not cea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clasp his wrists were so much more steady than they had bee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she communicated some reassurance to Mr. Jarvis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's right, that's right.  Courage!  Business!  You have busi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you; useful business.  Miss Manette, your mother took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rse with you.  And when she died--I believe broken-hearted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ing never slackened her unavailing search for your fat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left you, at two years old, to grow to be blooming, beautifu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appy, without the dark cloud upon you of living in uncertain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ther your father soon wore his heart out in prison, or was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through many lingering year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he said the words he looked down, with an admiring pity,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lowing golden hair; as if he pictured to himself that it might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already tinged with gre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know that your parents had no great possession, and that w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had was secured to your mother and to you.  There has been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w discovery, of money, or of any other property; but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felt his wrist held closer, and he stopped.  The expression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ehead, which had so particularly attracted his notice, and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now immovable, had deepened into one of pain and horr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he has been--been found.  He is alive.  Greatly changed, it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o probable; almost a wreck, it is possible; though we will hop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st.  Still, alive.  Your father has been taken to the house of 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ld servant in Paris, and we are going there:  I, to identify him i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can:  you, to restore him to life, love, duty, rest, comfor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hiver ran through her frame, and from it through his.  She sai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low, distinct, awe-stricken voice, as if she were saying it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ea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going to see his Ghost!  It will be his Ghost--not him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quietly chafed the hands that held his arm.  "There, the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!  See now, see now!  The best and the worst are known to you, n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are well on your way to the poor wronged gentleman, and, with a fa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a voyage, and a fair land journey, you will be soon at his dear sid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repeated in the same tone, sunk to a whisper, "I have been fre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have been happy, yet his Ghost has never haunted m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ly one thing more," said Mr. Lorry, laying stress upon it 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lesome means of enforcing her attention:  "he has been found und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 name; his own, long forgotten or long concealed.  It would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se than useless now to inquire which; worse than useless to see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know whether he has been for years overlooked, or always designed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ld prisoner.  It would be worse than useless now to make any inquiri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cause it would be dangerous.  Better not to mention the subjec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where or in any way, and to remove him--for a while at all events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 of France.  Even I, safe as an Englishman, and even Tellson'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portant as they are to French credit, avoid all naming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tter.  I carry about me, not a scrap of writing openly referring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.  This is a secret service altogether.  My credentials, entri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memoranda, are all comprehended in the one line, `Recall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fe;' which may mean anything.  But what is the matter!  She doesn'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ice a word!  Miss Manett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fectly still and silent, and not even fallen back in her chai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sat under his hand, utterly insensible; with her eyes open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xed upon him, and with that last expression looking as if it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ved or branded into her forehead.  So close was her hold upo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m, that he feared to detach himself lest he should hurt her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fore he called out loudly for assistance without mov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wild-looking woman, whom even in his agitation, Mr. Lorry observ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all of a red colour, and to have red hair, and to be dress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extraordinary tight-fitting fashion, and to have on her head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st wonderful bonnet like a Grenadier wooden measure, and go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asure too, or a great Stilton cheese, came running into the room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vance of the inn servants, and soon settled the question o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tachment from the poor young lady, by laying a brawny hand upo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est, and sending him flying back against the nearest wa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"I really think this must be a man!" was Mr. Lorry's breathl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flection, simultaneously with his coming against the wall.)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, look at you all!" bawled this figure, addressing the in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rvants.  "Why don't you go and fetch things, instead of stan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staring at me?  I am not so much to look at, am I?  Why don'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go and fetch things?  I'll let you know, if you don't br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melling-salts, cold water, and vinegar, quick, I wil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an immediate dispersal for these restoratives, and s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ftly laid the patient on a sofa, and tended her with great sk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gentleness:  calling her "my precious!" and "my bird!" and sprea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golden hair aside over her shoulders with great pride and ca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you in brown!" she said, indignantly turning to Mr. Lorry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ouldn't you tell her what you had to tell her, without frighte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to death?  Look at her, with her pretty pale face and her c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s.  Do you call _that_ being a Bank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was so exceedingly disconcerted by a question so har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swer, that he could only look on, at a distance, with much feebl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mpathy and humility, while the strong woman, having banish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n servants under the mysterious penalty of "letting them know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thing not mentioned if they stayed there, staring, recovered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ge by a regular series of gradations, and coaxed her to lay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ooping head upon her should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ope she will do well now," said Mr.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 thanks to you in brown, if she does.  My darling prett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ope," said Mr. Lorry, after another pause of feeble sympathy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mility, "that you accompany Miss Manette to Franc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likely thing, too!" replied the strong woman.  "If it was 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nded that I should go across salt water, do you supp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vidence would have cast my lot in an islan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being another question hard to answer, Mr. Jarvis Lorry withdre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consider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ine-sho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large cask of wine had been dropped and broken, in the stree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ccident had happened in getting it out of a cart; the cask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mbled out with a run, the hoops had burst, and it lay on the ston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ust outside the door of the wine-shop, shattered lik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lnut-she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e people within reach had suspended their business, or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dleness, to run to the spot and drink the wine.  The roug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rregular stones of the street, pointing every way, and design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might have thought, expressly to lame all living creatures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roached them, had dammed it into little pools; these were surround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ach by its own jostling group or crowd, according to its siz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men kneeled down, made scoops of their two hands joined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pped, or tried to help women, who bent over their shoulders,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p, before the wine had all run out between their fingers.  Othe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n and women, dipped in the puddles with little mugs of mutila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arthenware, or even with handkerchiefs from women's heads,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squeezed dry into infants' mouths; others made small mud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bankments, to stem the wine as it ran; others, directed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rs-on up at high windows, darted here and there, to cut of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streams of wine that started away in new directions; oth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voted themselves to the sodden and lee-dyed pieces of the cask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cking, and even champing the moister wine-rotted fragments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ager relish.  There was no drainage to carry off the wine, an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ly did it all get taken up, but so much mud got taken up along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, that there might have been a scavenger in the street, if anybod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quainted with it could have believed in such a miraculous prese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hrill sound of laughter and of amused voices--voices of me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men, and children--resounded in the street while this wine g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sted.  There was little roughness in the sport, and much playfulne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a special companionship in it, an observable inclination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art of every one to join some other one, which led, especi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ong the luckier or lighter-hearted, to frolicsome embrac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inking of healths, shaking of hands, and even joining of hand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ncing, a dozen together.  When the wine was gone, and the plac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re it had been most abundant were raked into a gridiron-pattern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ngers, these demonstrations ceased, as suddenly as they had brok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.  The man who had left his saw sticking in the firewood 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tting, set it in motion again; the women who had left on a door-ste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ittle pot of hot ashes, at which she had been trying to soft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ain in her own starved fingers and toes, or in those of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ild, returned to it; men with bare arms, matted locks, and cadaver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es, who had emerged into the winter light from cellars, mov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way, to descend again; and a gloom gathered on the scene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eared more natural to it than sunshi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ine was red wine, and had stained the ground of the narr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eet in the suburb of Saint Antoine, in Paris, where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illed.  It had stained many hands, too, and many faces, and m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ked feet, and many wooden shoes.  The hands of the man who saw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ood, left red marks on the billets; and the forehead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man who nursed her baby, was stained with the stain of the old ra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wound about her head again.  Those who had been greedy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ves of the cask, had acquired a tigerish smear about the mouth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one tall joker so besmirched, his head more out of a long squal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g of a nightcap than in it, scrawled upon a wall with his fing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pped in muddy wine-lees--BLOO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ime was to come, when that wine too would be spilled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eet-stones, and when the stain of it would be red upon many th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now that the cloud settled on Saint Antoine, which a momenta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leam had driven from his sacred countenance, the darkness of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vy--cold, dirt, sickness, ignorance, and want, were the lord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iting on the saintly presence--nobles of great power all of them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most especially the last.  Samples of a people that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gone a terrible grinding and regrinding in the mill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ertainly not in the fabulous mill which ground old people you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ivered at every corner, passed in and out at every doorway, l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every window, fluttered in every vestige of a garment th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d shook.  The mill which had worked them down, was the mill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inds young people old; the children had ancient faces and gr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oices; and upon them, and upon the grown faces, and ploughed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furrow of age and coming up afresh, was the sigh, Hunger. 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prevalent everywhere.  Hunger was pushed out of the tall hous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wretched clothing that hung upon poles and lines; Hunger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tched into them with straw and rag and wood and paper; Hunger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peated in every fragment of the small modicum of firewood th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 sawed off; Hunger stared down from the smokeless chimney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rted up from the filthy street that had no offal, among its refus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anything to eat.  Hunger was the inscription on the bake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lves, written in every small loaf of his scanty stock of b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ead; at the sausage-shop, in every dead-dog preparation tha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fered for sale.  Hunger rattled its dry bones among the roas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estnuts in the turned cylinder; Hunger was shred into atomic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farthing porringer of husky chips of potato, fried with 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uctant drops of oi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 abiding place was in all things fitted to it.  A narrow win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eet, full of offence and stench, with other narrow winding stree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verging, all peopled by rags and nightcaps, and all smelling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gs and nightcaps, and all visible things with a brooding look up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 that looked ill.  In the hunted air of the people there was y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wild-beast thought of the possibility of turning at bay.  Depres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linking though they were, eyes of fire were not wanting am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; nor compressed lips, white with what they suppressed; n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eheads knitted into the likeness of the gallows-rope they mu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ut enduring, or inflicting.  The trade signs (and they were almo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many as the shops) were, all, grim illustrations of Want.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cher and the porkman painted up, only the leanest scrags of meat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aker, the coarsest of meagre loaves.  The people rudely pictu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drinking in the wine-shops, croaked over their scanty measure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 wine and beer, and were gloweringly confidential toge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hing was represented in a flourishing condition, save tool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apons; but, the cutler's knives and axes were sharp and bright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mith's hammers were heavy, and the gunmaker's stock was murderou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rippling stones of the pavement, with their many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ervoirs of mud and water, had no footways, but broke off abrup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doors.  The kennel, to make amends, ran down the middl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eet--when it ran at all:  which was only after heavy rain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 it ran, by many eccentric fits, into the houses.  Acros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eets, at wide intervals, one clumsy lamp was slung by a rop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lley; at night, when the lamplighter had let these down, and light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oisted them again, a feeble grove of dim wicks swung in a sick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ner overhead, as if they were at sea.  Indeed they were at sea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ship and crew were in peril of tempe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, the time was to come, when the gaunt scarecrows of that reg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 have watched the lamplighter, in their idleness and hung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long, as to conceive the idea of improving on his method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uling up men by those ropes and pulleys, to flare up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kness of their condition.  But, the time was not come yet;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wind that blew over France shook the rags of the scarecrow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vain, for the birds, fine of song and feather, took no warn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ine-shop was a corner shop, better than most others in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earance and degree, and the master of the wine-shop had sto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side it, in a yellow waistcoat and green breeches, looking on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truggle for the lost wine.  "It's not my affair," said h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final shrug of the shoulders.  "The people from the mark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d it.  Let them bring anoth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, his eyes happening to catch the tall joker writing up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oke, he called to him across the way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ay, then, my Gaspard, what do you do ther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ellow pointed to his joke with immense significance, as is oft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ay with his tribe.  It missed its mark, and completely fail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is often the way with his tribe to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now?  Are you a subject for the mad hospital?" sai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e-shop keeper, crossing the road, and obliterating the jest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handful of mud, picked up for the purpose, and smeared over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 do you write in the public streets?  Is there--tell me thou--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no other place to write such words i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his expostulation he dropped his cleaner hand (perhaps accidental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haps not) upon the joker's heart.  The joker rapped it with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wn, took a nimble spring upward, and came down in a fantastic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ncing attitude, with one of his stained shoes jerked off his fo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his hand, and held out.  A joker of an extremely, not to s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lfishly practical character, he looked, under those circumstanc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ut it on, put it on," said the other.  "Call wine, wine; and finis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."  With that advice, he wiped his soiled hand upon the joke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ess, such as it was--quite deliberately, as having dirtied the h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his account; and then recrossed the road and entered the wine-shop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wine-shop keeper was a bull-necked, martial-looking ma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rty, and he should have been of a hot temperament, for, alth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a bitter day, he wore no coat, but carried one slung over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er.  His shirt-sleeves were rolled up, too, and his brown arm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bare to the elbows.  Neither did he wear anything more o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d than his own crisply-curling short dark hair.  He was a dark 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together, with good eyes and a good bold breadth between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od-humoured looking on the whole, but implacable-looking, too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idently a man of a strong resolution and a set purpose; a man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sirable to be met, rushing down a narrow pass with a gulf on ei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de, for nothing would turn the ma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, his wife, sat in the shop behind the counter as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me in.  Madame Defarge was a stout woman of about his own age,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watchful eye that seldom seemed to look at anything, a large h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vily ringed, a steady face, strong features, and great composu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manner.  There was a character about Madame Defarge, from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might have predicated that she did not often make mistakes again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self in any of the reckonings over which she presided.  Mad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being sensitive to cold, was wrapped in fur, and had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antity of bright shawl twined about her head, though not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cealment of her large earrings.  Her knitting was before her,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had laid it down to pick her teeth with a toothpick.  Th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gaged, with her right elbow supported by her left hand, Mad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said nothing when her lord came in, but coughed just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ain of cough.  This, in combination with the lifting of her dark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ined eyebrows over her toothpick by the breadth of a line, sugges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er husband that he would do well to look round the shop amo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stomers, for any new customer who had dropped in while he stepp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 the 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ine-shop keeper accordingly rolled his eyes about, until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ted upon an elderly gentleman and a young lady, who were seat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orner.  Other company were there:  two playing cards, two play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minoes, three standing by the counter lengthening out a shor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pply of wine.  As he passed behind the counter, he took notice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elderly gentleman said in a look to the young lady, "This is 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the devil do _you_ do in that galley there?" said Monsie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to himself; "I don't know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he feigned not to notice the two strangers, and fell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course with the triumvirate of customers who were drinking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nt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goes it, Jacques?" said one of these three to Monsieur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all the spilt wine swallowe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very drop, Jacques," answered Monsieur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this interchange of Christian name was effected, Madame Defarg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cking her teeth with her toothpick, coughed another grain of coug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raised her eyebrows by the breadth of another li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not often," said the second of the three, addressing Monsie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, "that many of these miserable beasts know the taste of wi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of anything but black bread and death.  Is it not so, Jacque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so, Jacques," Monsieur Defarge return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is second interchange of the Christian name, Madame Defarg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ill using her toothpick with profound composure, coughed an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ain of cough, and raised her eyebrows by the breadth of another li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ast of the three now said his say, as he put down his emp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inking vessel and smacked his lip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h!  So much the worse!  A bitter taste it is that such poor ca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ways have in their mouths, and hard lives they live, Jacqu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 I right, Jacque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right, Jacques," was the response of Monsieur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third interchange of the Christian name was completed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ment when Madame Defarge put her toothpick by, kept her eyebrow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, and slightly rustled in her sea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ld then!  True!" muttered her husband.  "Gentlemen--my wif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hree customers pulled off their hats to Madame Defarge,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ee flourishes.  She acknowledged their homage by bending her hea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giving them a quick look.  Then she glanced in a casual mann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und the wine-shop, took up her knitting with great appar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lmness and repose of spirit, and became absorbed in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entlemen," said her husband, who had kept his bright ey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servantly upon her, "good day.  The chamber, furnished bachelor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shion, that you wished to see, and were inquiring for when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epped out, is on the fifth floor.  The doorway of the stairca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ves on the little courtyard close to the left here," pointing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hand, "near to the window of my establishment.  But, now that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member, one of you has already been there, and can show the 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tlemen, adieu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paid for their wine, and left the place.  The eyes of Monsie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were studying his wife at her knitting when the elder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tleman advanced from his corner, and begged the favour of a wor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llingly, sir," said Monsieur Defarge, and quietly stepped with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do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conference was very short, but very decided.  Almost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rst word, Monsieur Defarge started and became deeply attentiv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had not lasted a minute, when he nodded and went out.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tleman then beckoned to the young lady, and they, too, went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knitted with nimble fingers and steady eyebrow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w noth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Jarvis Lorry and Miss Manette, emerging from the wine-shop thu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oined Monsieur Defarge in the doorway to which he had directed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wn company just before.  It opened from a stinking little bla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rtyard, and was the general public entrance to a great pil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uses, inhabited by a great number of people.  In the gloomy tile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ved entry to the gloomy tile-paved staircase, Monsieur Defarge b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 on one knee to the child of his old master, and put her han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lips.  It was a gentle action, but not at all gently done; a 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markable transformation had come over him in a few seconds. 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good-humour in his face, nor any openness of aspect left, but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come a secret, angry, dangerous ma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very high; it is a little difficult.  Better to begin slowl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us, Monsieur Defarge, in a stern voice, to Mr. Lorry, as they beg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cending the stai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he alone?" the latter whisper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lone!  God help him, who should be with him!" said the other,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me low voi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he always alone, the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f his own desir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f his own necessity.  As he was, when I first saw him after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und me and demanded to know if I would take him, and, at my peri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discreet--as he was then, so he is no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is greatly change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hange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keeper of the wine-shop stopped to strike the wall with his h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mutter a tremendous curse.  No direct answer could have been hal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forcible.  Mr. Lorry's spirits grew heavier and heavier, as h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two companions ascended higher and hig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a staircase, with its accessories, in the older and more crow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ts of Paris, would be bad enough now; but, at that time,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le indeed to unaccustomed and unhardened senses.  Every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bitation within the great foul nest of one high building--that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say, the room or rooms within every door that opened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eral staircase--left its own heap of refuse on its own land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sides flinging other refuse from its own windows.  The uncontrolla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opeless mass of decomposition so engendered, would have pollu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ir, even if poverty and deprivation had not loaded it with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angible impurities; the two bad sources combined made it almo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supportable.  Through such an atmosphere, by a steep dark shaf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rt and poison, the way lay.  Yielding to his own disturbanc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d, and to his young companion's agitation, which became grea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instant, Mr. Jarvis Lorry twice stopped to rest.  Each of the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ppages was made at a doleful grating, by which any languis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od airs that were left uncorrupted, seemed to escape, and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oilt and sickly vapours seemed to crawl in.  Through the rus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rs, tastes, rather than glimpses, were caught of the jumbl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ighbourhood; and nothing within range, nearer or lower tha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mmits of the two great towers of Notre-Dame, had any promise on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ealthy life or wholesome aspiratio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last, the top of the staircase was gained, and they stopped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hird time.  There was yet an upper staircase, of a steep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clination and of contracted dimensions, to be ascended, befor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rret story was reached.  The keeper of the wine-shop, always go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little in advance, and always going on the side which Mr. Lor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ok, as though he dreaded to be asked any question by the you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dy, turned himself about here, and, carefully feeling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ckets of the coat he carried over his shoulder, took out a ke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door is locked then, my friend?" said Mr. Lorry, surpris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y.  Yes," was the grim reply of Monsieur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think it necessary to keep the unfortunate gentleman so retire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ink it necessary to turn the key."  Monsieur Defarge whispered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ser in his ear, and frowned heavi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!  Because he has lived so long, locked up, that he would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ightened--rave--tear himself to pieces--die--come to I know not w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rm--if his door was left op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it possible!" exclaimed Mr.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it possible!" repeated Defarge, bitterly.  "Yes.  And a beautifu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ld we live in, when it _is_ possible, and when many other s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gs are possible, and not only possible, but done--done, s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!--under that sky there, every day.  Long live the Devil.  Let 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 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dialogue had been held in so very low a whisper, that not a wo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it had reached the young lady's ears.  But, by this time s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embled under such strong emotion, and her face expressed such dee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xiety, and, above all, such dread and terror, that Mr. Lorry fel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ncumbent on him to speak a word or two of reassura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ourage, dear miss!  Courage!  Business!  The worst will be o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moment; it is but passing the room-door, and the worst is o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, all the good you bring to him, all the relief, all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ppiness you bring to him, begin.  Let our good friend he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sist you on that side.  That's well, friend Defarge.  Come, n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iness, busines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went up slowly and softly.  The staircase was short, and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soon at the top.  There, as it had an abrupt turn in it,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me all at once in sight of three men, whose heads were bent d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se together at the side of a door, and who were intently loo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the room to which the door belonged, through some chinks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les in the wall.  On hearing footsteps close at hand, these thr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rned, and rose, and showed themselves to be the three of one n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had been drinking in the wine-shop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forgot them in the surprise of your visit," explained Monsie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.  "Leave us, good boys; we have business 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hree glided by, and went silently dow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appearing to be no other door on that floor, and the keepe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ine-shop going straight to this one when they were left alo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asked him in a whisper, with a little anger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make a show of Monsieur Manett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how him, in the way you have seen, to a chosen fe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that wel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I_ think it is wel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o are the few?  How do you choose them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hoose them as real men, of my name--Jacques is my name--to wh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ight is likely to do good.  Enough; you are English; that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 thing.  Stay there, if you please, a little momen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n admonitory gesture to keep them back, he stooped, and l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rough the crevice in the wall.  Soon raising his head again,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uck twice or thrice upon the door--evidently with no other ob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 to make a noise there.  With the same intention, he drew the k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ross it, three or four times, before he put it clumsily in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ck, and turned it as heavily as he coul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or slowly opened inward under his hand, and he looked in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om and said something.  A faint voice answered something. 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 than a single syllable could have been spoken on either sid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looked back over his shoulder, and beckoned them to ent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got his arm securely round the daughter's waist, and he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; for he felt that she was sink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-a-a-business, business!" he urged, with a moisture that was no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iness shining on his cheek.  "Come in, come i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afraid of it," she answered, shudder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f it?  Wha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mean of him.  Of my fath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ndered in a manner desperate, by her state and by the beckoning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conductor, he drew over his neck the arm that shook upo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er, lifted her a little, and hurried her into the room.  He s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down just within the door, and held her, clinging to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drew out the key, closed the door, locked it on the insid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ok out the key again, and held it in his hand.  All this he di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thodically, and with as loud and harsh an accompaniment of noise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could make.  Finally, he walked across the room with a measu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ead to where the window was.  He stopped there, and faced rou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arret, built to be a depository for firewood and the like,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m and dark:  for, the window of dormer shape, was in truth a door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oof, with a little crane over it for the hoisting up of stor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 street:  unglazed, and closing up the middle in two piec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any other door of French construction.  To exclude the cold,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lf of this door was fast closed, and the other was opened but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ry little way.  Such a scanty portion of light was admitted thr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se means, that it was difficult, on first coming in, to s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thing; and long habit alone could have slowly formed in any o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bility to do any work requiring nicety in such obscurity.  Ye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k of that kind was being done in the garret; for, with his ba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wards the door, and his face towards the window where the keepe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ine-shop stood looking at him, a white-haired man sat on a l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nch, stooping forward and very busy, making sho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oemak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 day!" said Monsieur Defarge, looking down at the white he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bent low over the shoemak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raised for a moment, and a very faint voice responded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lutation, as if it were at a distance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 da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still hard at work, I se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a long silence, the head was lifted for another moment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oice replied, "Yes--I am working."  This time, a pair of haggard ey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looked at the questioner, before the face had dropped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aintness of the voice was pitiable and dreadful.  It was no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intness of physical weakness, though confinement and hard fare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ubt had their part in it.  Its deplorable peculiarity was, that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he faintness of solitude and disuse.  It was like the l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eble echo of a sound made long and long ago.  So entirely had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st the life and resonance of the human voice, that it affect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nses like a once beautiful colour faded away into a poor wea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in.  So sunken and suppressed it was, that it was like a voi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ground.  So expressive it was, of a hopeless and lost creatu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a famished traveller, wearied out by lonely wandering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lderness, would have remembered home and friends in such a t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lying down to di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minutes of silent work had passed:  and the haggard eyes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 up again:  not with any interest or curiosity, but with a du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chanical perception, beforehand, that the spot where the on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sitor they were aware of had stood, was not yet emp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ant," said Defarge, who had not removed his gaze from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emaker, "to let in a little more light here.  You can bear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mor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oemaker stopped his work; looked with a vacant air of listen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floor on one side of him; then similarly, at the floor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ther side of him; then, upward at the speak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did you sa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can bear a little more ligh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must bear it, if you let it in."  (Laying the palest shadow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ess upon the second word.)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opened half-door was opened a little further, and secured at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gle for the time.  A broad ray of light fell into the garret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wed the workman with an unfinished shoe upon his lap, pausing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labour.  His few common tools and various scraps of leather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his feet and on his bench.  He had a white beard, raggedly cu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not very long, a hollow face, and exceedingly bright eyes.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llowness and thinness of his face would have caused them to loo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rge, under his yet dark eyebrows and his confused white hai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gh they had been really otherwise; but, they were natur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rge, and looked unnaturally so.  His yellow rags of shirt lay op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throat, and showed his body to be withered and worn.  He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old canvas frock, and his loose stockings, and all his po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atters of clothes, had, in a long seclusion from direct light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ir, faded down to such a dull uniformity of parchment-yellow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ould have been hard to say which was whic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put up a hand between his eyes and the light, and the 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nes of it seemed transparent.  So he sat, with a steadfastly vaca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ze, pausing in his work.  He never looked at the figure before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out first looking down on this side of himself, then on that,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he had lost the habit of associating place with sound; he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oke, without first wandering in this manner, and forgetting to spea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re you going to finish that pair of shoes to-day?" asked Defarg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tioning to Mr. Lorry to come forwar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did you sa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mean to finish that pair of shoes to-da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an't say that I mean to.  I suppose so.  I don't kno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the question reminded him of his work, and he bent over it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came silently forward, leaving the daughter by the do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e had stood, for a minute or two, by the side of Defarge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emaker looked up.  He showed no surprise at seeing another figu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the unsteady fingers of one of his hands strayed to his lips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looked at it (his lips and his nails were of the same pale lead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lour), and then the hand dropped to his work, and he once more b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 the shoe.  The look and the action had occupied but an insta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ve a visitor, you see," said Monsieur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did you sa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re is a visito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oemaker looked up as before, but without removing a hand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wor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ome!" said Defarge.  "Here is monsieur, who knows a well-made sho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e sees one.  Show him that shoe you are working at.  Take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ieu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took it in his ha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ell monsieur what kind of shoe it is, and the maker's na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a longer pause than usual, before the shoemaker replie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forget what it was you asked me.  What did you sa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aid, couldn't you describe the kind of shoe, for monsieu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ormatio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a lady's shoe.  It is a young lady's walking-shoe.  It is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ent mode.  I never saw the mode.  I have had a pattern in my ha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glanced at the shoe with some little passing touch of prid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the maker's name?" said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 that he had no work to hold, he laid the knuckles of the right h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hollow of the left, and then the knuckles of the left hand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llow of the right, and then passed a hand across his bearded ch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o on in regular changes, without a moment's intermiss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ask of recalling him from the vagrancy into which he alw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nk when he had spoken, was like recalling some very weak pers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a swoon, or endeavouring, in the hope of some disclosu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stay the spirit of a fast-dying ma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id you ask me for my na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suredly I di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e Hundred and Five, North Tow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that al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e Hundred and Five, North Tow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weary sound that was not a sigh, nor a groan, he bent to wor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, until the silence was again brok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not a shoemaker by trade?" said Mr. Lorry, looking steadfas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haggard eyes turned to Defarge as if he would have transfer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question to him:  but as no help came from that quarter,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rned back on the questioner when they had sought the grou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not a shoemaker by trade?  No, I was not a shoemaker by trad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-I learnt it here.  I taught myself.  I asked leave to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lapsed away, even for minutes, ringing those measured changes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hands the whole time.  His eyes came slowly back, at last,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e from which they had wandered; when they rested on it, he start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resumed, in the manner of a sleeper that moment awak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verting to a subject of last n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sked leave to teach myself, and I got it with much difficul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a long while, and I have made shoes ever sin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he held out his hand for the shoe that had been taken from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said, still looking steadfastly in his face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ieur Manette, do you remember nothing of 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oe dropped to the ground, and he sat looking fixedly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estion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ieur Manette"; Mr. Lorry laid his hand upon Defarge's arm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remember nothing of this man?  Look at him.  Look at 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there no old banker, no old business, no old servant, no old ti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sing in your mind, Monsieur Manett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captive of many years sat looking fixedly, by turns,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and at Defarge, some long obliterated marks of an active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nt intelligence in the middle of the forehead, gradually forc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selves through the black mist that had fallen on him.  They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clouded again, they were fainter, they were gone; but they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there.  And so exactly was the expression repeated on the fa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ng face of her who had crept along the wall to a point where s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see him, and where she now stood looking at him, with han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at first had been only raised in frightened compassion, if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 to keep him off and shut out the sight of him, but which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 extending towards him, trembling with eagerness to la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ectral face upon her warm young breast, and love it back to lif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ope--so exactly was the expression repeated (though in strong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acters) on her fair young face, that it looked as though it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ed like a moving light, from him to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kness had fallen on him in its place.  He looked at the two, l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less attentively, and his eyes in gloomy abstraction sough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ound and looked about him in the old way.  Finally, with a dee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sigh, he took the shoe up, and resumed his wor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ve you recognised him, monsieur?" asked Defarge in a whisp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; for a moment.  At first I thought it quite hopeless, but I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questionably seen, for a single moment, the face that I once kne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well.  Hush!  Let us draw further back.  Hush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had moved from the wall of the garret, very near to the bench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he sat.  There was something awful in his unconsciousnes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igure that could have put out its hand and touched him as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oped over his labou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a word was spoken, not a sound was made.  She stood, lik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irit, beside him, and he bent over his wor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happened, at length, that he had occasion to change the instrum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his hand, for his shoemaker's knife.  It lay on that side of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was not the side on which she stood.  He had taken it up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stooping to work again, when his eyes caught the skirt of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ess.  He raised them, and saw her face.  The two spectators star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ward, but she stayed them with a motion of her hand.  She had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ar of his striking at her with the knife, though they h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tared at her with a fearful look, and after a while his lip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gan to form some words, though no sound proceeded from them. 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grees, in the pauses of his quick and laboured breathing, 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d to say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thi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 tears streaming down her face, she put her two hands to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ps, and kissed them to him; then clasped them on her breast, as i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laid his ruined head th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not the gaoler's daught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sighed "N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o are you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yet trusting the tones of her voice, she sat down on the ben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side him.  He recoiled, but she laid her hand upon his arm. 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ange thrill struck him when she did so, and visibly passed o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frame; he laid the knife down softly, as he sat staring at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golden hair, which she wore in long curls, had been hurried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shed aside, and fell down over her neck.  Advancing his hand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and little, he took it up and looked at it.  In the mids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ction he went astray, and, with another deep sigh, fell to wor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his shoemak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not for long.  Releasing his arm, she laid her hand upo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er.  After looking doubtfully at it, two or three times, as i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sure that it was really there, he laid down his work, put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 to his neck, and took off a blackened string with a scrap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lded rag attached to it.  He opened this, carefully, on his kne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t contained a very little quantity of hair:  not more than one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o long golden hairs, which he had, in some old day, wound off up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fing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took her hair into his hand again, and looked closely at it.  "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the same.  How can it be!  When was it!  How was i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concentrated expression returned to his forehead, he seem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come conscious that it was in hers too.  He turned her full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ht, and looked at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e had laid her head upon my shoulder, that night when I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mmoned out--she had a fear of my going, though I had none--and w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was brought to the North Tower they found these upon my sleev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'You will leave me them?  They can never help me to escape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dy, though they may in the spirit.' Those were the words I sai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remember them very wel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formed this speech with his lips many times before he could ut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.  But when he did find spoken words for it, they came to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herently, though slow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was this?--_Was it you_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ce more, the two spectators started, as he turned upon her with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ightful suddenness.  But she sat perfectly still in his grasp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ly said, in a low voice, "I entreat you, good gentlemen, do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e near us, do not speak, do not mov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rk!" he exclaimed.  "Whose voice was tha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hands released her as he uttered this cry, and went up to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te hair, which they tore in a frenzy.  It died out, as every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his shoemaking did die out of him, and he refolded his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cket and tried to secure it in his breast; but he still look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, and gloomily shook his h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, no, no; you are too young, too blooming.  It can't be.  See w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isoner is.  These are not the hands she knew, this is no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e she knew, this is not a voice she ever heard.  No, no.  S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--and He was--before the slow years of the North Tower--ages ag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is your name, my gentle ange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iling his softened tone and manner, his daughter fell upon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ees before him, with her appealing hands upon his brea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, sir, at another time you shall know my name, and who my m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, and who my father, and how I never knew their hard, ha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tory.  But I cannot tell you at this time, and I cannot tell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e.  All that I may tell you, here and now, is, that I pray to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ouch me and to bless me.  Kiss me, kiss me!  O my dear, my dea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cold white head mingled with her radiant hair, which warme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hted it as though it were the light of Freedom shining on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you hear in my voice--I don't know that it is so, but I hope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--if you hear in my voice any resemblance to a voice that onc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weet music in your ears, weep for it, weep for it!  If you touc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ouching my hair, anything that recalls a beloved head that lay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breast when you were young and free, weep for it, weep for it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, when I hint to you of a Home that is before us, where I will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ue to you with all my duty and with all my faithful service,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ing back the remembrance of a Home long desolate, while your po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t pined away, weep for it, weep for i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held him closer round the neck, and rocked him on her bre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a chil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, when I tell you, dearest dear, that your agony is over, and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have come here to take you from it, and that we go to England to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peace and at rest, I cause you to think of your useful life la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te, and of our native France so wicked to you, weep for it, wee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it!  And if, when I shall tell you of my name, and of my fa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is living, and of my mother who is dead, you learn that I hav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eel to my honoured father, and implore his pardon for having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his sake striven all day and lain awake and wept all nigh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cause the love of my poor mother hid his torture from me, weep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, weep for it!  Weep for her, then, and for me!  Good gentleme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k God!  I feel his sacred tears upon my face, and his sobs stri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st my heart.  O, see!  Thank God for us, thank Go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sunk in her arms, and his face dropped on her breast:  a s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touching, yet so terrible in the tremendous wrong and suffer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had gone before it, that the two beholders covered their fac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the quiet of the garret had been long undisturbed, and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ving breast and shaken form had long yielded to the calm that mu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llow all storms--emblem to humanity, of the rest and silence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the storm called Life must hush at last--they came forwar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ise the father and daughter from the ground.  He had gradu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opped to the floor, and lay there in a lethargy, worn out.  S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stled down with him, that his head might lie upon her arm; and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ir drooping over him curtained him from the l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, without disturbing him," she said, raising her hand to Mr. Lor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he stooped over them, after repeated blowings of his nose, "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be arranged for our leaving Paris at once, so that, from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ry door, he could be taken away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, consider.  Is he fit for the journey?" asked Mr.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re fit for that, I think, than to remain in this city, so dreadful to hi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true," said Defarge, who was kneeling to look on and hea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re than that; Monsieur Manette is, for all reasons, best ou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ance.  Say, shall I hire a carriage and post-horse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's business," said Mr. Lorry, resuming on the shortest noti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methodical manners; "and if business is to be done, I had better do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 be so kind," urged Miss Manette, "as to leave us here.  You s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w composed he has become, and you cannot be afraid to leave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me now.  Why should you be?  If you will lock the door to secu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s from interruption, I do not doubt that you will find him, when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e back, as quiet as you leave him.  In any case, I will take c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im until you return, and then we will remove him straigh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th Mr. Lorry and Defarge were rather disinclined to this cours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n favour of one of them remaining.  But, as there were not on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riage and horses to be seen to, but travelling papers; and as ti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sed, for the day was drawing to an end, it came at last to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stily dividing the business that was necessary to be done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rrying away to do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, as the darkness closed in, the daughter laid her head down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ard ground close at the father's side, and watched him.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kness deepened and deepened, and they both lay quiet, until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ht gleamed through the chinks in the wa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and Monsieur Defarge had made all ready for the journe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ad brought with them, besides travelling cloaks and wrappe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ead and meat, wine, and hot coffee.  Monsieur Defarge put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vender, and the lamp he carried, on the shoemaker's bench (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nothing else in the garret but a pallet bed), and h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roused the captive, and assisted him to his fee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human intelligence could have read the mysteries of his mind,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cared blank wonder of his face.  Whether he knew what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ppened, whether he recollected what they had said to him, whe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knew that he was free, were questions which no sagacity could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lved.  They tried speaking to him; but, he was so confused, and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ry slow to answer, that they took fright at his bewilderment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reed for the time to tamper with him no more.  He had a wild, lo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ner of occasionally clasping his head in his hands, that ha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seen in him before; yet, he had some pleasure in the mere sou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is daughter's voice, and invariably turned to it when she spok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submissive way of one long accustomed to obey under coerc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ate and drank what they gave him to eat and drink, and put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ak and other wrappings, that they gave him to wear.  He readi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ponded to his daughter's drawing her arm through hi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ok--and kept--her hand in both his ow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began to descend; Monsieur Defarge going first with the lamp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closing the little procession.  They had not traversed m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eps of the long main staircase when he stopped, and stared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of and round at the wail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remember the place, my father?  You remember coming up her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did you sa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before she could repeat the question, he murmured an answer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she had repeated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Remember?  No, I don't remember.  It was so very long ag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had no recollection whatever of his having been brought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prison to that house, was apparent to them.  They heard him mutt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e Hundred and Five, North Tower;" and when he looked about him,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idently was for the strong fortress-walls which had long encompassed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ir reaching the courtyard he instinctively altered his trea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being in expectation of a drawbridge; and when there was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awbridge, and he saw the carriage waiting in the open street,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opped his daughter's hand and clasped his head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crowd was about the door; no people were discernible at any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y windows; not even a chance passerby was in the street.  An unnatur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lence and desertion reigned there.  Only one soul was to be see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at was Madame Defarge--who leaned against the door-pos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itting, and saw noth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isoner had got into a coach, and his daughter had followed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Mr. Lorry's feet were arrested on the step by his ask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erably, for his shoemaking tools and the unfinished shoes.  Mad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immediately called to her husband that she would get the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ent, knitting, out of the lamplight, through the courtyard.  S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ickly brought them down and handed them in;--and immediate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wards leaned against the door-post, knitting, and saw noth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got upon the box, and gave the word "To the Barrie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ostilion cracked his whip, and they clattered away und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eeble over-swinging lamp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 the over-swinging lamps--swinging ever brighter in the bet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eets, and ever dimmer in the worse--and by lighted shops, g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owds, illuminated coffee-houses, and theatre-doors, to on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ty gates.  Soldiers with lanterns, at the guard-house th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r papers, travellers!"  "See here then, Monsieur the Officer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 Defarge, getting down, and taking him gravely apart, "these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apers of monsieur inside, with the white head.  They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igned to me, with him, at the--" He dropped his voice, ther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flutter among the military lanterns, and one of them being han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the coach by an arm in uniform, the eyes connected with the ar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, not an every day or an every night look, at monsieur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te head.  "It is well.  Forward!" from the uniform.  "Adieu!"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.  And so, under a short grove of feebler and feebl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-swinging lamps, out under the great grove of sta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neath that arch of unmoved and eternal lights; some, so remote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little earth that the learned tell us it is doubtful whe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rays have even yet discovered it, as a point in space w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thing is suffered or done:  the shadows of the night were broa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ack.  All through the cold and restless interval, until dawn,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ce more whispered in the ears of Mr. Jarvis Lorry--sitting opposi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uried man who had been dug out, and wondering what subtle pow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for ever lost to him, and what were capable of restoration--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ld inquiry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ope you care to be recalled to lif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old answer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an't s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end of the first boo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ok the Second--the Golden Thre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ve Years La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son's Bank by Temple Bar was an old-fashioned place, even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ar one thousand seven hundred and eighty.  It was very small, 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k, very ugly, very incommodious.  It was an old-fashioned pla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over, in the moral attribute that the partners in the House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ud of its smallness, proud of its darkness, proud of its ugline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ud of its incommodiousness.  They were even boastful of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inence in those particulars, and were fired by an express convic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, if it were less objectionable, it would be less respectab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was no passive belief, but an active weapon which they flash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more convenient places of business.  Tellson's (they said) wan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elbow-room, Tellson's wanted no light, Tellson's wanted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bellishment.  Noakes and Co.'s might, or Snooks Brothers' might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Tellson's, thank Heaven!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 one of these partners would have disinherited his son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estion of rebuilding Tellson's.  In this respect the House was m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a par with the Country; which did very often disinherit its so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suggesting improvements in laws and customs that had long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ghly objectionable, but were only the more respectab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us it had come to pass, that Tellson's was the triumpha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fection of inconvenience.  After bursting open a door of idiotic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stinacy with a weak rattle in its throat, you fell into Tellson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 two steps, and came to your senses in a miserable little shop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wo little counters, where the oldest of men made your chequ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ake as if the wind rustled it, while they examined the signature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ingiest of windows, which were always under a shower-bath of mu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Fleet-street, and which were made the dingier by their own ir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rs proper, and the heavy shadow of Temple Bar.  If your busi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cessitated your seeing "the House," you were put into a specie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demned Hold at the back, where you meditated on a misspent lif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til the House came with its hands in its pockets, and you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rdly blink at it in the dismal twilight.  Your money came out o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went into, wormy old wooden drawers, particles of which flew u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nose and down your throat when they were opened and shut.  Y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nk-notes had a musty odour, as if they were fast decomposing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gs again.  Your plate was stowed away among the neighbour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esspools, and evil communications corrupted its good polish in a d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two.  Your deeds got into extemporised strong-rooms mad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tchens and sculleries, and fretted all the fat out of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chments into the banking-house air.  Your lighter boxes of fami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pers went up-stairs into a Barmecide room, that always had a gre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ning-table in it and never had a dinner, and where, even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ar one thousand seven hundred and eighty, the first letters writt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you by your old love, or by your little children, were but new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eased from the horror of being ogled through the windows, b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ds exposed on Temple Bar with an insensate brutality and feroci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thy of Abyssinia or Ashante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indeed, at that time, putting to death was a recipe much in vogu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ll trades and professions, and not least of all with Tellson'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ath is Nature's remedy for all things, and why not Legislation's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ordingly, the forger was put to Death; the utterer of a bad no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put to Death; the unlawful opener of a letter was put to Death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urloiner of forty shillings and sixpence was put to Death;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lder of a horse at Tellson's door, who made off with it, was pu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ath; the coiner of a bad shilling was put to Death; the sounder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ee-fourths of the notes in the whole gamut of Crime, were pu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ath.  Not that it did the least good in the way of prevention--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ght almost have been worth remarking that the fact was exactl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verse--but, it cleared off (as to this world) the trouble of ea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ticular case, and left nothing else connected with it to be l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.  Thus, Tellson's, in its day, like greater places of busine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 contemporaries, had taken so many lives, that, if the heads la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w before it had been ranged on Temple Bar instead of be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vately disposed of, they would probably have excluded what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ht the ground floor had, in a rather significant mann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amped in all kinds of dun cupboards and hutches at Tellson's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ldest of men carried on the business gravely.  When they took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ng man into Tellson's London house, they hid him somewhere till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old.  They kept him in a dark place, like a cheese, until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ull Tellson flavour and blue-mould upon him.  Then only was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mitted to be seen, spectacularly poring over large book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sting his breeches and gaiters into the general weight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stablishm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side Tellson's--never by any means in it, unless called in--was 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dd-job-man, an occasional porter and messenger, who served a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ve sign of the house.  He was never absent during business hou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less upon an errand, and then he was represented by his son: 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isly urchin of twelve, who was his express image.  Peop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stood that Tellson's, in a stately way, tolerat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dd-job-man.  The house had always tolerated some person in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pacity, and time and tide had drifted this person to the post. 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rname was Cruncher, and on the youthful occasion of his renounc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proxy the works of darkness, in the easterly parish church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unsditch, he had received the added appellation of Je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cene was Mr. Cruncher's private lodging in Hanging-sword-alle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tefriars:  the time, half-past seven of the clock on a windy Mar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ning, Anno Domini seventeen hundred and eighty.  (Mr. Crunc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 always spoke of the year of our Lord as Anna Dominoes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arently under the impression that the Christian era dated from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vention of a popular game, by a lady who had bestowed her name upon it.)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's apartments were not in a savoury neighbourhood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but two in number, even if a closet with a single pane of gla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it might be counted as one.  But they were very decently kep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arly as it was, on the windy March morning, the room in which he l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ed was already scrubbed throughout; and between the cup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ucers arranged for breakfast, and the lumbering deal table, a 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ean white cloth was spr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 reposed under a patchwork counterpane, like a Harlequ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home.  At first, he slept heavily, but, by degrees, began to ro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urge in bed, until he rose above the surface, with his spik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ir looking as if it must tear the sheets to ribbons.  At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uncture, he exclaimed, in a voice of dire exasperation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st me, if she ain't at it agi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woman of orderly and industrious appearance rose from her knee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orner, with sufficient haste and trepidation to show that s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erson referred t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!" said Mr. Cruncher, looking out of bed for a boot.  "You're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agin, are you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hailing the mom with this second salutation, he threw a boot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oman as a third.  It was a very muddy boot, and may introdu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odd circumstance connected with Mr. Cruncher's domestic econom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, whereas he often came home after banking hours with cle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ots, he often got up next morning to find the same boo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vered with cl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," said Mr. Cruncher, varying his apostrophe after miss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mark--"what are you up to, Aggerawayt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as only saying my prayer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aying your prayers!  You're a nice woman!  What do you mean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lopping yourself down and praying agin 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as not praying against you; I was praying for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weren't.  And if you were, I won't be took the liberty wit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e! your mother's a nice woman, young Jerry, going a praying ag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father's prosperity.  You've got a dutiful mother, you have,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n.  You've got a religious mother, you have, my boy:  going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lopping herself down, and praying that the bread-and-butter may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natched out of the mouth of her only chil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ster Cruncher (who was in his shirt) took this very ill, 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rning to his mother, strongly deprecated any praying away o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sonal boar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what do you suppose, you conceited female," said Mr. Crunc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unconscious inconsistency, "that the worth of _your_ prayers may be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me the price that you put _your_ prayers a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y only come from the heart, Jerry.  They are worth no more than tha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orth no more than that," repeated Mr. Cruncher. "They ain't wor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ch, then.  Whether or no, I won't be prayed agin, I tell you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can't afford it. I'm not a going to be made unlucky by _your_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neaking. If you must go flopping yourself down, flop in fav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your husband and child, and not in opposition to 'em.  If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had any but a unnat'ral wife, and this poor boy had had any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unnat'ral mother, I might have made some money last week inste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being counter-prayed and countermined and religiously circumwen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the worst of luck.  B-u-u-ust me!" said Mr. Cruncher, who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time had been putting on his clothes, "if I ain't, what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ety and one blowed thing and another, been choused this last wee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as bad luck as ever a poor devil of a honest tradesman met with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ng Jerry, dress yourself, my boy, and while I clean my boots kee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eye upon your mother now and then, and if you see any signs of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lopping, give me a call.  For, I tell you," here he addressed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fe once more, "I won't be gone agin, in this manner.  I am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ckety as a hackney-coach, I'm as sleepy as laudanum, my lines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ained to that degree that I shouldn't know, if it wasn't fo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in in 'em, which was me and which somebody else, yet I'm non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tter for it in pocket; and it's my suspicion that you've been at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morning to night to prevent me from being the better for it in pocke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 won't put up with it, Aggerawayter, and what do you say now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owling, in addition, such phrases as "Ah! yes!  You're religious, to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wouldn't put yourself in opposition to the interests of your husb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child, would you?  Not you!" and throwing off other sarcastic spark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 whirling grindstone of his indignation, Mr. Cruncher betoo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 to his boot-cleaning and his general preparation for busine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meantime, his son, whose head was garnished with tenderer spik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hose young eyes stood close by one another, as his father's di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ept the required watch upon his mother.  He greatly disturbed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or woman at intervals, by darting out of his sleeping close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re he made his toilet, with a suppressed cry of "You are going to flop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ther.  --Halloa, father!" and, after raising this fictitious alar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ting in again with an undutiful gr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's temper was not at all improved when he came to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eakfast.  He resented Mrs. Cruncher's saying grace with particul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imosi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, Aggerawayter!  What are you up to?  At it agai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wife explained that she had merely "asked a blessi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n't do it!" said Mr. Crunches looking about, as if he ra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ected to see the loaf disappear under the efficacy of his wife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titions.  "I ain't a going to be blest out of house and ho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won't have my wittles blest off my table.  Keep still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ceedingly red-eyed and grim, as if he had been up all night at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ty which had taken anything but a convivial turn, Jerry Crunc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ried his breakfast rather than ate it, growling over it like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ur-footed inmate of a menagerie.  Towards nine o'clock he smooth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ruffled aspect, and, presenting as respectable and business-li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exterior as he could overlay his natural self with, issued for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occupation of the d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could scarcely be called a trade, in spite of his favouri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scription of himself as "a honest tradesman."  His stock consis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a wooden stool, made out of a broken-backed chair cut down,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ol, young Jerry, walking at his father's side, carried e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ning to beneath the banking-house window that was nearest Temp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r:  where, with the addition of the first handful of straw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be gleaned from any passing vehicle to keep the cold and w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 odd-job-man's feet, it formed the encampment for the d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is post of his, Mr. Cruncher was as well known to Fleet-stre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Temple, as the Bar itself,--and was almost as in-look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camped at a quarter before nine, in good time to touch his three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rnered hat to the oldest of men as they passed in to Tellson'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erry took up his station on this windy March morning, with you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erry standing by him, when not engaged in making forays throug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r, to inflict bodily and mental injuries of an acute description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ing boys who were small enough for his amiable purpose.  Fa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on, extremely like each other, looking silently on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ning traffic in Fleet-street, with their two heads as near to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 as the two eyes of each were, bore a considerable resembla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a pair of monkeys.  The resemblance was not lessened b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idental circumstance, that the mature Jerry bit and spat 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aw, while the twinkling eyes of the youthful Jerry were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tlessly watchful of him as of everything else in Fleet-stree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ead of one of the regular indoor messengers attach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son's establishment was put through the door, and the word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ven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orter wante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oray, father!  Here's an early job to begin with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ing thus given his parent God speed, young Jerry seated himself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tool, entered on his reversionary interest in the straw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ther had been chewing, and cogitat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l-ways rusty!  His fingers is al-ways rusty!" muttered young Je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ere does my father get all that iron rust from?  He don't get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ron rust her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know the Old Bailey, well, no doubt?" said one of the oldes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erks to Jerry the messeng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-es, sir," returned Jerry, in something of a dogged manner.  "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do_ know the Baile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Just so.  And you know Mr. Lorr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know Mr. Lorry, sir, much better than I know the Bailey.  M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tter," said Jerry, not unlike a reluctant witness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stablishment in question, "than I, as a honest tradesman, wish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w the Baile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Very well.  Find the door where the witnesses go in, and show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or-keeper this note for Mr. Lorry.  He will then let you i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to the court, si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to the cour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's eyes seemed to get a little closer to one another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interchange the inquiry, "What do you think of thi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m I to wait in the court, sir?" he asked, as the result of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ere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going to tell you.  The door-keeper will pass the note to M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rry, and do you make any gesture that will attract Mr. Lorry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ention, and show him where you stand.  Then what you have to do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, to remain there until he wants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that all, si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's all.  He wishes to have a messenger at hand.  This is to te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you are t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ancient clerk deliberately folded and superscribed the not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, after surveying him in silence until he came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otting-paper stage, remarke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uppose they'll be trying Forgeries this morning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reaso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's quartering," said Jerry.  "Barbarou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the law," remarked the ancient clerk, turning his surpri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ectacles upon him.  "It is the la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's hard in the law to spile a man, I think.  Ifs hard enough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ll him, but it's wery hard to spile him, si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at all," retained the ancient clerk.  "Speak well of the la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ake care of your chest and voice, my good friend, and leave the la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ake care of itself.  I give you that advi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's the damp, sir, what settles on my chest and voice," said Je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leave you to judge what a damp way of earning a living mine 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, well," said the old clerk; "we all have our various way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ining a livelihood.  Some of us have damp ways, and some of us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y ways.  Here is the letter.  Go alo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erry took the letter, and, remarking to himself with less intern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erence than he made an outward show of, "You are a lean old o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o," made his bow, informed his son, in passing, of his destina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ent his 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hanged at Tyburn, in those days, so the street outside Newg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not obtained one infamous notoriety that has since attach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.  But, the gaol was a vile place, in which most kind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bauchery and villainy were practised, and where dire diseases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ed, that came into court with the prisoners, and sometimes rush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aight from the dock at my Lord Chief Justice himself, and pull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off the bench.  It had more than once happened, that the Judge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lack cap pronounced his own doom as certainly as the prisoner'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even died before him.  For the rest, the Old Bailey was famous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kind of deadly inn-yard, from which pale travellers set 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tinually, in carts and coaches, on a violent passage in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ther world:  traversing some two miles and a half of public stre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road, and shaming few good citizens, if any.  So powerful is us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o desirable to be good use in the beginning.  It was famou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o, for the pillory, a wise old institution, that inflicted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nishment of which no one could foresee the extent; also, fo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pping-post, another dear old institution, very humanising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ftening to behold in action; also, for extensive transaction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ood-money, another fragment of ancestral wisdom, systematic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ading to the most frightful mercenary crimes that could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mitted under Heaven.  Altogether, the Old Bailey, at that dat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a choice illustration of the precept, that "Whatever is is right;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aphorism that would be as final as it is lazy, did it not inclu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roublesome consequence, that nothing that ever was, was wro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king his way through the tainted crowd, dispersed up and down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deous scene of action, with the skill of a man accustomed to ma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way quietly, the messenger found out the door he sought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ed in his letter through a trap in it.  For, people then pai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 the play at the Old Bailey, just as they paid to see the play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dlam--only the former entertainment was much the dearer.  Therefo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e Old Bailey doors were well guarded--except, indeed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cial doors by which the criminals got there, and those were alw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ft wide op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some delay and demur, the door grudgingly turned on its hing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very little way, and allowed Mr. Jerry Cruncher to squeeze himsel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cour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's on?" he asked, in a whisper, of the man he found himself next t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hing ye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's coming o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Treason cas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quartering one, eh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h!" returned the man, with a relish; "he'll be drawn on a hurd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half hanged, and then he'll be taken down and sliced bef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own face, and then his inside will be taken out and burnt whi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looks on, and then his head will be chopped off, and he'll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t into quarters.  That's the senten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he's found Guilty, you mean to say?" Jerry added, by way of provis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! they'll find him guilty," said the other.  "Don't you be afraid of tha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's attention was here diverted to the door-keeper, wh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aw making his way to Mr. Lorry, with the note in his hand.  M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rry sat at a table, among the gentlemen in wigs:  not far from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gged gentleman, the prisoner's counsel, who had a great bundl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pers before him:  and nearly opposite another wigged gentleman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hands in his pockets, whose whole attention, when Mr. Crunc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 at him then or afterwards, seemed to be concentrated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eiling of the court.  After some gruff coughing and rubbing o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in and signing with his hand, Jerry attracted the notic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, who had stood up to look for him, and who quietly nod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at down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's _he_ got to do with the case?" asked the man he had spoken wit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lest if I know," said Je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have _you_ got to do with it, then, if a person may inquir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lest if I know that either," said Je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entrance of the Judge, and a consequent great stir and settl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 in the court, stopped the dialogue.  Presently, the dock bec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entral point of interest.  Two gaolers, who had been stan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, went out, and the prisoner was brought in, and put to the ba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body present, except the one wigged gentleman who looked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eiling, stared at him.  All the human breath in the place, roll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, like a sea, or a wind, or a fire.  Eager faces strained rou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llars and corners, to get a sight of him; spectators in back row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od up, not to miss a hair of him; people on the floor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rt, laid their hands on the shoulders of the people before the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elp themselves, at anybody's cost, to a view of him--sto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-tiptoe, got upon ledges, stood upon next to nothing, to see e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ch of him.  Conspicuous among these latter, like an animated bi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piked wall of Newgate, Jerry stood:  aiming at the prisone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ry breath of a whet he had taken as he came along, and discharg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to mingle with the waves of other beer, and gin, and tea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ffee, and what not, that flowed at him, and already broke up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eat windows behind him in an impure mist and r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object of all this staring and blaring, was a young man of ab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ve-and-twenty, well-grown and well-looking, with a sunburnt chee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 dark eye.  His condition was that of a young gentleman.  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inly dressed in black, or very dark grey, and his hair, which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and dark, was gathered in a ribbon at the back of his neck;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out of his way than for ornament.  As an emotion of the mi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ll express itself through any covering of the body, so the pale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his situation engendered came through the brown upon his cheek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wing the soul to be stronger than the sun.  He was otherwise qui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lf-possessed, bowed to the Judge, and stood quie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ort of interest with which this man was stared and breathed a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not a sort that elevated humanity.  Had he stood in peril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ss horrible sentence--had there been a chance of any one of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vage details being spared--by just so much would he have lost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fascination.  The form that was to be doomed to be so shamefu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gled, was the sight; the immortal creature that was to be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chered and torn asunder, yielded the sensation.  Whatever glo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various spectators put upon the interest, according to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veral arts and powers of self-deceit, the interest was,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ot of it, Ogreis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lence in the court!  Charles Darnay had yesterday pleaded Not Guil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an indictment denouncing him (with infinite jingle and jangle)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was a false traitor to our serene, illustrious, excelle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o forth, prince, our Lord the King, by reason of his having,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vers occasions, and by divers means and ways, assisted Lewis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ench King, in his wars against our said serene, illustriou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cellent, and so forth; that was to say, by coming and go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tween the dominions of our said serene, illustrious, excellent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forth, and those of the said French Lewis, and wickedly, false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aitorously, and otherwise evil-adverbiously, revealing to the sa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ench Lewis what forces our said serene, illustrious, excellent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forth, had in preparation to send to Canada and North America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much, Jerry, with his head becoming more and more spiky a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w terms bristled it, made out with huge satisfaction, and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rived circuitously at the understanding that the aforesaid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 and over again aforesaid, Charles Darnay, stood there before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his trial; that the jury were swearing in; and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Attorney-General was making ready to spea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ccused, who was (and who knew he was) being mentally hang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headed, and quartered, by everybody there, neither flinched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ituation, nor assumed any theatrical air in it.  He was qui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ttentive; watched the opening proceedings with a grave interest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tood with his hands resting on the slab of wood before him,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posedly, that they had not displaced a leaf of the herbs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it was strewn.  The court was all bestrewn with herb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rinkled with vinegar, as a precaution against gaol air and gao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 the prisoner's head there was a mirror, to throw the light d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him.  Crowds of the wicked and the wretched had been reflec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it, and had passed from its surface and this earth's toge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unted in a most ghastly manner that abominable place would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, if the glass could ever have rendered back its reflections,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ocean is one day to give up its dead.  Some passing though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infamy and disgrace for which it had been reserved, may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uck the prisoner's mind.  Be that as it may, a change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ition making him conscious of a bar of light across his face,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 up; and when he saw the glass his face flushed, and his r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 pushed the herbs a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happened, that the action turned his face to that side of the cour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was on his left.  About on a level with his eyes, there sat,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corner of the Judge's bench, two persons upon whom his loo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mediately rested; so immediately, and so much to the changing o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pect, that all the eyes that were turned upon him, turned to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pectators saw in the two figures, a young lady of little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 twenty, and a gentleman who was evidently her father; a ma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very remarkable appearance in respect of the absolute white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is hair, and a certain indescribable intensity of face:  no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active kind, but pondering and self-communing.  When this express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upon him, he looked as if he were old; but when it was stir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broken up--as it was now, in a moment, on his speaking to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ughter--he became a handsome man, not past the prime of lif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daughter had one of her hands drawn through his arm, as she s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him, and the other pressed upon it.  She had drawn close to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her dread of the scene, and in her pity for the prisoner. 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ehead had been strikingly expressive of an engrossing terror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passion that saw nothing but the peril of the accused.  This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so very noticeable, so very powerfully and naturally shown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rers who had had no pity for him were touched by her;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sper went about, "Who are the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erry, the messenger, who had made his own observations, in his 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ner, and who had been sucking the rust off his fingers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sorption, stretched his neck to hear who they were.  The crow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ut him had pressed and passed the inquiry on to the near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endant, and from him it had been more slowly pressed and pas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ck; at last it got to Jerry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tness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or which sid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gains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gainst what sid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prisoner'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Judge, whose eyes had gone in the general direction, recall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, leaned back in his seat, and looked steadily at the man w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fe was in his hand, as Mr. Attorney-General rose to spin the rop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ind the axe, and hammer the nails into the scaffol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Disappointm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Attorney-General had to inform the jury, that the prisoner bef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, though young in years, was old in the treasonable practic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claimed the forfeit of his life.  That this correspondence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ublic enemy was not a correspondence of to-day, or of yesterd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even of last year, or of the year before.  That, it was certa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isoner had, for longer than that, been in the habit of pass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repassing between France and England, on secret business of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could give no honest account.  That, if it were in the natur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aitorous ways to thrive (which happily it never was), the re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ckedness and guilt of his business might have remained undiscover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Providence, however, had put it into the heart of a person wh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beyond fear and beyond reproach, to ferret out the natur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's schemes, and, struck with horror, to disclose them to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jesty's Chief Secretary of State and most honourable Privy Counci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, this patriot would be produced before them.  That, his posi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ttitude were, on the whole, sublime.  That, he had bee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's friend, but, at once in an auspicious and an evil h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tecting his infamy, had resolved to immolate the traitor he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longer cherish in his bosom, on the sacred altar of his count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, if statues were decreed in Britain, as in ancient Greec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me, to public benefactors, this shining citizen would assured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had one.  That, as they were not so decreed, he probably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have one.  That, Virtue, as had been observed by the poets (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y passages which he well knew the jury would have, word for wor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tips of their tongues; whereat the jury's countenanc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played a guilty consciousness that they knew nothing abou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ages), was in a manner contagious; more especially the br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rtue known as patriotism, or love of country.  That, the lof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ample of this immaculate and unimpeachable witness for the Crow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refer to whom however unworthily was an honour, had communica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elf to the prisoner's servant, and had engendered in him a ho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termination to examine his master's table-drawers and pocket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crete his papers.  That, he (Mr. Attorney-General) was prepar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 some disparagement attempted of this admirable servant; but tha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general way, he preferred him to his (Mr. Attorney-General's)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thers and sisters, and honoured him more tha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Mr. Attorney-General's) father and mother.  That, he calle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dence on the jury to come and do likewise.  That, the evide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se two witnesses, coupled with the documents of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covering that would be produced, would show the prisoner to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furnished with lists of his Majesty's forces, and of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position and preparation, both by sea and land, and would leave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ubt that he had habitually conveyed such information to a hosti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wer.  That, these lists could not be proved to be in the prisone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writing; but that it was all the same; that, indeed,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ther the better for the prosecution, as showing the prisoner to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tful in his precautions.  That, the proof would go back five yea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ould show the prisoner already engaged in these pernici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ions, within a few weeks before the date of the very first ac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ught between the British troops and the Americans.  That, for the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asons, the jury, being a loyal jury (as he knew they were)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ing a responsible jury (as _they_ knew they were), must positive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nd the prisoner Guilty, and make an end of him, whether they li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or not.  That, they never could lay their heads upon their pillow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, they never could tolerate the idea of their wives laying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ds upon their pillows; that, they never could endure the notio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children laying their heads upon their pillows; in short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never more could be, for them or theirs, any laying of hea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pillows at all, unless the prisoner's head was taken off. 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d Mr. Attorney-General concluded by demanding of them, in the n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everything he could think of with a round turn in it, and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ith of his solemn asseveration that he already consider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 as good as dead and g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the Attorney-General ceased, a buzz arose in the court as i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loud of great blue-flies were swarming about the prisoner,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ticipation of what he was soon to become.  When toned down aga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unimpeachable patriot appeared in the witness-box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Solicitor-General then, following his leader's lead, exami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atriot:  John Barsad, gentleman, by name.  The story of his pu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ul was exactly what Mr. Attorney-General had described it to be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haps, if it had a fault, a little too exactly.  Having relea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noble bosom of its burden, he would have modestly withdra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, but that the wigged gentleman with the papers before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tting not far from Mr. Lorry, begged to ask him a few questio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igged gentleman sitting opposite, still looking at the ceil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cour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he ever been a spy himself?  No, he scorned the base insinu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did he live upon?  His property.  Where was his property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didn't precisely remember where it was.  What was it?  No busi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anybody's.  Had he inherited it?  Yes, he had.  From whom?  Dista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ation.  Very distant?  Rather.  Ever been in prison?  Certainly no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 in a debtors' prison?  Didn't see what that had to do with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 in a debtors' prison?--Come, once again.  Never?  Yes.  How m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mes?  Two or three times.  Not five or six?  Perhaps.  Of w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fession?  Gentleman.  Ever been kicked?  Might have been.  Frequently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. Ever kicked downstairs?  Decidedly not; once received a kick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p of a staircase, and fell downstairs of his own accord.  Kicked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occasion for cheating at dice?  Something to that effect was sa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the intoxicated liar who committed the assault, but it was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ue.  Swear it was not true?  Positively.  Ever live by cheating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y?  Never.  Ever live by play?  Not more than other gentlemen d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 borrow money of the prisoner?  Yes.  Ever pay him?  No.  Was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intimacy with the prisoner, in reality a very slight one, forc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the prisoner in coaches, inns, and packets?  No.  Sure he sa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isoner with these lists?  Certain.  Knew no more about the lists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.  Had not procured them himself, for instance?  No.  Expect to g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thing by this evidence?  No.  Not in regular government pay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ployment, to lay traps?  Oh dear no.  Or to do anything?  Oh dear n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wear that?  Over and over again.  No motives but motives of she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triotism? None whate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virtuous servant, Roger Cly, swore his way through the case at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eat rate.  He had taken service with the prisoner, in good fa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implicity, four years ago.  He had asked the prisoner, aboa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alais packet, if he wanted a handy fellow, and the prisoner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gaged him.  He had not asked the prisoner to take the handy fell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an act of charity--never thought of such a thing.  He began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suspicions of the prisoner, and to keep an eye upon him, so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wards.  In arranging his clothes, while travelling, he had s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milar lists to these in the prisoner's pockets, over and over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taken these lists from the drawer of the prisoner's des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not put them there first.  He had seen the prisoner show the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dentical lists to French gentlemen at Calais, and similar list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ench gentlemen, both at Calais and Boulogne.  He loved his count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couldn't bear it, and had given information.  He had never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spected of stealing a silver tea-pot; he had been maligned respec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mustard-pot, but it turned out to be only a plated one. 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wn the last witness seven or eight years; that was merely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incidence.  He didn't call it a particularly curious coincidenc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st coincidences were curious.  Neither did he call it a curi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incidence that true patriotism was _his_ only motive too.  He w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ue Briton, and hoped there were many like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lue-flies buzzed again, and Mr. Attorney-General called Mr. Jarvis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r. Jarvis Lorry, are you a clerk in Tellson's bank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 a certain Friday night in November one thousand seven hundre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venty-five, did business occasion you to travel between London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ver by the mai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di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re there any other passengers in the mai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w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id they alight on the road in the course of the nigh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y di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r. Lorry, look upon the prisoner.  Was he one of those two passenger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annot undertake to say that he wa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es he resemble either of these two passenger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oth were so wrapped up, and the night was so dark, and we were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reserved, that I cannot undertake to say even tha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r. Lorry, look again upon the prisoner.  Supposing him wrapped u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ose two passengers were, is there anything in his bulk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ture to render it unlikely that he was one of them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will not swear, Mr. Lorry, that he was not one of them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o at least you say he may have been one of them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  Except that I remember them both to have been--like myself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morous of highwaymen, and the prisoner has not a timorous ai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id you ever see a counterfeit of timidity, Mr. Lorr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ertainly have seen tha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r. Lorry, look once more upon the prisoner.  Have you seen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your certain knowledge, befor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e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as returning from France a few days afterwards, and, at Cala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isoner came on board the packet-ship in which I returned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e the voyage with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t what hour did he come on boar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t a little after midnigh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the dead of the night.  Was he the only passenger who came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ard at that untimely hou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happened to be the only on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ever mind about `happening,' Mr. Lorry.  He was the only passeng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came on board in the dead of the nigh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wa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re you travelling alone, Mr. Lorry, or with any companio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th two companions.  A gentleman and lady.  They are 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y are here.  Had you any conversation with the prison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rdly any.  The weather was stormy, and the passage long and roug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 lay on a sofa, almost from shore to sho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iss Manett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young lady, to whom all eyes had been turned before, and were n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rned again, stood up where she had sat.  Her father rose with 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kept her hand drawn through his ar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iss Manette, look upon the prison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confronted with such pity, and such earnest youth and beaut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far more trying to the accused than to be confronted with all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owd.  Standing, as it were, apart with her on the edge of his grav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all the staring curiosity that looked on, could, for the mome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rve him to remain quite still.  His hurried right hand parcell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 the herbs before him into imaginary beds of flowers in a garden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is efforts to control and steady his breathing shook the lip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which the colour rushed to his heart.  The buzz of the gre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lies was loud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iss Manette, have you seen the prisoner befor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si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er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 board of the packet-ship just now referred to, sir, and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me occasi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the young lady just now referred to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! most unhappily, I am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laintive tone of her compassion merged into the less music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oice of the Judge, as he said something fiercely: "Answe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estions put to you, and make no remark upon the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iss Manette, had you any conversation with the prisoner on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age across the Channe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si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Recall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midst of a profound stillness, she faintly began:  "Whe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tleman came on board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mean the prisoner?" inquired the Judge, knitting his brow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my Lor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 say the prison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en the prisoner came on board, he noticed that my father," tur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eyes lovingly to him as he stood beside her, "was much fatigu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n a very weak state of health.  My father was so reduced that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afraid to take him out of the air, and I had made a bed for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deck near the cabin steps, and I sat on the deck at his si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ake care of him.  There were no other passengers that night,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 four.  The prisoner was so good as to beg permission to advise 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w I could shelter my father from the wind and weather, better th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had done.  I had not known how to do it well, not understanding h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ind would set when we were out of the harbour.  He did it for 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expressed great gentleness and kindness for my father's state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am sure he felt it.  That was the manner of our beginning to spea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geth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et me interrupt you for a moment.  Had he come on board alon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many were with him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wo French gentlem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d they conferred togeth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y had conferred together until the last moment, when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cessary for the French gentlemen to be landed in their boa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d any papers been handed about among them, similar to these list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ome papers had been handed about among them, but I don't know w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per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ike these in shape and siz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ossibly, but indeed I don't know, although they stood whisper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ry near to me:  because they stood at the top of the cabin step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the light of the lamp that was hanging there; it was a dull lamp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y spoke very low, and I did not hear what they said, and sa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ly that they looked at paper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, to the prisoner's conversation, Miss Manett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prisoner was as open in his confidence with me--which arose 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my helpless situation--as he was kind, and good, and useful to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ther.  I hope," bursting into tears, "I may not repay him by do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harm to-d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zzing from the blue-fli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iss Manette, if the prisoner does not perfectly understand that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ve the evidence which it is your duty to give--which you must give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hich you cannot escape from giving--with great unwillingne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is the only person present in that condition.  Please to go 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told me that he was travelling on business of a delicat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fficult nature, which might get people into trouble, and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herefore travelling under an assumed name.  He said that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iness had, within a few days, taken him to France, and migh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intervals, take him backwards and forwards between Franc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gland for a long time to co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id he say anything about America, Miss Manette?  Be particula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tried to explain to me how that quarrel had arisen, and he said tha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far as he could judge, it was a wrong and foolish one on England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t.  He added, in a jesting way, that perhaps George Washingt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ght gain almost as great a name in history as George the Thir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there was no harm in his way of saying this:  it was said laughing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o beguile the ti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 strongly marked expression of face on the part of a chief act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scene of great interest to whom many eyes are directed, will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consciously imitated by the spectators.  Her forehead was painfu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xious and intent as she gave this evidence, and, in the pauses w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stopped for the Judge to write it down, watched its effect up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unsel for and against.  Among the lookers-on there was the s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ression in all quarters of the court; insomuch, that a gre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jority of the foreheads there, might have been mirrors reflec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itness, when the Judge looked up from his notes to glare at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emendous heresy about George Washingt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Attorney-General now signified to my Lord, that he deemed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cessary, as a matter of precaution and form, to call the you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dy's father, Doctor Manette.  Who was called according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ctor Manette, look upon the prisoner.  Have you ever seen him befor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ce.  When he called at my lodgings in London.  Some three years,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ee years and a half ag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an you identify him as your fellow-passenger on board the packe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speak to his conversation with your daught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ir, I can do neith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there any particular and special reason for your being unabl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 eith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answered, in a low voice, "There 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s it been your misfortune to undergo a long imprisonment, with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ial, or even accusation, in your native country, Doctor Manett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answered, in a tone that went to every heart, "A long imprisonmen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re you newly released on the occasion in questio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y tell me s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ve you no remembrance of the occasio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ne.  My mind is a blank, from some time--I cannot even say what time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I employed myself, in my captivity, in making sho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time when I found myself living in London with my de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ughter here.  She had become familiar to me, when a gracious G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tored my faculties; but, I am quite unable even to say how s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become familiar.  I have no remembrance of the proces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Attorney-General sat down, and the father and daughter sat d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ge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ingular circumstance then arose in the case.  The object in h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ing to show that the prisoner went down, with some fellow-plot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tracked, in the Dover mail on that Friday night in November fi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ars ago, and got out of the mail in the night, as a blind, at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e where he did not remain, but from which he travelled back 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zen miles or more, to a garrison and dockyard, and there collec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ormation; a witness was called to identify him as having been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ecise time required, in the coffee-room of an hotel in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rrison-and-dockyard town, waiting for another person.  The prisone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nsel was cross-examining this witness with no result, except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never seen the prisoner on any other occasion, when the wigg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tleman who had all this time been looking at the ceiling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rt, wrote a word or two on a little piece of paper, screwed it up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ossed it to him.  Opening this piece of paper in the next paus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unsel looked with great attention and curiosity at the prison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ay again you are quite sure that it was the prison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itness was quite su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id you ever see anybody very like the prison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so like (the witness said) as that he could be mistak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ook well upon that gentleman, my learned friend there," pointing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who had tossed the paper over, "and then look well upon the prison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w say you?  Are they very like each oth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owing for my learned friend's appearance being careles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lovenly if not debauched, they were sufficiently like each other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rprise, not only the witness, but everybody present, when they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us brought into comparison.  My Lord being prayed to bid my lear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iend lay aside his wig, and giving no very gracious consent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ness became much more remarkable.  My Lord inquired of Mr. Stry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the prisoner's counsel), whether they were next to try Mr. Cart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name of my learned friend) for treason?  But, Mr. Stryver repli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 Lord, no; but he would ask the witness to tell him whether w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ppened once, might happen twice; whether he would have been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dent if he had seen this illustration of his rashness soon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ther he would be so confident, having seen it; and mo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upshot of which, was, to smash this witness like a crockery vesse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hiver his part of the case to useless lumb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 had by this time taken quite a lunch of rust of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ngers in his following of the evidence.  He had now to attend whi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Stryver fitted the prisoner's case on the jury, like a compa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it of clothes; showing them how the patriot, Barsad, was a hired sp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raitor, an unblushing trafficker in blood, and one of the great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coundrels upon earth since accursed Judas--which he certainly d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 rather like.  How the virtuous servant, Cly, was his frien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tner, and was worthy to be; how the watchful eyes of those forg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alse swearers had rested on the prisoner as a victim, becau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family affairs in France, he being of French extraction, d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quire his making those passages across the Channel--though w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se affairs were, a consideration for others who were near and de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im, forbade him, even for his life, to disclose.  How the evide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ad been warped and wrested from the young lady, whose anguish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ving it they had witnessed, came to nothing, involving the m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innocent gallantries and politenesses likely to pass betw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 young gentleman and young lady so thrown together;--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ception of that reference to George Washington, which was altoge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o extravagant and impossible to be regarded in any other light th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a monstrous joke.  How it would be a weakness in the governmen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eak down in this attempt to practise for popularity on the low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tional antipathies and fears, and therefore Mr. Attorney-General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e the most of it; how, nevertheless, it rested upon nothing, s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vile and infamous character of evidence too often disfigur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cases, and of which the State Trials of this country were fu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there my Lord interposed (with as grave a face as if it ha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true), saying that he could not sit upon that Bench and suff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se allusio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Stryver then called his few witnesses, and Mr. Cruncher had nex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attend while Mr. Attorney-General turned the whole suit of cloth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Stryver had fitted on the jury, inside out; showing how Barsa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y were even a hundred times better than he had thought them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 a hundred times worse.  Lastly, came my Lord himself, tur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uit of clothes, now inside out, now outside in, but on the who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cidedly trimming and shaping them into grave-clothes fo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now, the jury turned to consider, and the great flies swarmed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arton, who had so long sat looking at the ceiling of the cour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nged neither his place nor his attitude, even in this excitem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le his teamed friend, Mr. Stryver, massing his papers before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spered with those who sat near, and from time to time glanc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xiously at the jury; while all the spectators moved more or le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grouped themselves anew; while even my Lord himself arose from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at, and slowly paced up and down his platform, not unattended by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spicion in the minds of the audience that his state was feverish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one man sat leaning back, with his torn gown half off him,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tidy wig put on just as it had happened to fight on his head af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 removal, his hands in his pockets, and his eyes on the ceiling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had been all day.  Something especially reckless in his demeanou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only gave him a disreputable look, but so diminished the str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emblance he undoubtedly bore to the prisoner (which his momenta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arnestness, when they were compared together, had strengthened)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many of the lookers-on, taking note of him now, said to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 they would hardly have thought the two were so alik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 made the observation to his next neighbour, and add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'd hold half a guinea that _he_ don't get no law-work to d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n't look like the sort of one to get any, do h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t, this Mr. Carton took in more of the details of the scene than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eared to take in; for now, when Miss Manette's head dropped up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father's breast, he was the first to see it, and to say audibly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fficer! look to that young lady.  Help the gentleman to take her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n't you see she will fall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much commiseration for her as she was removed, and m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mpathy with her father.  It had evidently been a great distres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, to have the days of his imprisonment recalled.  He had sh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ong internal agitation when he was questioned, and that ponder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brooding look which made him old, had been upon him, like a heav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ud, ever since.  As he passed out, the jury, who had turned ba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aused a moment, spoke, through their forema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were not agreed, and wished to retire.  My Lord (perhaps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orge Washington on his mind) showed some surprise that they were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reed, but signified his pleasure that they should retire under wat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ard, and retired himself.  The trial had lasted all day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mps in the court were now being lighted.  It began to be rumou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he jury would be out a long while.  The spectators dropped of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get refreshment, and the prisoner withdrew to the back of the dock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at dow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, who had gone out when the young lady and her father went ou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 reappeared, and beckoned to Jerry:  who, in the slackened interes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easily get near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Jerry, if you wish to take something to eat, you can.  But, keep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ay.  You will be sure to hear when the jury come in.  Don't b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ment behind them, for I want you to take the verdict back to the ban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are the quickest messenger I know, and will get to Temple Bar l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I ca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erry had just enough forehead to knuckle, and he knuckled it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knowledgment of this communication and a shilling.  Mr. Carton c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 at the moment, and touched Mr. Lorry on the ar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is the young lad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e is greatly distressed; but her father is comforting her, and s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els the better for being out of cour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'll tell the prisoner so.  It won't do for a respectable ban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tleman like you, to be seen speaking to him publicly, you kno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reddened as if he were conscious of having debated the poi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his mind, and Mr. Carton made his way to the outside of the ba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ay out of court lay in that direction, and Jerry followed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eyes, ears, and spik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r. Darna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isoner came forward direct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will naturally be anxious to hear of the witness, Miss Manett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will do very well.  You have seen the worst of her agitati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deeply sorry to have been the cause of it.  Could you tell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for me, with my fervent acknowledgment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I could.  I will, if you ask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arton's manner was so careless as to be almost insolent.  He stoo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lf turned from the prisoner, lounging with his elbow against the ba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 ask it.  Accept my cordial thank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," said Carton, still only half turned towards him, "do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ect, Mr. Darna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wors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's the wisest thing to expect, and the likeliest.  But I thin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withdrawing is in your favou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itering on the way out of court not being allowed, Jerry heard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:  but left them--so like each other in feature, so unlike ea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ther in manner--standing side by side, both reflected in the gla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ve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hour and a half limped heavily away in the thief-and-rascal crow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ages below, even though assisted off with mutton pies and a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oarse messenger, uncomfortably seated on a form after taking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fection, had dropped into a doze, when a loud murmur and a rap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de of people setting up the stairs that led to the court, carri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along with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Jerry!  Jerry!"  Mr. Lorry was already calling at the door w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got th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re, sir!  It's a fight to get back again.  Here I am, si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handed him a paper through the thro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Quick!  Have you got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si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stily written on the paper was the word "AQUITT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you had sent the message, `Recalled to Life,' again," mutte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erry, as he turned, "I should have known what you meant, this ti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no opportunity of saying, or so much as thinking, any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lse, until he was clear of the Old Bailey; for, the crowd c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uring out with a vehemence that nearly took him off his legs, and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ud buzz swept into the street as if the baffled blue-flies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persing in search of other carr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gratulato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 dimly-lighted passages of the court, the last sediment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man stew that had been boiling there all day, was straining of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Doctor Manette, Lucie Manette, his daughter, Mr. Lorry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licitor for the defence, and its counsel, Mr. Stryver, sto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thered round Mr. Charles Darnay--just released--congratulating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his escape from deat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ould have been difficult by a far brighter light, to recognise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, intellectual of face and upright of bearing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emaker of the garret in Paris.  Yet, no one could have look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twice, without looking again:  even though the opportunity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servation had not extended to the mournful cadence of his low gr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oice, and to the abstraction that overclouded him fitfully, with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 apparent reason.  While one external cause, and that a refere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is long lingering agony, would always--as on the trial--evoke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dition from the depths of his soul, it was also in its natur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ise of itself, and to draw a gloom over him, as incomprehensibl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se unacquainted with his story as if they had seen the shadow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ctual Bastille thrown upon him by a summer sun, whe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bstance was three hundred miles a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ly his daughter had the power of charming this black brooding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mind.  She was the golden thread that united him to a Past beyo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misery, and to a Present beyond his misery:  and the sound of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oice, the light of her face, the touch of her hand, had a str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neficial influence with him almost always.  Not absolutely alway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she could recall some occasions on which her power had failed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they were few and slight, and she believed them o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Darnay had kissed her hand fervently and gratefully, and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rned to Mr. Stryver, whom he warmly thanked.  Mr. Stryver, a ma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more than thirty, but looking twenty years older than he wa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ut, loud, red, bluff, and free from any drawback of delicac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a pushing way of shouldering himself (morally and physically)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companies and conversations, that argued well for his shoulder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way up in lif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till had his wig and gown on, and he said, squaring himself at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te client to that degree that he squeezed the innocent Mr. Lor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ean out of the group:  "I am glad to have brought you off with honou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Darnay.  It was an infamous prosecution, grossly infamou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not the less likely to succeed on that accoun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ve laid me under an obligation to you for life--in two senses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 his late client, taking his ha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done my best for you, Mr. Darnay; and my best is as good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 man's, I believ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clearly being incumbent on some one to say, "Much better," Mr. Lor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 it; perhaps not quite disinterestedly, but with the interes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ject of squeezing himself back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think so?" said Mr. Stryver.  "Well! you have been present all d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you ought to know.  You are a man of business, to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as such," quoth Mr. Lorry, whom the counsel learned in the la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now shouldered back into the group, just as he had previous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ered him out of it--"as such I will appeal to Doctor Manett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reak up this conference and order us all to our hom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Lucie looks ill, Mr. Darnay has had a terrible day, we are worn ou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peak for yourself, Mr. Lorry," said Stryver; "I have a night's wor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do yet.  Speak for yourself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peak for myself," answered Mr. Lorry, "and for Mr. Darnay, and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Lucie, and--Miss Lucie, do you not think I may speak for us al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asked her the question pointedly, and with a glance at her fa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face had become frozen, as it were, in a very curious look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nay:  an intent look, deepening into a frown of dislike and distrus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even unmixed with fear.  With this strange expression on him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ghts had wandered a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father," said Lucie, softly laying her hand on h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lowly shook the shadow off, and turned to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all we go home, my fath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long breath, he answered "Y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riends of the acquitted prisoner had dispersed, unde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pression--which he himself had originated--that he would not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eased that night.  The lights were nearly all extinguished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ages, the iron gates were being closed with a jar and a rattl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dismal place was deserted until to-morrow morning's inter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gallows, pillory, whipping-post, and branding-iron, should repeop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.  Walking between her father and Mr. Darnay, Lucie Manette pas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the open air.  A hackney-coach was called, and the father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ughter departed in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Stryver had left them in the passages, to shoulder his way ba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robing-room.  Another person, who had not joined the group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interchanged a word with any one of them, but who had been lea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st the wall where its shadow was darkest, had silently stroll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 after the rest, and had looked on until the coach drove a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now stepped up to where Mr. Lorry and Mr. Darnay stood up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vem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o, Mr. Lorry!  Men of business may speak to Mr. Darnay now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body had made any acknowledgment of Mr. Carton's part in the day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ceedings; nobody had known of it.  He was unrobed, and was n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etter for it in appeara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you knew what a conflict goes on in the business mind, whe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iness mind is divided between good-natured impulse and busi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earances, you would be amused, Mr. Darn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reddened, and said, warmly, "You have mentioned that befo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r.  We men of business, who serve a House, are not our own maste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 have to think of the House more than ourselv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I_ know, _I_ know," rejoined Mr. Carton, carelessly.  "Don't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ttled, Mr. Lorry.  You are as good as another, I have no doubt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tter, I dare s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indeed, sir," pursued Mr. Lorry, not minding him, "I re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n't know what you have to do with the matter.  If you'll excuse 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very much your elder, for saying so, I really don't know that it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busines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siness!  Bless you, _I_ have no business," said Mr. Cart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a pity you have not, si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ink so, to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you had," pursued Mr. Lorry, "perhaps you would attend to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ord love you, no!--I shouldn't," said Mr. Cart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, sir!" cried Mr. Lorry, thoroughly heated by his indifferen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siness is a very good thing, and a very respectable thing.  And, si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business imposes its restraints and its silences and impediment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Darnay as a young gentleman of generosity knows how to make allowa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that circumstance.  Mr. Darnay, good night, God bless you, sir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hope you have been this day preserved for a prosperous and happ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fe.--Chair ther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haps a little angry with himself, as well as with the barrist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bustled into the chair, and was carried off to Tellson'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, who smelt of port wine, and did not appear to be quite sob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ughed then, and turned to Darnay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is is a strange chance that throws you and me together.  This mu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a strange night to you, standing alone here with your counterpar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se street stone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rdly seem yet," returned Charles Darnay, "to belong to this wor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n't wonder at it; it's not so long since you were pretty f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vanced on your way to another.  You speak faintl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begin to think I _am_ fain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 why the devil don't you dine?  I dined, myself, while t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umskulls were deliberating which world you should belong to--th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some other.  Let me show you the nearest tavern to dine well a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awing his arm through his own, he took him down Ludgate-hill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leet-street, and so, up a covered way, into a tavern.  Here,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shown into a little room, where Charles Darnay was soon recrui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strength with a good plain dinner and good wine:  while Carton s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posite to him at the same table, with his separate bottle of por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him, and his fully half-insolent manner upon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feel, yet, that you belong to this terrestrial scheme aga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Darna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frightfully confused regarding time and place; but I am so f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nded as to feel tha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must be an immense satisfactio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aid it bitterly, and filled up his glass again:  which was a large 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 to me, the greatest desire I have, is to forget that I belong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.  It has no good in it for me--except wine like this--nor I for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we are not much alike in that particular.  Indeed, I begin to thin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 are not much alike in any particular, you and I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used by the emotion of the day, and feeling his being there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Double of coarse deportment, to be like a dream, Charles Darn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at a loss how to answer; finally, answered not at a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 your dinner is done," Carton presently said, "why don't you c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health, Mr. Darnay; why don't you give your toas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health?  What toas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, it's on the tip of your tongue.  It ought to be, it must b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'll swear it's t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iss Manette, the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iss Manette, the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ing his companion full in the face while he drank the toas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 flung his glass over his shoulder against the wall, where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ivered to pieces; then, rang the bell, and ordered in ano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's a fair young lady to hand to a coach in the dark, Mr. Darna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aid, ruing his new goble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light frown and a laconic "Yes," were the answ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's a fair young lady to be pitied by and wept for by!  How does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el?  Is it worth being tried for one's life, to be the object of s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mpathy and compassion, Mr. Darna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 Darnay answered not a wor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e was mightily pleased to have your message, when I gave it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that she showed she was pleased, but I suppose she wa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llusion served as a timely reminder to Darnay that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agreeable companion had, of his own free will, assisted him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ait of the day.  He turned the dialogue to that point, and than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for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neither want any thanks, nor merit any," was the careless rejoind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as nothing to do, in the first place; and I don't know why I did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second.  Mr. Darnay, let me ask you a questi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llingly, and a small return for your good offic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think I particularly like you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Really, Mr. Carton," returned the other, oddly disconcerted, "I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asked myself the questi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ask yourself the question no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ve acted as if you do; but I don't think you d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I_ don't think I do," said Carton.  "I begin to have a very go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inion of your understandi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evertheless," pursued Darnay, rising to ring the bell, "there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hing in that, I hope, to prevent my calling the reckoning, and 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ting without ill-blood on either sid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 rejoining, "Nothing in life!" Darnay rang.  "Do you call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le reckoning?" said Carton.  On his answering in the affirmativ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 bring me another pint of this same wine, drawer, and com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ke me at t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ill being paid, Charles Darnay rose and wished him good n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out returning the wish, Carton rose too, with something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eat of defiance in his manner, and said, "A last word, Mr. Darnay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think I am drunk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ink you have been drinking, Mr. Cart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ink?  You know I have been drinki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ince I must say so, I know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 you shall likewise know why.  I am a disappointed drudge, si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care for no man on earth, and no man on earth cares for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uch to be regretted.  You might have used your talents bett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ay be so, Mr. Darnay; may be not.  Don't let your sober face elate you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wever; you don't know what it may come to.  Good nigh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e was left alone, this strange being took up a candle, went to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lass that hung against the wall, and surveyed himself minutely in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particularly like the man?" he muttered, at his own imag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 should you particularly like a man who resembles you?  There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hing in you to like; you know that.  Ah, confound you!  What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nge you have made in yourself!  A good reason for taking to a ma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shows you what you have fallen away from, and what you m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been!  Change places with him, and would you have been look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those blue eyes as he was, and commiserated by that agitated f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he was?  Come on, and have it out in plain words!  You hate the fello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resorted to his pint of wine for consolation, drank it all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w minutes, and fell asleep on his arms, with his hair straggl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 the table, and a long winding-sheet in the candle dripping d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Jack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se were drinking days, and most men drank hard.  So very great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improvement Time has brought about in such habits, that a moder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tement of the quantity of wine and punch which one man would swall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course of a night, without any detriment to his reputation 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fect gentleman, would seem, in these days, a ridiculous exagger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earned profession of the law was certainly not behind any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arned profession in its Bacchanalian propensities; neither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Stryver, already fast shouldering his way to a large and lucrati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actice, behind his compeers in this particular, any more than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ier parts of the legal r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favourite at the Old Bailey, and eke at the Sessions, Mr. Stry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begun cautiously to hew away the lower staves of the ladder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he mounted.  Sessions and Old Bailey had now to summon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vourite, specially, to their longing arms; and shouldering itsel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wards the visage of the Lord Chief Justice in the Court of King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nch, the florid countenance of Mr. Stryver might be daily see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rsting out of the bed of wigs, like a great sunflower pushing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y at the sun from among a rank garden-full of flaring companio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had once been noted at the Bar, that while Mr. Stryver was a glib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, and an unscrupulous, and a ready, and a bold, he had not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ulty of extracting the essence from a heap of statements, which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ong the most striking and necessary of the advocate's accomplishment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a remarkable improvement came upon him as to this.  The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iness he got, the greater his power seemed to grow of getting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 pith and marrow; and however late at night he sat carousing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dney Carton, he always had his points at his fingers' ends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n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dney Carton, idlest and most unpromising of men, was Stryver's gre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y.  What the two drank together, between Hilary Term and Michaelma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ght have floated a king's ship.  Stryver never had a case in h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where, but Carton was there, with his hands in his pockets, star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ceiling of the court; they went the same Circuit, and even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prolonged their usual orgies late into the night, and Carton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umoured to be seen at broad day, going home stealthily and unsteadi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is lodgings, like a dissipated cat.  At last, it began to get abou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ong such as were interested in the matter, that although Sydney Cart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never be a lion, he was an amazingly good jackal, and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ndered suit and service to Stryver in that humble capaci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en o'clock, sir," said the man at the tavern, whom he had charg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ke him--"ten o'clock, si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What's_ the matt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en o'clock, si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do you mean?  Ten o'clock at nigh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sir.  Your honour told me to call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!  I remember.  Very well, very wel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a few dull efforts to get to sleep again, which the man dexterous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bated by stirring the fire continuously for five minutes, he got up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ssed his hat on, and walked out.  He turned into the Temple, 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ing revived himself by twice pacing the pavements of King's Bench-wal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aper-buildings, turned into the Stryver chambe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tryver clerk, who never assisted at these conferences, had gone ho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Stryver principal opened the door.  He had his slippers 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 loose bed-gown, and his throat was bare for his greater ea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that rather wild, strained, seared marking about the ey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may be observed in all free livers of his class, from the portra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Jeffries downward, and which can be traced, under various disguis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Art, through the portraits of every Drinking A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a little late, Memory," said Stry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bout the usual time; it may be a quarter of an hour lat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went into a dingy room lined with books and littered with pape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re there was a blazing fire.  A kettle steamed upon the hob, an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idst of the wreck of papers a table shone, with plenty of wi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it, and brandy, and rum, and sugar, and lemo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ve had your bottle, I perceive, Sydne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wo to-night, I think.  I have been dining with the day's client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seeing him dine--it's all on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was a rare point, Sydney, that you brought to bear up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dentification.  How did you come by it?  When did it strike you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ought he was rather a handsome fellow, and I thought I sh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been much the same sort of fellow, if I had had any luck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Stryver laughed till he shook his precocious paunc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nd your luck, Sydney!  Get to work, get to work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llenly enough, the jackal loosened his dress, went into an adjoi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om, and came back with a large jug of cold water, a basin, and a towe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two.  Steeping the towels in the water, and partially wringing th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, he folded them on his head in a manner hideous to behold, sat d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table, and said, "Now I am read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much boiling down to be done to-night, Memory," said Mr. Stryv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ily, as he looked among his pape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much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ly two sets of the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ive me the worst firs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 they are, Sydney.  Fire awa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ion then composed himself on his back on a sofa on one sid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rinking-table, while the jackal sat at his own paper-bestre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able proper, on the other side of it, with the bottles and glass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ady to his hand.  Both resorted to the drinking-table with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int, but each in a different way; the lion for the most par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clining with his hands in his waistband, looking at the fire,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ccasionally flirting with some lighter document; the jackal,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itted brows and intent face, so deep in his task, that his eyes d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even follow the hand he stretched out for his glass--which oft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oped about, for a minute or more, before it found the glass for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ps.  Two or three times, the matter in hand became so knotty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jackal found it imperative on him to get up, and steep his towel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ew.  From these pilgrimages to the jug and basin, he returne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eccentricities of damp headgear as no words can describe;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made the more ludicrous by his anxious gravi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length the jackal had got together a compact repast for the l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roceeded to offer it to him.  The lion took it with car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ution, made his selections from it, and his remarks upon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jackal assisted both.  When the repast was fully discuss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ion put his hands in his waistband again, and lay down to mediat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jackal then invigorated himself with a bum for his throttl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 fresh application to his head, and applied himself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llection of a second meal; this was administered to the lion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me manner, and was not disposed of until the clocks struck three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orn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now we have done, Sydney, fill a bumper of punch," said Mr. Stry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jackal removed the towels from his head, which had been steam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, shook himself, yawned, shivered, and compli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were very sound, Sydney, in the matter of those crown witness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-day.  Every question tol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lways am sound; am I no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n't gainsay it.  What has roughened your temper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t some punch to it and smooth it agai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deprecatory grunt, the jackal again compli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old Sydney Carton of old Shrewsbury School," said Stryv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dding his head over him as he reviewed him in the present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t, "the old seesaw Sydney.  Up one minute and down the next; n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spirits and now in despondenc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h!" returned the other, sighing:  "yes!  The same Sydney,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me luck.  Even then, I did exercises for other boys, and seldom d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 ow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why no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d knows.  It was my way, I suppos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at, with his hands in his pockets and his legs stretched 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him, looking at the fi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arton," said his friend, squaring himself at him with a bully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ir, as if the fire-grate had been the furnace in which sustai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deavour was forged, and the one delicate thing to be done fo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ld Sydney Carton of old Shrewsbury School was to shoulder him into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r way is, and always was, a lame way.  You summon no energy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rpose.  Look at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, botheration!" returned Sydney, with a lighter and more good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moured laugh, "don't _you_ be moral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have I done what I have done?" said Stryver; "how do I do what I do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artly through paying me to help you, I suppose.  But it's not wor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while to apostrophise me, or the air, about it; what you wan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, you do.  You were always in the front rank, and I was always behi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d to get into the front rank; I was not born there, was I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as not present at the ceremony; but my opinion is you were," sa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.  At this, he laughed again, and they both laugh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efore Shrewsbury, and at Shrewsbury, and ever since Shrewsbury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rsued Carton, "you have fallen into your rank, and I have fall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mine.  Even when we were fellow-students in the Student-Quar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Paris, picking up French, and French law, and other French crumb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we didn't get much good of, you were always somewhere, and I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ways now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whose fault was tha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Upon my soul, I am not sure that it was not yours.  You were alw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iving and riving and shouldering and passing, to that restl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gree that I had no chance for my life but in rust and repose.  It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gloomy thing, however, to talk about one's own past, with the d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eaking.  Turn me in some other direction before I g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 then!  Pledge me to the pretty witness," said Stryver, hol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 his glass.  "Are you turned in a pleasant directio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arently not, for he became gloomy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retty witness," he muttered, looking down into his glass.  "I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enough of witnesses to-day and to-night; who's your pret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nes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picturesque doctor's daughter, Miss Manett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She_ prett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she no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, man alive, she was the admiration of the whole Cour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Rot the admiration of the whole Court!  Who made the Old Bailey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udge of beauty?  She was a golden-haired doll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know, Sydney," said Mr. Stryver, looking at him with shar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yes, and slowly drawing a hand across his florid face:  "do you know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rather thought, at the time, that you sympathised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lden-haired doll, and were quick to see what happened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lden-haired dol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Quick to see what happened!  If a girl, doll or no doll, swoo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in a yard or two of a man's nose, he can see it without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spective-glass.  I pledge you, but I deny the beau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now I'll have no more drink; I'll get to b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is host followed him out on the staircase with a candl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light him down the stairs, the day was coldly looking in thr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 grimy windows.  When he got out of the house, the air was c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ad, the dull sky overcast, the river dark and dim, the who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cene like a lifeless desert.  And wreaths of dust were spin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und and round before the morning blast, as if the desert-sand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sen far away, and the first spray of it in its advance had begun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whelm the ci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te forces within him, and a desert all around, this man sto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ill on his way across a silent terrace, and saw for a mome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ying in the wilderness before him, a mirage of honourable ambi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lf-denial, and perseverance.  In the fair city of this vis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ere airy galleries from which the loves and graces looked up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, gardens in which the fruits of life hung ripening, waters of Hop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sparkled in his sight.  A moment, and it was gone.  Climbing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high chamber in a well of houses, he threw himself down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thes on a neglected bed, and its pillow was wet with wasted tea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dly, sadly, the sun rose; it rose upon no sadder sight than the 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good abilities and good emotions, incapable of their direc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rcise, incapable of his own help and his own happiness, sensi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blight on him, and resigning himself to let it eat him a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ndreds of Peop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quiet lodgings of Doctor Manette were in a quiet street-corn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far from Soho-square.  On the afternoon of a certain fine Sund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the waves of four months had roiled over the trial for treas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carried it, as to the public interest and memory, far out to sea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Jarvis Lorry walked along the sunny streets from Clerkenwe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re he lived, on his way to dine with the Doctor.  After sever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apses into business-absorption, Mr. Lorry had become the Docto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iend, and the quiet street-corner was the sunny part of his lif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is certain fine Sunday, Mr. Lorry walked towards Soho, early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fternoon, for three reasons of habit.  Firstly, because, on fi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ndays, he often walked out, before dinner, with the Doctor and Luci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condly, because, on unfavourable Sundays, he was accustomed to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m as the family friend, talking, reading, looking out of window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generally getting through the day; thirdly, because he happe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ave his own little shrewd doubts to solve, and knew how the w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Doctor's household pointed to that time as a likely time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lving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quainter corner than the corner where the Doctor lived, was no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found in London.  There was no way through it, and the front window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Doctor's lodgings commanded a pleasant little vista of stre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ad a congenial air of retirement on it.  There were few building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, north of the Oxford-road, and forest-trees flourished, and wi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lowers grew, and the hawthorn blossomed, in the now vanished field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a consequence, country airs circulated in Soho with vigorous freedo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stead of languishing into the parish like stray paupers without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ttlement; and there was many a good south wall, not far off, on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eaches ripened in their seas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ummer light struck into the corner brilliantly in the earli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t of the day; but, when the streets grew hot, the corner wa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adow, though not in shadow so remote but that you could see beyo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nto a glare of brightness.  It was a cool spot, staid but cheerfu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wonderful place for echoes, and a very harbour from the raging street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ought to have been a tranquil bark in such an anchorage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.  The Doctor occupied two floors of a large stiff hous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re several callings purported to be pursued by day, but where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was audible any day, and which was shunned by all of them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ght.  In a building at the back, attainable by a courtyard wher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ne-tree rustled its green leaves, church-organs claimed to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e, and silver to be chased, and likewise gold to be beaten by 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sterious giant who had a golden arm starting out of the wall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nt hall--as if he had beaten himself precious, and menaced a simil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version of all visitors.  Very little of these trades, or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ely lodger rumoured to live up-stairs, or of a dim coach-trimm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ker asserted to have a counting-house below, was ever heard or se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ccasionally, a stray workman putting his coat on, travers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ll, or a stranger peered about there, or a distant clink was hea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ross the courtyard, or a thump from the golden giant.  Thes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wever, were only the exceptions required to prove the rule th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arrows in the plane-tree behind the house, and the echoes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rner before it, had their own way from Sunday morning unto Saturd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 received such patients here as his old reputa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ts revival in the floating whispers of his story, brought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scientific knowledge, and his vigilance and skill in conduc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genious experiments, brought him otherwise into moderate reques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 earned as much as he want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se things were within Mr. Jarvis Lorry's knowledge, thought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ice, when he rang the door-bell of the tranquil house in the corn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fine Sunday afterno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ctor Manette at ho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ected ho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iss Lucie at ho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ected ho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iss Pross at ho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sibly at home, but of a certainty impossible for handmaid to anticip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ntions of Miss Pross, as to admission or denial of the fac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 I am at home myself," said Mr. Lorry, "I'll go upstair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though the Doctor's daughter had known nothing of the country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birth, she appeared to have innately derived from it that abili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make much of little means, which is one of its most useful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st agreeable characteristics.  Simple as the furniture was,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t off by so many little adornments, of no value but for their tas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ancy, that its effect was delightful.  The dispositio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thing in the rooms, from the largest object to the least;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rangement of colours, the elegant variety and contrast obtained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ift in trifles, by delicate hands, clear eyes, and good sens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at once so pleasant in themselves, and so expressive of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iginator, that, as Mr. Lorry stood looking about him, the 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irs and tables seemed to ask him, with something of that peculi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ression which he knew so well by this time, whether he approved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ere three rooms on a floor, and, the doors by which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municated being put open that the air might pass freely thr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 all, Mr. Lorry, smilingly observant of that fanciful resembla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he detected all around him, walked from one to ano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irst was the best room, and in it were Lucie's birds, and flowe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books, and desk, and work-table, and box of water-colour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econd was the Doctor's consulting-room, used also a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ning-room; the third, changingly speckled by the rustl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ne-tree in the yard, was the Doctor's bedroom, and there,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rner, stood the disused shoemaker's bench and tray of tool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ch as it had stood on the fifth floor of the dismal house b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e-shop, in the suburb of Saint Antoine in Par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onder," said Mr. Lorry, pausing in his looking about, "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eeps that reminder of his sufferings about him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why wonder at that?" was the abrupt inquiry that made him star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proceeded from Miss Pross, the wild red woman, strong of h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se acquaintance he had first made at the Royal George Hotel at Dov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ad since improv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hould have thought--" Mr. Lorry bega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ooh!  You'd have thought!" said Miss Pross; and Mr. Lorry left of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do you do?" inquired that lady then--sharply, and yet as if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ress that she bore him no mali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pretty well, I thank you," answered Mr. Lorry, with meeknes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are you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hing to boast of," said Miss Pro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dee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h! indeed!" said Miss Pross.  "I am very much put out about my Ladybir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dee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or gracious sake say something else besides `indeed,' or you'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dget me to death," said Miss Pross:  whose character (dissocia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stature) was shortne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Really, then?" said Mr. Lorry, as an amendm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Really, is bad enough," returned Miss Pross, "but better.  Yes, I a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ry much put ou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ay I ask the caus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n't want dozens of people who are not at all worthy of Ladybir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come here looking after her," said Miss Pro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Do_ dozens come for that purpos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undreds," said Miss Pro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characteristic of this lady (as of some other people before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me and since) that whenever her original proposition was question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exaggerated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ear me!" said Mr. Lorry, as the safest remark he could think o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lived with the darling--or the darling has lived with 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aid me for it; which she certainly should never have do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may take your affidavit, if I could have afforded to keep ei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self or her for nothing--since she was ten years old.  And it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ally very hard," said Miss Pro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seeing with precision what was very hard, Mr. Lorry shook his head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sing that important part of himself as a sort of fairy cloak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fit anyth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ll sorts of people who are not in the least degree worthy of the pe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e always turning up," said Miss Pross.  "When you began it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I_ began it, Miss Pros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idn't you?  Who brought her father to lif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!  If _that_ was beginning it--" said Mr.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asn't ending it, I suppose?  I say, when you began it, it was ha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ough; not that I have any fault to find with Doctor Manette, excep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is not worthy of such a daughter, which is no imputation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, for it was not to be expected that anybody should be, under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rcumstances.  But it really is doubly and trebly hard to have crow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multitudes of people turning up after him (I could have forgiven him)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ake Ladybird's affections away from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knew Miss Pross to be very jealous, but he also knew her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time to be, beneath the service of her eccentricity, one of t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selfish creatures--found only among women--who will, for pure lo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dmiration, bind themselves willing slaves, to youth when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lost it, to beauty that they never had, to accomplishments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were never fortunate enough to gain, to bright hopes that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ne upon their own sombre lives.  He knew enough of the worl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w that there is nothing in it better than the faithful servic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eart; so rendered and so free from any mercenary taint,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an exalted respect for it, that in the retributive arrangemen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e by his own mind--we all make such arrangements, more or less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tationed Miss Pross much nearer to the lower Angels than m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dies immeasurably better got up both by Nature and Art, who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lances at Tellson'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 never was, nor will be, but one man worthy of Ladybird," sa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Pross; "and that was my brother Solomon, if he hadn't mad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take in lif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e again:  Mr. Lorry's inquiries into Miss Pross's personal histo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established the fact that her brother Solomon was a heartl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coundrel who had stripped her of everything she possessed, 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ke to speculate with, and had abandoned her in her poverty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more, with no touch of compunction.  Miss Pross's fidelity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lief in Solomon (deducting a mere trifle for this slight mistake)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quite a serious matter with Mr. Lorry, and had its weight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od opinion of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 we happen to be alone for the moment, and are both peopl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iness," he said, when they had got back to the drawing-room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sat down there in friendly relations, "let me ask you--doe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, in talking with Lucie, never refer to the shoemaking time, ye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ev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yet keeps that bench and those tools beside him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h!" returned Miss Pross, shaking her head.  "But I don't say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n't refer to it within himself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believe that he thinks of it much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," said Miss Pro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imagine--" Mr. Lorry had begun, when Miss Pross took him u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rt with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ever imagine anything.  Have no imagination at al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tand corrected; do you suppose--you go so far as to suppos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time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 and then," said Miss Pro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suppose," Mr. Lorry went on, with a laughing twinkle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ight eye, as it looked kindly at her, "that Doctor Manette has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ory of his own, preserved through all those years, relative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use of his being so oppressed; perhaps, even to the name o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presso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n't suppose anything about it but what Ladybird tells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that is--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she thinks he ha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 don't be angry at my asking all these questions; because I am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re dull man of business, and you are a woman of busines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ull?" Miss Pross inquired, with placidi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ther wishing his modest adjective away, Mr. Lorry replied, "No, no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.  Surely not.  To return to business:--Is it not remarkable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, unquestionably innocent of any crime as we are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ll assured he is, should never touch upon that question?  I will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y with me, though he had business relations with me many years ago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e are now intimate; I will say with the fair daughter to whom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so devotedly attached, and who is so devotedly attached to him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lieve me, Miss Pross, I don't approach the topic with you, ou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riosity, but out of zealous interes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!  To the best of my understanding, and bad's the bes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'll tell me," said Miss Pross, softened by the tone of the apolog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is afraid of the whole subjec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frai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's plain enough, I should think, why he may be.  It's a dreadfu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membrance.  Besides that, his loss of himself grew out of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knowing how he lost himself, or how he recovered himself, he m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 feel certain of not losing himself again.  That alone wouldn'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ke the subject pleasant, I should think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a profounder remark than Mr. Lorry had looked for.  "True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 he, "and fearful to reflect upon.  Yet, a doubt lurks in my mi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Pross, whether it is good for Doctor Manette to have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ppression always shut up within him.  Indeed, it is this doubt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uneasiness it sometimes causes me that has led me to our pres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den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an't be helped," said Miss Pross, shaking her head.  "Touch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ing, and he instantly changes for the worse.  Better leave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one.  In short, must leave it alone, like or no like.  Sometim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gets up in the dead of the night, and will be heard, by 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head there, walking up and down, walking up and down, in his roo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dybird has learnt to know then that his mind is walking up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, walking up and down, in his old prison.  She hurries to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y go on together, walking up and down, walking up and dow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til he is composed.  But he never says a word of the true reaso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restlessness, to her, and she finds it best not to hint at it to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silence they go walking up and down together, walking up and d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gether, till her love and company have brought him to himself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withstanding Miss Pross's denial of her own imagination, ther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perception of the pain of being monotonously haunted by one sad idea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her repetition of the phrase, walking up and down, which testifi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er possessing such a th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rner has been mentioned as a wonderful corner for echoe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had begun to echo so resoundingly to the tread of coming fee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it seemed as though the very mention of that weary pacing to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 had set it go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re they are!" said Miss Pross, rising to break up the conferenc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now we shall have hundreds of people pretty soo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such a curious corner in its acoustical properties, such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culiar Ear of a place, that as Mr. Lorry stood at the open window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ing for the father and daughter whose steps he heard, he fanci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would never approach.  Not only would the echoes die aw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ough the steps had gone; but, echoes of other steps that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me would be heard in their stead, and would die away for good w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seemed close at hand.  However, father and daughter did at l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ear, and Miss Pross was ready at the street door to receive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Pross was a pleasant sight, albeit wild, and red, and grim, ta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f her darling's bonnet when she came up-stairs, and touching it u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 ends of her handkerchief, and blowing the dust off it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lding her mantle ready for laying by, and smoothing her rich ha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s much pride as she could possibly have taken in her own ha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she had been the vainest and handsomest of women.  Her darling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pleasant sight too, embracing her and thanking her, and protes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st her taking so much trouble for her--which last she only da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do playfully, or Miss Pross, sorely hurt, would have retir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own chamber and cried.  The Doctor was a pleasant sight too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ing on at them, and telling Miss Pross how she spoilt Lucie,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ents and with eyes that had as much spoiling in them as Miss Pro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, and would have had more if it were possible.  Mr. Lorry w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easant sight too, beaming at all this in his little wig, and than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bachelor stars for having lighted him in his declining years to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me.  But, no Hundreds of people came to see the sights, and Mr. Lor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 in vain for the fulfilment of Miss Pross's predic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nner-time, and still no Hundreds of people.  In the arrangement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ittle household, Miss Pross took charge of the lower region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lways acquitted herself marvellously.  Her dinners, of a 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dest quality, were so well cooked and so well served, and so ne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ir contrivances, half English and half French, that no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be better.  Miss Pross's friendship being of the thorough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actical kind, she had ravaged Soho and the adjacent provinces,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arch of impoverished French, who, tempted by shillings and half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owns, would impart culinary mysteries to her.  From these decay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ns and daughters of Gaul, she had acquired such wonderful art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he woman and girl who formed the staff of domestics regar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as quite a Sorceress, or Cinderella's Godmother:  who would se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 for a fowl, a rabbit, a vegetable or two from the garden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nge them into anything she pleas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Sundays, Miss Pross dined at the Doctor's table, but on other d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sisted in taking her meals at unknown periods, either in the low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gions, or in her own room on the second floor--a blue chamb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which no one but her Ladybird ever gained admittance.  On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ccasion, Miss Pross, responding to Ladybird's pleasant fac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easant efforts to please her, unbent exceedingly; so the dinner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ry pleasant, to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an oppressive day, and, after dinner, Lucie proposed th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e should be carried out under the plane-tree, and they should s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in the air.  As everything turned upon her, and revolved ab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, they went out under the plane-tree, and she carried the wi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 for the special benefit of Mr. Lorry.  She had installed hersel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time before, as Mr. Lorry's cup-bearer; and while they sat und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lane-tree, talking, she kept his glass replenished.  Mysteri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cks and ends of houses peeped at them as they talked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ne-tree whispered to them in its own way above their head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ill, the Hundreds of people did not present themselves.  Mr. Darn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ented himself while they were sitting under the plane-tre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he was only 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 received him kindly, and so did Lucie.  But, Mi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ss suddenly became afflicted with a twitching in the hea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dy, and retired into the house.  She was not unfrequentl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ctim of this disorder, and she called it, in familiar conversa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fit of the jerk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ctor was in his best condition, and looked specially you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esemblance between him and Lucie was very strong at such tim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s they sat side by side, she leaning on his shoulder, and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ting his arm on the back of her chair, it was very agreeabl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ace the likene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been talking all day, on many subjects, and with unusual vivaci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ray, Doctor Manette," said Mr. Darnay, as they sat unde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ne-tree--and he said it in the natural pursuit of the topic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, which happened to be the old buildings of London--"have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n much of the Tow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ucie and I have been there; but only casually.  We have seen en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it, to know that it teems with interest; little mo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I_ have been there, as you remember," said Darnay, with a smil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gh reddening a little angrily, "in another character, and not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haracter that gives facilities for seeing much of it.  They t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 a curious thing when I was t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was that?" Lucie ask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making some alterations, the workmen came upon an old dunge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had been, for many years, built up and forgotten.  Every st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its inner wall was covered by inscriptions which had been carv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prisoners--dates, names, complaints, and prayers.  Upon a corn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ne in an angle of the wall, one prisoner, who seemed to have g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execution, had cut as his last work, three letters.  They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ne with some very poor instrument, and hurriedly, with an unstead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.  At first, they were read as D.  I.  C.; but, on being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efully examined, the last letter was found to be G.  There was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cord or legend of any prisoner with those initials, and m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uitless guesses were made what the name could have be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length, it was suggested that the letters were not initials,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mplete word, DIG.  The floor was examined very carefully und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inscription, and, in the earth beneath a stone, or tile, or 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agment of paving, were found the ashes of a paper, mingled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hes of a small leathern case or bag.  What the unknown prisoner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ritten will never be read, but he had written something, and hidd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away to keep it from the gaol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father," exclaimed Lucie, "you are ill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suddenly started up, with his hand to his head.  His mann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is look quite terrified them a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, my dear, not ill.  There are large drops of rain fall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y made me start.  We had better go i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recovered himself almost instantly.  Rain was really falling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rge drops, and he showed the back of his hand with rain-drops on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he said not a single word in reference to the discovery that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told of, and, as they went into the house, the business ey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either detected, or fancied it detected, on his face, as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rned towards Charles Darnay, the same singular look that had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it when it turned towards him in the passages of the Court Hou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recovered himself so quickly, however, that Mr. Lorry had doub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is business eye.  The arm of the golden giant in the hall was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 steady than he was, when he stopped under it to remark to th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was not yet proof against slight surprises (if he ever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), and that the rain had startled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a-time, and Miss Pross making tea, with another fit of the jerk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her, and yet no Hundreds of people.  Mr. Carton had lounged 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he made only Tw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night was so very sultry, that although they sat with door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dows open, they were overpowered by heat.  When the tea-tabl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ne with, they all moved to one of the windows, and looked out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eavy twilight.  Lucie sat by her father; Darnay sat beside her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 leaned against a window.  The curtains were long and whit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ome of the thunder-gusts that whirled into the corner, cau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 up to the ceiling, and waved them like spectral wing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rain-drops are still falling, large, heavy, and few," sa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.  "It comes slowl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comes surely," said Cart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spoke low, as people watching and waiting mostly do; as peop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dark room, watching and waiting for Lightning, always d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a great hurry in the streets of people speeding away to g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lter before the storm broke; the wonderful corner for echo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ounded with the echoes of footsteps coming and going, yet not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otstep was th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multitude of people, and yet a solitude!" said Darnay, when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listened for a whi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it not impressive, Mr. Darnay?" asked Lucie.  "Sometimes, I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t here of an evening, until I have fancied--but even the shade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olish fancy makes me shudder to-night, when all is so black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lemn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et us shudder too.  We may know what it 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ill seem nothing to you.  Such whims are only impressive as w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iginate them, I think; they are not to be communicated.  I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times sat alone here of an evening, listening, until I have ma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echoes out to be the echoes of all the footsteps that are com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-and-bye into our liv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 is a great crowd coming one day into our lives, if that be so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dney Carton struck in, in his moody 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ootsteps were incessant, and the hurry of them became mor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 rapid.  The corner echoed and re-echoed with the tread of feet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, as it seemed, under the windows; some, as it seemed, in the room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coming, some going, some breaking off, some stopping altogether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in the distant streets, and not one within s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re all these footsteps destined to come to all of us, Miss Manett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are we to divide them among u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n't know, Mr. Darnay; I told you it was a foolish fancy, but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ked for it.  When I have yielded myself to it, I have been alo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n I have imagined them the footsteps of the people who ar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e into my life, and my father'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ake them into mine!" said Carton.  "_I_ ask no questions and ma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stipulations.  There is a great crowd bearing down upon us, Mi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ette, and I see them--by the Lightning."  He added the last word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there had been a vivid flash which had shown him lounging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ind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I hear them!" he added again, after a peal of thund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re they come, fast, fierce, and furiou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he rush and roar of rain that he typified, and it stopped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no voice could be heard in it.  A memorable storm of thunder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htning broke with that sweep of water, and there was not a moment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rval in crash, and fire, and rain, until after the moon rose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dn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reat bell of Saint Paul's was striking one in the cleared ai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Mr. Lorry, escorted by Jerry, high-booted and bearing a lanter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t forth on his return-passage to Clerkenwell.  There were solita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tches of road on the way between Soho and Clerkenwell, and Mr. Lor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dful of foot-pads, always retained Jerry for this service:  th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usually performed a good two hours earli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a night it has been!  Almost a night, Jerry," said Mr. Lor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 bring the dead out of their grav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never see the night myself, master--nor yet I don't exp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--what would do that," answered Je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 night, Mr. Carton," said the man of business.  "Good nigh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Darnay.  Shall we ever see such a night again, togethe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haps.  Perhaps, see the great crowd of people with its rush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ar, bearing down upon them, to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 in T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, one of the great lords in power at the Court, held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tnightly reception in his grand hotel in Paris.  Monseigneur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his inner room, his sanctuary of sanctuaries, the Holies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liests to the crowd of worshippers in the suite of rooms with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 was about to take his chocolate.  Monseigneur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wallow a great many things with ease, and was by some few sull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ds supposed to be rather rapidly swallowing France; but,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ning's chocolate could not so much as get into the throa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, without the aid of four strong men besides the Coo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s.  It took four men, all four ablaze with gorgeous decora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Chief of them unable to exist with fewer than two g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tches in his pocket, emulative of the noble and chaste fashion s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Monseigneur, to conduct the happy chocolate to Monseigneur's lip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lacquey carried the chocolate-pot into the sacred presenc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econd, milled and frothed the chocolate with the little instrum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bore for that function; a third, presented the favoured napkin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fourth (he of the two gold watches), poured the chocolate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impossible for Monseigneur to dispense with one of the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endants on the chocolate and hold his high place unde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miring Heavens.  Deep would have been the blot upon his escutche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his chocolate had been ignobly waited on by only three men;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st have died of tw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 had been out at a little supper last night, wher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edy and the Grand Opera were charmingly represented.  Monseigne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out at a little supper most nights, with fascinating compan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polite and so impressible was Monseigneur, that the Comedy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rand Opera had far more influence with him in the tire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ticles of state affairs and state secrets, than the needs of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ance.  A happy circumstance for France, as the like always is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countries similarly favoured!--always was for England (by way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ample), in the regretted days of the merry Stuart who sold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 had one truly noble idea of general public busine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was, to let everything go on in its own way; of particul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blic business, Monseigneur had the other truly noble idea that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st all go his way--tend to his own power and pocket.  O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easures, general and particular, Monseigneur had the other tru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ble idea, that the world was made for them.  The text of his ord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altered from the original by only a pronoun, which is not much) ran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earth and the fulness thereof are mine, saith Monseigneu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t, Monseigneur had slowly found that vulgar embarrassments crep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his affairs, both private and public; and he had, as to bo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asses of affairs, allied himself perforce with a Farmer-Genera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o finances public, because Monseigneur could not make any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all of them, and must consequently let them out to somebody wh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; as to finances private, because Farmer-Generals were rich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, after generations of great luxury and expense,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owing poor.  Hence Monseigneur had taken his sister from a conve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le there was yet time to ward off the impending veil, the cheap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rment she could wear, and had bestowed her as a prize upon a 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ch Farmer-General, poor in family.  Which Farmer-General, carry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appropriate cane with a golden apple on the top of it, was n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ong the company in the outer rooms, much prostrated before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kind--always excepting superior mankind of the blood of Monseigneu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, his own wife included, looked down upon him with the lofti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temp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umptuous man was the Farmer-General.  Thirty horses stood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bles, twenty-four male domestics sat in his halls, six body-wom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ited on his wife.  As one who pretended to do nothing but plund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orage where he could, the Farmer-General--howsoever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trimonial relations conduced to social morality--was at leas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eatest reality among the personages who attended at the hotel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 that d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, the rooms, though a beautiful scene to look at, and adorne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device of decoration that the taste and skill of the time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hieve, were, in truth, not a sound business; considered with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ference to the scarecrows in the rags and nightcaps elsew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and not so far off, either, but that the watching towers of Not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me, almost equidistant from the two extremes, could see them both)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would have been an exceedingly uncomfortable business--if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have been anybody's business, at the house of Monseigneu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litary officers destitute of military knowledge; naval offic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no idea of a ship; civil officers without a notion of affair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azen ecclesiastics, of the worst world worldly, with sensual ey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se tongues, and looser lives; all totally unfit for their sever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llings, all lying horribly in pretending to belong to them, but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arly or remotely of the order of Monseigneur, and therefore fois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all public employments from which anything was to be got; these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told off by the score and the score.  People not immediate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nected with Monseigneur or the State, yet equally unconnecte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thing that was real, or with lives passed in travelling by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aight road to any true earthly end, were no less abunda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s who made great fortunes out of dainty remedies for imagina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orders that never existed, smiled upon their courtly patient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nte-chambers of Monseigneur.  Projectors who had discove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kind of remedy for the little evils with which the Stat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uched, except the remedy of setting to work in earnest to root 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ingle sin, poured their distracting babble into any ears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lay hold of, at the reception of Monseigneur.  Unbeliev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hilosophers who were remodelling the world with words, and ma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d-towers of Babel to scale the skies with, talked with Unbeliev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emists who had an eye on the transmutation of metals, at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nderful gathering accumulated by Monseigneur.  Exquisite gentlem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finest breeding, which was at that remarkable time--and h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since--to be known by its fruits of indifference to e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tural subject of human interest, were in the most exemplary st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exhaustion, at the hotel of Monseigneur.  Such homes had the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arious notabilities left behind them in the fine world of Par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he spies among the assembled devotees of Monseigneur--forming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odly half of the polite company--would have found it har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cover among the angels of that sphere one solitary wife, who,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manners and appearance, owned to being a Mother.  Indeed, excep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the mere act of bringing a troublesome creature into this world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does not go far towards the realisation of the name of mother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no such thing known to the fashion.  Peasant women kep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fashionable babies close, and brought them up, and charming grandmamm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sixty dressed and supped as at twen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eprosy of unreality disfigured every human creature in attenda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Monseigneur.  In the outermost room were half a dozen exception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ople who had had, for a few years, some vague misgiving in th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hings in general were going rather wrong.  As a promising w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setting them right, half of the half-dozen had become members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ntastic sect of Convulsionists, and were even then considering with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selves whether they should foam, rage, roar, and turn cataleptic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spot--thereby setting up a highly intelligible finger-pos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uture, for Monseigneur's guidance.  Besides these Dervish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other three who had rushed into another sect, which men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tters with a jargon about "the Centre of Truth:" holding that 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got out of the Centre of Truth--which did not need m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monstration--but had not got out of the Circumference, and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o be kept from flying out of the Circumference, and was even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shoved back into the Centre, by fasting and seeing of spirit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ong these, accordingly, much discoursing with spirits went on--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did a world of good which never became manife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the comfort was, that all the company at the grand hotel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 were perfectly dressed.  If the Day of Judgment had on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ascertained to be a dress day, everybody there would have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ternally correct.  Such frizzling and powdering and sticking up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ir, such delicate complexions artificially preserved and mend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gallant swords to look at, and such delicate honour to the sen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smell, would surely keep anything going, for ever and e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exquisite gentlemen of the finest breeding wore little pend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inkets that chinked as they languidly moved; these golden fett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ng like precious little bells; and what with that ringing, an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ustle of silk and brocade and fine linen, there was a flutter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ir that fanned Saint Antoine and his devouring hunger far a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ess was the one unfailing talisman and charm used for keeping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gs in their places.  Everybody was dressed for a Fancy Ball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never to leave off.  From the Palace of the Tuileries, thr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 and the whole Court, through the Chambers, the Tribunal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Justice, and all society (except the scarecrows), the Fancy B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scended to the Common Executioner:  who, in pursuance of the char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required to officiate "frizzled, powdered, in a gold-laced coa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mps, and white silk stockings."  At the gallows and the wheel--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xe was a rarity--Monsieur Paris, as it was the episcopal mode am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brother Professors of the provinces, Monsieur Orleans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t, to call him, presided in this dainty dress.  And who amo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pany at Monseigneur's reception in that seventeen hundre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ightieth year of our Lord, could possibly doubt, that a syst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oted in a frizzled hangman, powdered, gold-laced, pumped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te-silk stockinged, would see the very stars out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 having eased his four men of their burdens and take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ocolate, caused the doors of the Holiest of Holiests to be thr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en, and issued forth.  Then, what submission, what cringing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wning, what servility, what abject humiliation!  As to bowing d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body and spirit, nothing in that way was left for Heaven--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y have been one among other reasons why the worshipper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 never troubled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stowing a word of promise here and a smile there, a whisper on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ppy slave and a wave of the hand on another, Monseigneur affab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ed through his rooms to the remote region of the Circumferenc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uth.  There, Monseigneur turned, and came back again, and so in du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rse of time got himself shut up in his sanctuary by the chocol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rites, and was seen no mo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ow being over, the flutter in the air became quite a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rm, and the precious little bells went ringing downstai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soon but one person left of all the crowd, and he, with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t under his arm and his snuff-box in his hand, slowly passed am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irrors on his way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evote you," said this person, stopping at the last door o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y, and turning in the direction of the sanctuary, "to the Devil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at, he shook the snuff from his fingers as if he had shak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ust from his feet, and quietly walked downstai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 a man of about sixty, handsomely dressed, haughty in mann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ith a face like a fine mask.  A face of a transparent palenes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feature in it clearly defined; one set expression on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nose, beautifully formed otherwise, was very slightly pinch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op of each nostril.  In those two compressions, or dints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ly little change that the face ever showed, resided.  They persis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changing colour sometimes, and they would be occasionally dila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contracted by something like a faint pulsation; then, they gav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 of treachery, and cruelty, to the whole countenance.  Exami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ttention, its capacity of helping such a look was to be fou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line of the mouth, and the lines of the orbits of the ey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ing much too horizontal and thin; still, in the effect of the f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e, it was a handsome face, and a remarkable 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 owner went downstairs into the courtyard, got into his carriag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drove away.  Not many people had talked with him at the reception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stood in a little space apart, and Monseigneur might have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rmer in his manner.  It appeared, under the circumstances, ra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reeable to him to see the common people dispersed before his hors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often barely escaping from being run down.  His man drove as i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ere charging an enemy, and the furious recklessness of the 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ught no check into the face, or to the lips, of the master.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plaint had sometimes made itself audible, even in that deaf ci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dumb age, that, in the narrow streets without footways, the fier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trician custom of hard driving endangered and maimed the mere vulg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barbarous manner.  But, few cared enough for that to think of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econd time, and, in this matter, as in all others, the comm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retches were left to get out of their difficulties as they coul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wild rattle and clatter, and an inhuman abandonmen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ideration not easy to be understood in these days, the carria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shed through streets and swept round corners, with women scream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it, and men clutching each other and clutching children ou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 way.  At last, swooping at a street corner by a fountain, on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 wheels came to a sickening little jolt, and there was a loud c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a number of voices, and the horses reared and plung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for the latter inconvenience, the carriage probably woul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stopped; carriages were often known to drive on, and leave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nded behind, and why not?  But the frightened valet had got down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hurry, and there were twenty hands at the horses' bridl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has gone wrong?" said Monsieur, calmly looking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tall man in a nightcap had caught up a bundle from among the fe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horses, and had laid it on the basement of the founta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as down in the mud and wet, howling over it like a wild anima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ardon, Monsieur the Marquis!" said a ragged and submissive ma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a chil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 does he make that abominable noise?  Is it his chil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xcuse me, Monsieur the Marquis--it is a pity--y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ountain was a little removed; for the street opened, where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, into a space some ten or twelve yards square.  As the tall 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ddenly got up from the ground, and came running at the carriag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ieur the Marquis clapped his hand for an instant on his sword-hil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Killed!" shrieked the man, in wild desperation, extending both arm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ir length above his head, and staring at him.  "Dea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eople closed round, and looked at Monsieur the Marqu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nothing revealed by the many eyes that looked at him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tchfulness and eagerness; there was no visible menacing or ang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ither did the people say anything; after the first cry, they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silent, and they remained so.  The voice of the submissive 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had spoken, was flat and tame in its extreme submiss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ieur the Marquis ran his eyes over them all, as if they had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re rats come out of their hol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took out his pur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extraordinary to me," said he, "that you people cannot ta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e of yourselves and your children.  One or the other of you is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 in the way.  How do I know what injury you have done my hors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!  Give him tha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threw out a gold coin for the valet to pick up, and all the hea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aned forward that all the eyes might look down at it as it fe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all man called out again with a most unearthly cry, "Dea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 arrested by the quick arrival of another man, for whom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t made way.  On seeing him, the miserable creature fell upo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er, sobbing and crying, and pointing to the fountain, w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women were stooping over the motionless bundle, and mov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tly about it.  They were as silent, however, as the m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know all, I know all," said the last comer.  "Be a brave man,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spard!  It is better for the poor little plaything to die so, th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live.  It has died in a moment without pain.  Could it have liv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hour as happil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a philosopher, you there," said the Marquis, smil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do they call you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y call me Defarg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f what trad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ieur the Marquis, vendor of win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ick up that, philosopher and vendor of wine," said the Marqu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wing him another gold coin, "and spend it as you wi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orses there; are they righ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out deigning to look at the assemblage a second time, Monsie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rquis leaned back in his seat, and was just being driven aw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 air of a gentleman who had accidentally broke some comm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g, and had paid for it, and could afford to pay for it; whe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ase was suddenly disturbed by a coin flying into his carriag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ringing on its flo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ld!" said Monsieur the Marquis.  "Hold the horses!  Who threw tha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looked to the spot where Defarge the vendor of wine had stoo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moment before; but the wretched father was grovelling on his f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pavement in that spot, and the figure that stood beside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he figure of a dark stout woman, knitt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dogs!" said the Marquis, but smoothly, and with an unchanged fro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cept as to the spots on his nose:  "I would ride over any of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ry willingly, and exterminate you from the earth.  If I knew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scal threw at the carriage, and if that brigand were sufficien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ar it, he should be crushed under the wheel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cowed was their condition, and so long and hard their experie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what such a man could do to them, within the law and beyond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not a voice, or a hand, or even an eye was raised.  Amo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n, not one.  But the woman who stood knitting looked up steadi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looked the Marquis in the face.  It was not for his dignity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ice it; his contemptuous eyes passed over her, and over all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ther rats; and he leaned back in his seat again, and gave the wo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 o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 driven on, and other carriages came whirling by in qui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cession; the Minister, the State-Projector, the Farmer-Genera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ctor, the Lawyer, the Ecclesiastic, the Grand Opera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edy, the whole Fancy Ball in a bright continuous flow, c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rling by.  The rats had crept out of their holes to look 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y remained looking on for hours; soldiers and police oft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ing between them and the spectacle, and making a barrier behi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they slunk, and through which they peeped.  The father had l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o taken up his bundle and bidden himself away with it, whe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men who had tended the bundle while it lay on the bas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untain, sat there watching the running of the water and the roll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Fancy Ball--when the one woman who had stood conspicuou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itting, still knitted on with the steadfastness of Fate.  The wa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fountain ran, the swift river ran, the day ran into even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much life in the city ran into death according to rule, tim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de waited for no man, the rats were sleeping close together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dark holes again, the Fancy Ball was lighted up at supp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ings ran their cour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 in the Count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beautiful landscape, with the corn bright in it, but not abunda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tches of poor rye where corn should have been, patches of poor pe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beans, patches of most coarse vegetable substitutes for whea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inanimate nature, as on the men and women who cultivated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prevalent tendency towards an appearance of vegeta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willingly--a dejected disposition to give up, and wither a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ieur the Marquis in his travelling carriage (which might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lighter), conducted by four post-horses and two postilion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gged up a steep hill.  A blush on the countenance of Monsieu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quis was no impeachment of his high breeding; it was not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in; it was occasioned by an external circumstance beyond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trol--the setting su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unset struck so brilliantly into the travelling carriage when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ined the hill-top, that its occupant was steeped in crims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ill die out," said Monsieur the Marquis, glancing at his hand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irectl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effect, the sun was so low that it dipped at the moment.  Whe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vy drag had been adjusted to the wheel, and the carriage slid d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ll, with a cinderous smell, in a cloud of dust, the red glow depar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ickly; the sun and the Marquis going down together, there was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low left when the drag was taken of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there remained a broken country, bold and open, a little villa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bottom of the hill, a broad sweep and rise beyond it, a church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wer, a windmill, a forest for the chase, and a crag with a fortr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it used as a prison.  Round upon all these darkening objects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night drew on, the Marquis looked, with the air of one who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ing near ho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village had its one poor street, with its poor brewery, po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annery, poor tavern, poor stable-yard for relays of post-hors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or fountain, all usual poor appointments.  It had its poor peop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o.  All its people were poor, and many of them were sitting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doors, shredding spare onions and the like for supper, whi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y were at the fountain, washing leaves, and grasses, and any s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mall yieldings of the earth that could be eaten.  Expressive sip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made them poor, were not wanting; the tax for the state, the tax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the church, the tax for the lord, tax local and tax general,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paid here and to be paid there, according to solemn inscrip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little village, until the wonder was, that there was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llage left unswallow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w children were to be seen, and no dogs.  As to the men and wome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choice on earth was stated in the prospect--Life on the low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rms that could sustain it, down in the little village unde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ll; or captivity and Death in the dominant prison on the cra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alded by a courier in advance, and by the cracking o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tilions' whips, which twined snake-like about their heads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ing air, as if he came attended by the Furies, Monsieu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quis drew up in his travelling carriage at the posting-house gat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hard by the fountain, and the peasants suspended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erations to look at him.  He looked at them, and saw in the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out knowing it, the slow sure filing down of misery-worn fac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gure, that was to make the meagreness of Frenchmen an Englis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perstition which should survive the truth through the best par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hundred yea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ieur the Marquis cast his eyes over the submissive faces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ooped before him, as the like of himself had drooped bef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 of the Court--only the difference was, that these fac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ooped merely to suffer and not to propitiate--when a grizzl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nder of the roads joined the group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ring me hither that fellow!" said the Marquis to the couri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ellow was brought, cap in hand, and the other fellows clo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und to look and listen, in the manner of the people at the Par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unt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passed you on the roa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eigneur, it is true.  I had the honour of being passed on the roa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oming up the hill, and at the top of the hill, both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eigneur, it is tru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did you look at, so fixedl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eigneur, I looked at the ma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tooped a little, and with his tattered blue cap pointed unde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riage.  All his fellows stooped to look under the carria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man, pig?  And why look ther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ardon, Monseigneur; he swung by the chain of the shoe--the dra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o?" demanded the travell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eigneur, the ma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ay the Devil carry away these idiots!  How do you call the man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know all the men of this part of the country.  Who was h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r clemency, Monseigneur!  He was not of this part of the count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all the days of my life, I never saw hi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winging by the chain?  To be suffocate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th your gracious permission, that was the wonder of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.  His head hanging over--like thi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turned himself sideways to the carriage, and leaned back, with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e thrown up to the sky, and his head hanging down; then recove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, fumbled with his cap, and made a b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was he lik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eigneur, he was whiter than the miller.  All covered with dus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te as a spectre, tall as a spectr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icture produced an immense sensation in the little crowd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all eyes, without comparing notes with other eyes, look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ieur the Marquis.  Perhaps, to observe whether he had any spect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his conscie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ruly, you did well," said the Marquis, felicitously sensible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vermin were not to ruffle him, "to see a thief accompanying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riage, and not open that great mouth of yours.  Bah!  Put him asid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ieur Gabell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ieur Gabelle was the Postmaster, and some other taxing functiona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ited; he had come out with great obsequiousness to assist at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amination, and had held the examined by the drapery of his arm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official mann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ah!  Go aside!" said Monsieur Gabel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ay hands on this stranger if he seeks to lodge in your villa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-night, and be sure that his business is honest, Gabell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eigneur, I am flattered to devote myself to your order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id he run away, fellow?--where is that Accurse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ccursed was already under the carriage with some half-doz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ticular friends, pointing out the chain with his blue cap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half-dozen other particular friends promptly hauled him ou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resented him breathless to Monsieur the Marqu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id the man run away, Dolt, when we stopped for the drag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eigneur, he precipitated himself over the hill-side, head firs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a person plunges into the riv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ee to it, Gabelle.  Go o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alf-dozen who were peering at the chain were still amo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els, like sheep; the wheels turned so suddenly that they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ucky to save their skins and bones; they had very little els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ve, or they might not have been so fortunat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urst with which the carriage started out of the village and u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ise beyond, was soon checked by the steepness of the hi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adually, it subsided to a foot pace, swinging and lumbering upwa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ong the many sweet scents of a summer night.  The postilions,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thousand gossamer gnats circling about them in lieu of the Furi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ietly mended the points to the lashes of their whips; the val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lked by the horses; the courier was audible, trotting on ahead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un dista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steepest point of the hill there was a little burial-grou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Cross and a new large figure of Our Saviour on it; it w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or figure in wood, done by some inexperienced rustic carver, bu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studied the figure from the life--his own life, maybe--for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eadfully spare and th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is distressful emblem of a great distress that had long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owing worse, and was not at its worst, a woman was kneel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turned her head as the carriage came up to her, rose quick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resented herself at the carriage-do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you, Monseigneur!  Monseigneur, a petiti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n exclamation of impatience, but with his unchangeable fa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 looked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, then!  What is it?  Always petition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eigneur.  For the love of the great God!  My husband, the forest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of your husband, the forester?  Always the same with you peop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cannot pay something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has paid all, Monseigneur.  He is dea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!  He is quiet.  Can I restore him to you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las, no, Monseigneur!  But he lies yonder, under a little heap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or gras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eigneur, there are so many little heaps of poor gras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gain, wel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looked an old woman, but was young.  Her manner was on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ionate grief; by turns she clasped her veinous and knotted han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gether with wild energy, and laid one of them on the carriage-do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-tenderly, caressingly, as if it had been a human breast, and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expected to feel the appealing touc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eigneur, hear me!  Monseigneur, hear my petition!  My husb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ed of want; so many die of want; so many more will die of wan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gain, well?  Can I feed them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eigneur, the good God knows; but I don't ask it.  My petition 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a morsel of stone or wood, with my husband's name, may be plac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 him to show where he lies.  Otherwise, the place will be quick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gotten, it will never be found when I am dead of the same malad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shall be laid under some other heap of poor grass.  Monseigneu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are so many, they increase so fast, there is so much wa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!  Monseigneu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valet had put her away from the door, the carriage had brok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a brisk trot, the postilions had quickened the pace, s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ft far behind, and Monseigneur, again escorted by the Furies,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pidly diminishing the league or two of distance that remai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tween him and his chateau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weet scents of the summer night rose all around him, and ros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rain falls, impartially, on the dusty, ragged, and toil-wor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oup at the fountain not far away; to whom the mender of roads,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id of the blue cap without which he was nothing, still enlarg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his man like a spectre, as long as they could bear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degrees, as they could bear no more, they dropped off one by o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lights twinkled in little casements; which lights, a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sements darkened, and more stars came out, seemed to have shot u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the sky instead of having been extinguish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adow of a large high-roofed house, and of many over-hang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ees, was upon Monsieur the Marquis by that time; and the shadow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changed for the light of a flambeau, as his carriage stopp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great door of his chateau was opened to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ieur Charles, whom I expect; is he arrived from Englan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eigneur, not ye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X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orgon's He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a heavy mass of building, that chateau of Monsieur the Marqu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large stone courtyard before it, and two stone sweep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ircase meeting in a stone terrace before the principal do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tony business altogether, with heavy stone balustrades, and st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rns, and stone flowers, and stone faces of men, and stone head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ons, in all directions.  As if the Gorgon's head had surveyed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it was finished, two centuries ag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 the broad flight of shallow steps, Monsieur the Marquis, flambea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ceded, went from his carriage, sufficiently disturbing the dark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elicit loud remonstrance from an owl in the roof of the great pi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stable building away among the trees.  All else was so quiet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lambeau carried up the steps, and the other flambeau held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eat door, burnt as if they were in a close room of state, inste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being in the open night-air.  Other sound than the owl's voi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none, save the failing of a fountain into its stone basin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, it was one of those dark nights that hold their breath by the h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gether, and then heave a long low sigh, and hold their breath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reat door clanged behind him, and Monsieur the Marquis cros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hall grim with certain old boar-spears, swords, and knives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se; grimmer with certain heavy riding-rods and riding-whips,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many a peasant, gone to his benefactor Death, had fel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ight when his lord was ang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voiding the larger rooms, which were dark and made fast fo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ght, Monsieur the Marquis, with his flambeau-bearer going on befo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nt up the staircase to a door in a corridor.  This thrown ope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mitted him to his own private apartment of three rooms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bed-chamber and two others.  High vaulted rooms with coo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carpeted floors, great dogs upon the hearths for the bur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wood in winter time, and all luxuries befitting the st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a marquis in a luxurious age and country.  The fash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last Louis but one, of the line that was never to brea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-the fourteenth Louis--was conspicuous in their rich furnitur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it was diversified by many objects that were illustratio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old pages in the history of Fra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upper-table was laid for two, in the third of the rooms; a rou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om, in one of the chateau's four extinguisher-topped towe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mall lofty room, with its window wide open, and the wood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alousie-blinds closed, so that the dark night only showed in sl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rizontal lines of black, alternating with their broad line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ne colou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nephew," said the Marquis, glancing at the supper preparation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y said he was not arriv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r was he; but, he had been expected with Monseigneu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h!  It is not probable he will arrive to-night; nevertheless, le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able as it is.  I shall be ready in a quarter of an hou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quarter of an hour Monseigneur was ready, and sat down al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is sumptuous and choice supper.  His chair was opposite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dow, and he had taken his soup, and was raising his glas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rdeaux to his lips, when he put it dow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that?" he calmly asked, looking with attention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rizontal lines of black and stone colou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eigneur?  Tha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utside the blinds.  Open the blind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d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eigneur, it is nothing.  The trees and the night are all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e 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ervant who spoke, had thrown the blinds wide, had looked 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the vacant darkness, and stood with that blank behind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ing round for instructio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," said the imperturbable master.  "Close them agai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was done too, and the Marquis went on with his supper.  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lf way through it, when he again stopped with his glass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, hearing the sound of wheels.  It came on briskly, and came u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front of the chateau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k who is arriv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he nephew of Monseigneur.  He had been some few leagu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hind Monseigneur, early in the afternoon.  He had diminish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tance rapidly, but not so rapidly as to come up with Monseigne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road.  He had heard of Monseigneur, at the posting-hous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being before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 to be told (said Monseigneur) that supper awaited him then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, and that he was prayed to come to it.  In a little while he ca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been known in England as Charles Darn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 received him in a courtly manner, but they did not shake hand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left Paris yesterday, sir?" he said to Monseigneur, as he too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seat at tab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terday.  And you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ome direc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rom Londo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ve been a long time coming," said the Marquis, with a smi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 the contrary; I come direc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ardon me!  I mean, not a long time on the journey; a long ti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nding the journe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been detained by"--the nephew stopped a moment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swer--"various busines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thout doubt," said the polished unc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long as a servant was present, no other words passed between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coffee had been served and they were alone together, the nephew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ing at the uncle and meeting the eyes of the face that was lik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ne mask, opened a convers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come back, sir, as you anticipate, pursuing the object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ok me away.  It carried me into great and unexpected peril; but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a sacred object, and if it had carried me to death I hope it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sustained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to death," said the uncle; "it is not necessary to say, to death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ubt, sir," returned the nephew, "whether, if it had carried 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utmost brink of death, you would have cared to stop me t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eepened marks in the nose, and the lengthening of the fi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aight lines in the cruel face, looked ominous as to that;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cle made a graceful gesture of protest, which was so clearly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light form of good breeding that it was not reassur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deed, sir," pursued the nephew, "for anything I know, you m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expressly worked to give a more suspicious appearance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spicious circumstances that surrounded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, no, no," said the uncle, pleasant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, however that may be," resumed the nephew, glancing at him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ep distrust, "I know that your diplomacy would stop me by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ans, and would know no scruple as to mean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friend, I told you so," said the uncle, with a fine pulsation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wo marks.  "Do me the favour to recall that I told you so, long ag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recall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nk you," said the Marquise--very sweetly inde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tone lingered in the air, almost like the tone of a music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strum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effect, sir," pursued the nephew, "I believe it to be at o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bad fortune, and my good fortune, that has kept me out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 in France 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 not quite understand," returned the uncle, sipping his coffe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are I ask you to explai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believe that if you were not in disgrace with the Cour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ad not been overshadowed by that cloud for years past, a let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 cachet would have sent me to some fortress indefinitel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possible," said the uncle, with great calmness.  "Fo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nour of the family, I could even resolve to incommode you to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tent.  Pray excuse m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perceive that, happily for me, the Reception of the day bef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sterday was, as usual, a cold one," observed the nephe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ould not say happily, my friend," returned the uncle,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fined politeness; "I would not be sure of that.  A good opportuni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consideration, surrounded by the advantages of solitude, m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luence your destiny to far greater advantage than you influence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yourself.  But it is useless to discuss the question.  I am,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say, at a disadvantage.  These little instruments of correc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se gentle aids to the power and honour of families, these sl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vours that might so incommode you, are only to be obtained now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rest and importunity.  They are sought by so many, and they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anted (comparatively) to so few!  It used not to be so, but Fra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ll such things is changed for the worse.  Our not remo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cestors held the right of life and death over the surroun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ulgar.  From this room, many such dogs have been taken out to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ged; in the next room (my bedroom), one fellow, to our knowledg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poniarded on the spot for professing some insolent delicac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pecting his daughter--_his_ daughter?  We have lost many privilege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new philosophy has become the mode; and the assertion of 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tion, in these days, might (I do not go so far as to say woul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might) cause us real inconvenience.  All very bad, very ba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rquis took a gentle little pinch of snuff, and shook his head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elegantly despondent as he could becomingly be of a country st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taining himself, that great means of regener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 have so asserted our station, both in the old time and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dern time also," said the nephew, gloomily, "that I believe 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me to be more detested than any name in Fran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et us hope so," said the uncle.  "Detestation of the high i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voluntary homage of the lo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 is not," pursued the nephew, in his former tone, "a face I c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 at, in all this country round about us, which looks at me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 deference on it but the dark deference of fear and slaver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compliment," said the Marquis, "to the grandeur of the fami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rited by the manner in which the family has sustained its grandeu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h!"  And he took another gentle little pinch of snuff, and ligh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ossed his leg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when his nephew, leaning an elbow on the table, covered his ey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ghtfully and dejectedly with his hand, the fine mask looked at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deways with a stronger concentration of keenness, closeness, and dislik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 was comportable with its wearer's assumption of indiffere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Repression is the only lasting philosophy.  The dark deferenc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ar and slavery, my friend," observed the Marquis, "will keep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gs obedient to the whip, as long as this roof," looking up to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uts out the sk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might not be so long as the Marquis supposed.  If a pictur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hateau as it was to be a very few years hence, and of fifty li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as they too were to be a very few years hence, could have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wn to him that night, he might have been at a loss to claim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wn from the ghastly, fire-charred, plunder-wrecked rains.  As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oof he vaunted, he might have found _that_ shutting out the sk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new way--to wit, for ever, from the eyes of the bodies into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 lead was fired, out of the barrels of a hundred thousand musket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eanwhile," said the Marquis, "I will preserve the honour and rep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family, if you will not.  But you must be fatigued.  Shall w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rminate our conference for the nigh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moment mo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 hour, if you pleas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ir," said the nephew, "we have done wrong, and are reapi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uits of wro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We_ have done wrong?" repeated the Marquis, with an inquir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mile, and delicately pointing, first to his nephew, then to himsel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ur family; our honourable family, whose honour is of so m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ount to both of us, in such different ways.  Even in my fathe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me, we did a world of wrong, injuring every human creature who c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tween us and our pleasure, whatever it was.  Why need I speak of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ther's time, when it is equally yours?  Can I separate my fathe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in-brother, joint inheritor, and next successor, from himself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eath has done that!" said the Marqu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has left me," answered the nephew, "bound to a system that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ightful to me, responsible for it, but powerless in it; seeking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cute the last request of my dear mother's lips, and obey the l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 of my dear mother's eyes, which implored me to have mercy an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dress; and tortured by seeking assistance and power in vai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eeking them from me, my nephew," said the Marquis, touching him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reast with his forefinger--they were now standing b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th--"you will for ever seek them in vain, be assur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fine straight line in the clear whiteness of his face,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uelly, craftily, and closely compressed, while he stood loo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ietly at his nephew, with his snuff-box in his hand.  Once again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uched him on the breast, as though his finger were the fine poi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a small sword, with which, in delicate finesse, he ran him thr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ody, and sai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friend, I will die, perpetuating the system under which I have liv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e had said it, he took a culminating pinch of snuff, and p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box in his pocke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etter to be a rational creature," he added then, after ringing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mall bell on the table, "and accept your natural destiny.  But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e lost, Monsieur Charles, I se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is property and France are lost to me," said the nephew, sadly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renounce the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re they both yours to renounce?  France may be, but is the property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 scarcely worth mentioning; but, is it ye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d no intention, in the words I used, to claim it yet.  If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ed to me from you, to-morrow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ich I have the vanity to hope is not probabl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--or twenty years hence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do me too much honour," said the Marquis; "still, I prefer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ppositi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--I would abandon it, and live otherwise and elsewhere.  It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to relinquish.  What is it but a wilderness of misery and rui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h!" said the Marquis, glancing round the luxurious roo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 the eye it is fair enough, here; but seen in its integrity, und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ky, and by the daylight, it is a crumbling tower of wast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management, extortion, debt, mortgage, oppression, hung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kedness, and sufferi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h!" said the Marquis again, in a well-satisfied mann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it ever becomes mine, it shall be put into some hands bet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alified to free it slowly (if such a thing is possible) from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ight that drags it down, so that the miserable people who can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ave it and who have been long wrung to the last point of enduran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y, in another generation, suffer less; but it is not for 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is a curse on it, and on all this la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you?" said the uncle.  "Forgive my curiosity; do you, under y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w philosophy, graciously intend to liv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must do, to live, what others of my countrymen, even with nobili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ir backs, may have to do some day-work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England, for exampl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  The family honour, sir, is safe from me in this country.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mily name can suffer from me in no other, for I bear it in no oth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inging of the bell had caused the adjoining bed-chamber to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hted.  It now shone brightly, through the door of communic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rquis looked that way, and listened for the retreating step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vale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ngland is very attractive to you, seeing how indifferently you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spered there," he observed then, turning his calm face to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phew with a smi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already said, that for my prospering there, I am sensible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y be indebted to you, sir.  For the rest, it is my Refug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y say, those boastful English, that it is the Refuge of man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know a compatriot who has found a Refuge there?  A Docto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th a daught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" said the Marquis.  "You are fatigued.  Good nigh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he bent his head in his most courtly manner, there was a secrec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his smiling face, and he conveyed an air of mystery to t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ds, which struck the eyes and ears of his nephew forcibly. 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me time, the thin straight lines of the setting of the eye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hin straight lips, and the markings in the nose, curved with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rcasm that looked handsomely diabolic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" repeated the Marquis.  "A Doctor with a daughter.  Y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commences the new philosophy!  You are fatigued.  Good nigh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ould have been of as much avail to interrogate any stone f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side the chateau as to interrogate that face of his.  The nephe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 at him, in vain, in passing on to the do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 night!" said the uncle.  "I look to the pleasure of seeing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 in the morning.  Good repose!  Light Monsieur my nephew to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mber there!--And burn Monsieur my nephew in his bed, if you will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added to himself, before he rang his little bell again, and summo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valet to his own bedroo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valet come and gone, Monsieur the Marquis walked to and fro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loose chamber-robe, to prepare himself gently for sleep, that h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ill night.  Rustling about the room, his softly-slippered fe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king no noise on the floor, he moved like a refined tiger:--l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some enchanted marquis of the impenitently wicked sort, in sto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se periodical change into tiger form was either just going off,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ust coming 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moved from end to end of his voluptuous bedroom, looking again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craps of the day's journey that came unbidden into his mind;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low toil up the hill at sunset, the setting sun, the descent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ll, the prison on the crag, the little village in the hollow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asants at the fountain, and the mender of roads with his blue ca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inting out the chain under the carriage.  That fountain sugges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aris fountain, the little bundle lying on the step, the wom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nding over it, and the tall man with his arms up, crying, "Dea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cool now," said Monsieur the Marquis, "and may go to b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, leaving only one light burning on the large hearth, he let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 gauze curtains fall around him, and heard the night break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lence with a long sigh as he composed himself to sleep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tone faces on the outer walls stared blindly at the black n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three heavy hours; for three heavy hours, the horses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bles rattled at their racks, the dogs barked, and the owl mad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ise with very little resemblance in it to the noise convention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signed to the owl by men-poets.  But it is the obstinate custom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creatures hardly ever to say what is set down for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three heavy hours, the stone faces of the chateau, lion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man, stared blindly at the night.  Dead darkness lay on all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ndscape, dead darkness added its own hush to the hushing dust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e roads.  The burial-place had got to the pass that its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ps of poor grass were undistinguishable from one another;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gure on the Cross might have come down, for anything that could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n of it.  In the village, taxers and taxed were fast asleep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eaming, perhaps, of banquets, as the starved usually do, and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ase and rest, as the driven slave and the yoked ox may, its le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habitants slept soundly, and were fed and fre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ountain in the village flowed unseen and unheard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untain at the chateau dropped unseen and unheard--both mel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way, like the minutes that were falling from the spring of Time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three dark hours.  Then, the grey water of both began to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hostly in the light, and the eyes of the stone faces of the chatea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open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hter and lighter, until at last the sun touched the tops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ill trees, and poured its radiance over the hill.  In the glow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ater of the chateau fountain seemed to turn to blood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ne faces crimsoned.  The carol of the birds was loud and hig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, on the weather-beaten sill of the great window of the bed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mber of Monsieur the Marquis, one little bird sang its sweet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ng with all its might.  At this, the nearest stone face seem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stare amazed, and, with open mouth and dropped under-jaw, l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we-strick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, the sun was full up, and movement began in the villa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sement windows opened, crazy doors were unbarred, and people c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th shivering--chilled, as yet, by the new sweet air.  Then beg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arely lightened toil of the day among the village popul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, to the fountain; some, to the fields; men and women here,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g and delve; men and women there, to see to the poor live stock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lead the bony cows out, to such pasture as could be found b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adside.  In the church and at the Cross, a kneeling figure or two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endant on the latter prayers, the led cow, trying for a breakf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ong the weeds at its foo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hateau awoke later, as became its quality, but awoke gradu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urely.  First, the lonely boar-spears and knives of the cha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been reddened as of old; then, had gleamed trenchant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ning sunshine; now, doors and windows were thrown open, hors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ir stables looked round over their shoulders at the light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eshness pouring in at doorways, leaves sparkled and rustl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ron-grated windows, dogs pulled hard at their chains, and rea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patient to be loos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ese trivial incidents belonged to the routine of life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turn of morning.  Surely, not so the ringing of the great bell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hateau, nor the running up and down the stairs; nor the hurri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gures on the terrace; nor the booting and tramping here and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everywhere, nor the quick saddling of horses and riding away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winds conveyed this hurry to the grizzled mender of road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ready at work on the hill-top beyond the village, with his day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nner (not much to carry) lying in a bundle that it was worth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ow's while to peck at, on a heap of stones?  Had the birds, carry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grains of it to a distance, dropped one over him as they s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nce seeds?  Whether or no, the mender of roads ran, on the sult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ning, as if for his life, down the hill, knee-high in dust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 stopped till he got to the fount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e people of the village were at the fountain, standing about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depressed manner, and whispering low, but showing no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otions than grim curiosity and surprise.  The led cows, hasti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ught in and tethered to anything that would hold them, were loo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upidly on, or lying down chewing the cud of nothing particular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paying their trouble, which they had picked up in their interrup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unter.  Some of the people of the chateau, and some of thos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ting-house, and all the taxing authorities, were armed more or le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ere crowded on the other side of the little street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rposeless way, that was highly fraught with nothing.  Alread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ender of roads had penetrated into the midst of a group of fif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ticular friends, and was smiting himself in the breast with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ue cap.  What did all this portend, and what portended the swif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isting-up of Monsieur Gabelle behind a servant on horseback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nveying away of the said Gabelle (double-laden though the hor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), at a gallop, like a new version of the German ballad of Leonora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portended that there was one stone face too many, up at the chateau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orgon had surveyed the building again in the night, and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ded the one stone face wanting; the stone face for which it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ited through about two hundred yea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lay back on the pillow of Monsieur the Marquis.  It was lik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ne mask, suddenly startled, made angry, and petrified.  Driven h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the heart of the stone figure attached to it, was a knif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und its hilt was a frill of paper, on which was scrawle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rive him fast to his tomb.  This, from Jacqu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o Promis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 months, to the number of twelve, had come and gone, and M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les Darnay was established in England as a higher teacher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ench language who was conversant with French literature.  In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e, he would have been a Professor; in that age, he was a Tut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read with young men who could find any leisure and interest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tudy of a living tongue spoken all over the world, and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ltivated a taste for its stores of knowledge and fancy.  He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rite of them, besides, in sound English, and render them into sou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glish.  Such masters were not at that time easily found; Princ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ad been, and Kings that were to be, were not yet of the Teac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ass, and no ruined nobility had dropped out of Tellson's ledge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urn cooks and carpenters.  As a tutor, whose attainments mad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udent's way unusually pleasant and profitable, and as an elega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anslator who brought something to his work besides mere dictiona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wledge, young Mr. Darnay soon became known and encouraged.  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ll acquainted, more-over, with the circumstances of his count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ose were of ever-growing interest.  So, with great persevera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untiring industry, he prosper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London, he had expected neither to walk on pavements of gold, n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lie on beds of roses; if he had had any such exalted expecta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ould not have prospered.  He had expected labour, and he found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did it and made the best of it.  In this, his prosperity consist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ertain portion of his time was passed at Cambridge, where he re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undergraduates as a sort of tolerated smuggler who drov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traband trade in European languages, instead of conveying Gree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Latin through the Custom-house.  The rest of his time he pas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Lond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, from the days when it was always summer in Eden, to these d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it is mostly winter in fallen latitudes, the world of a man h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variably gone one way--Charles Darnay's way--the way of the lov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woma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loved Lucie Manette from the hour of his danger.  He had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d a sound so sweet and dear as the sound of her compassion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oice; he had never seen a face so tenderly beautiful, as hers w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confronted with his own on the edge of the grave that had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ug for him.  But, he had not yet spoken to her on the subject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ssassination at the deserted chateau far away beyond the heav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ter and the long, long, dusty roads--the solid stone chateau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itself become the mere mist of a dream--had been done a yea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 had never yet, by so much as a single spoken word, disclo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er the state of his hear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had his reasons for this, he knew full well.  It was aga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mmer day when, lately arrived in London from his college occupa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turned into the quiet corner in Soho, bent on seeking an opportuni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opening his mind to Doctor Manette.  It was the clos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mmer day, and he knew Lucie to be out with Miss Pro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found the Doctor reading in his arm-chair at a window.  The energ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had at once supported him under his old sufferings and aggrava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sharpness, had been gradually restored to him.  He was now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ry energetic man indeed, with great firmness of purpose, streng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resolution, and vigour of action.  In his recovered energy 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times a little fitful and sudden, as he had at first been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rcise of his other recovered faculties; but, this had never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equently observable, and had grown more and more ra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tudied much, slept little, sustained a great deal of fatigue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ase, and was equably cheerful.  To him, now entered Charles Darn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sight of whom he laid aside his book and held out his ha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harles Darnay!  I rejoice to see you.  We have been counting on y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turn these three or four days past.  Mr. Stryver and Sydney Cart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both here yesterday, and both made you out to be more than du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obliged to them for their interest in the matter," he answer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little coldly as to them, though very warmly as to the Doct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iss Manette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well," said the Doctor, as he stopped short, "and your retur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ll delight us all.  She has gone out on some household matte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will soon be ho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ctor Manette, I knew she was from home.  I took the opportunity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being from home, to beg to speak to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a blank sile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?" said the Doctor, with evident constraint.  "Bring your chair he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peak 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complied as to the chair, but appeared to find the speaking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ss eas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had the happiness, Doctor Manette, of being so intim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e," so he at length began, "for some year and a half, that I hop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opic on which I am about to touch may not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 stayed by the Doctor's putting out his hand to stop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e had kept it so a little while, he said, drawing it back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Lucie the topic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e 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hard for me to speak of her at any time.  It is very hard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 to hear her spoken of in that tone of yours, Charles Darn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a tone of fervent admiration, true homage, and deep lov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!" he said deferential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another blank silence before her father rejoine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believe it.  I do you justice; I believe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constraint was so manifest, and it was so manifest, too, that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iginated in an unwillingness to approach the subject, that Charl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nay hesitat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all I go on, si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 blan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go 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nticipate what I would say, though you cannot know how earnes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say it, how earnestly I feel it, without knowing my secret hear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hopes and fears and anxieties with which it has long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den.  Dear Doctor Manette, I love your daughter fondly, dear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interestedly, devotedly.  If ever there were love in the worl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love her.  You have loved yourself; let your old love speak for m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ctor sat with his face turned away, and his eyes bent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ound.  At the last words, he stretched out his hand again, hurried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crie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that, sir!  Let that be!  I adjure you, do not recall tha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cry was so like a cry of actual pain, that it rang in Charl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nay's ears long after he had ceased.  He motioned with the hand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extended, and it seemed to be an appeal to Darnay to pau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atter so received it, and remained sil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sk your pardon," said the Doctor, in a subdued tone, after 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ments.  "I do not doubt your loving Lucie; you may be satisfied of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turned towards him in his chair, but did not look at him, or rai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eyes.  His chin dropped upon his hand, and his white ha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shadowed his face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ve you spoken to Luci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r writte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ev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ould be ungenerous to affect not to know that your self-deni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to be referred to your consideration for her father.  Her fa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ks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offered his hand; but his eyes did not go with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know," said Darnay, respectfully, "how can I fail to know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, I who have seen you together from day to d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between you and Miss Manette there is an affection so unusua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touching, so belonging to the circumstances in which it has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urtured, that it can have few parallels, even in the tender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tween a father and child.  I know, Doctor Manette--how can I fai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know--that, mingled with the affection and duty of a daughter wh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s become a woman, there is, in her heart, towards you, all the lo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reliance of infancy itself.  I know that, as in her childhood s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no parent, so she is now devoted to you with all the constanc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ervour of her present years and character, united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ustfulness and attachment of the early days in which you were lo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er.  I know perfectly well that if you had been restored to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 world beyond this life, you could hardly be invested, in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ght, with a more sacred character than that in which you are alw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her.  I know that when she is clinging to you, the hands of bab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rl, and woman, all in one, are round your neck.  I know that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ving you she sees and loves her mother at her own age, see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ves you at my age, loves her mother broken-hearted, loves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your dreadful trial and in your blessed restoration.  I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wn this, night and day, since I have known you in your ho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father sat silent, with his face bent down.  His breathing w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quickened; but he repressed all other signs of agit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ear Doctor Manette, always knowing this, always seeing her and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is hallowed light about you, I have forborne, and forbor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long as it was in the nature of man to do it.  I have felt, and d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 now feel, that to bring my love--even mine--between you, i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uch your history with something not quite so good as itsel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I love her.  Heaven is my witness that I love he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believe it," answered her father, mournfully.  "I have thought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now.  I believe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, do not believe," said Darnay, upon whose ear the mournful voi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uck with a reproachful sound, "that if my fortune were so cast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, being one day so happy as to make her my wife, I must at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me put any separation between her and you, I could or would brea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word of what I now say.  Besides that I should know it to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peless, I should know it to be a baseness.  If I had any s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sibility, even at a remote distance of years, harboured in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ghts, and hidden in my heart--if it ever had been there--if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 could be there--I could not now touch this honoured ha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laid his own upon it as he spok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, dear Doctor Manette.  Like you, a voluntary exile from Franc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you, driven from it by its distractions, oppression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eries; like you, striving to live away from it by my own exertion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rusting in a happier future; I look only to sharing your fortun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aring your life and home, and being faithful to you to the deat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to divide with Lucie her privilege as your child, companion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iend; but to come in aid of it, and bind her closer to you, if s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thing can b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touch still lingered on her father's hand.  Answering the to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a moment, but not coldly, her father rested his hands up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ms of his chair, and looked up for the first time sinc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ginning of the conference.  A struggle was evidently in his fac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truggle with that occasional look which had a tendency in i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k doubt and dr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peak so feelingly and so manfully, Charles Darnay, that I than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with all my heart, and will open all my heart--or nearly s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you any reason to believe that Lucie loves you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ne.  As yet, non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it the immediate object of this confidence, that you may at o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certain that, with my knowledg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even so.  I might not have the hopefulness to do it for week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might (mistaken or not mistaken) have that hopefulness to-morro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seek any guidance from 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sk none, sir.  But I have thought it possible that you might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n your power, if you should deem it right, to give me so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seek any promise from 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 seek tha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ell understand that, without you, I could have no hope.  I we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stand that, even if Miss Manette held me at this moment in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nocent heart--do not think I have the presumption to assume so much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could retain no place in it against her love for her fath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that be so, do you see what, on the other hand, is involved in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understand equally well, that a word from her father in any suito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vour, would outweigh herself and all the world.  For which reas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," said Darnay, modestly but firmly, "I would not as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word, to save my lif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sure of it.  Charles Darnay, mysteries arise out of close lov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well as out of wide division; in the former case, they are sub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delicate, and difficult to penetrate.  My daughter Lucie is,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one respect, such a mystery to me; I can make no guess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te of her hear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ay I ask, sir, if you think she is--" As he hesitated, her fa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pplied the re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sought by any other suito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what I meant to s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father considered a little before he answere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ve seen Mr. Carton here, yourself.  Mr. Stryver is here too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ccasionally.  If it be at all, it can only be by one of thes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r both," said Darn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d not thought of both; I should not think either, like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want a promise from me.  Tell me what it 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, that if Miss Manette should bring to you at any time, on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wn part, such a confidence as I have ventured to lay before you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will bear testimony to what I have said, and to your belief in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hope you may be able to think so well of me, as to urge no influe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st me.  I say nothing more of my stake in this; this is what I as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ndition on which I ask it, and which you have an undoubted r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require, I will observe immediatel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give the promise," said the Doctor, "without any condi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believe your object to be, purely and truthfully, as you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ted it.  I believe your intention is to perpetuate, and no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aken, the ties between me and my other and far dearer self.  If s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 ever tell me that you are essential to her perfect happine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will give her to you.  If there were--Charles Darnay, if there were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young man had taken his hand gratefully; their hands were joi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Doctor spoke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--any fancies, any reasons, any apprehensions, anything whatsoev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w or old, against the man she really loved--the direct responsibili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of not lying on his head--they should all be obliterated for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ke.  She is everything to me; more to me than suffering, more to 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 wrong, more to me--Well!  This is idle talk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strange was the way in which he faded into silence, and so stran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fixed look when he had ceased to speak, that Darnay felt his 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 turn cold in the hand that slowly released and dropped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aid something to me," said Doctor Manette, breaking into a smi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was it you said to 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 at a loss how to answer, until he remembered having spoke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ondition.  Relieved as his mind reverted to that, he answere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r confidence in me ought to be returned with full confidence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 part.  My present name, though but slightly changed from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ther's, is not, as you will remember, my own.  I wish to tell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that is, and why I am in Engla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top!" said the Doctor of Beauva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ish it, that I may the better deserve your confidence, and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secret from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top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an instant, the Doctor even had his two hands at his ears;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 instant, even had his two hands laid on Darnay's lip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ell me when I ask you, not now.  If your suit should prosper, i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ucie should love you, you shall tell me on your marriage morn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 you promis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lling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ive me your hand.  She will be home directly, and it is better s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 not see us together to-night.  Go!  God bless you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dark when Charles Darnay left him, and it was an hour la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darker when Lucie came home; she hurried into the room alone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Miss Pross had gone straight up-stairs--and was surprised to fi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reading-chair emp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father!" she called to him.  "Father dea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hing was said in answer, but she heard a low hammering soun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bedroom.  Passing lightly across the intermediate room, s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 in at his door and came running back frightened, crying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self, with her blood all chilled, "What shall I do!  What shall I do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uncertainty lasted but a moment; she hurried back, and tapp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door, and softly called to him.  The noise ceased at the sound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voice, and he presently came out to her, and they walked up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 together for a long ti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came down from her bed, to look at him in his sleep that n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lept heavily, and his tray of shoemaking tools, and his 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finished work, were all as usua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ompanion Pictu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ydney," said Mr. Stryver, on that self-same night, or morning, to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ackal; "mix another bowl of punch; I have something to say to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dney had been working double tides that night, and the night befo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night before that, and a good many nights in succession, ma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grand clearance among Mr. Stryver's papers before the setting i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ong vacation.  The clearance was effected at last; the Stry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rears were handsomely fetched up; everything was got rid of unti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vember should come with its fogs atmospheric, and fogs legal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ing grist to the mill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dney was none the livelier and none the soberer for so much applic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had taken a deal of extra wet-towelling to pull him through the night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orrespondingly extra quantity of wine had preceded the towelling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 was in a very damaged condition, as he now pulled his turb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f and threw it into the basin in which he had steeped it at interval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the last six hou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re you mixing that other bowl of punch?" said Stryver the port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his hands in his waistband, glancing round from the sofa w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lay on his bac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, look here!  I am going to tell you something that will ra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rprise you, and that perhaps will make you think me not quite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rewd as you usually do think me.  I intend to marr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Do_ you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  And not for money.  What do you say now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n't feel disposed to say much.  Who is sh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ues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I know h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ues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not going to guess, at five o'clock in the morning, with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ains frying and sputtering in my head. If you want me to guess,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st ask me to dinn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 then, I'll tell you," said Stryver, coming slowly into a sit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ture.  "Sydney, I rather despair of making myself intelligible to you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cause you are such an insensible do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you," returned Sydney, busy concocting the punch, "are such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nsitive and poetical spirit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ome!" rejoined Stryver, laughing boastfully, "though I don't pref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 claim to being the soul of Romance (for I hope I know better)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ill I am a tenderer sort of fellow than _you_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a luckier, if you mean tha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n't mean that.  I mean I am a man of more--more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ay gallantry, while you are about it," suggested Cart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!  I'll say gallantry.  My meaning is that I am a man," sa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yver, inflating himself at his friend as he made the punc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o cares more to be agreeable, who takes more pains to be agreeabl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knows better how to be agreeable, in a woman's society, than you d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 on," said Sydney Cart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; but before I go on," said Stryver, shaking his head in his bully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y, "I'll have this out with you.  You've been at Doctor Manette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use as much as I have, or more than I have.  Why, I have been asham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your moroseness there!  Your manners have been of that silent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llen and hangdog kind, that, upon my life and soul, I have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hamed of you, Sydne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should be very beneficial to a man in your practice at the ba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ashamed of anything," returned Sydney; "you ought to be m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liged to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hall not get off in that way," rejoined Stryver, shoulderi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joinder at him; "no, Sydney, it's my duty to tell you--and I tell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your face to do you good--that you are a devilish ill-conditio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llow in that sort of society.  You are a disagreeable fello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dney drank a bumper of the punch he had made, and laugh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ook at me!" said Stryver, squaring himself; "I have less ne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ke myself agreeable than you have, being more independent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rcumstances.  Why do I do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never saw you do it yet," muttered Cart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 it because it's politic; I do it on principle.  And look at me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get 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don't get on with your account of your matrimonial intentions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swered Carton, with a careless air; "I wish you would keep to tha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o me--will you never understand that I am incorrigibl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asked the question with some appearance of scor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ve no business to be incorrigible," was his friend's answ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livered in no very soothing t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no business to be, at all, that I know of," said Sydney Cart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o is the lad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, don't let my announcement of the name make you uncomfortabl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dney," said Mr. Stryver, preparing him with ostentati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iendliness for the disclosure he was about to make, "because I kn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don't mean half you say; and if you meant it all, it would b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importance.  I make this little preface, because you once mentio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young lady to me in slighting term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i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ertainly; and in these chamber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dney Carton looked at his punch and looked at his complacent friend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ank his punch and looked at his complacent frie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made mention of the young lady as a golden-haired doll.  The you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dy is Miss Manette.  If you had been a fellow of any sensitiveness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licacy of feeling in that kind of way, Sydney, I might have bee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resentful of your employing such a designation; but you are no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want that sense altogether; therefore I am no more annoyed when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k of the expression, than I should be annoyed by a man's opinio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picture of mine, who had no eye for pictures:  or of a piece of music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mine, who had no ear for music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dney Carton drank the punch at a great rate; drank it by bumpe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ing at his frie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 you know all about it, Syd," said Mr. Stryver.  "I don't c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ut fortune:  she is a charming creature, and I have made up my mi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please myself:  on the whole, I think I can afford to please mysel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will have in me a man already pretty well off, and a rapid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sing man, and a man of some distinction:  it is a piece of good fortu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her, but she is worthy of good fortune.  Are you astonishe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, still drinking the punch, rejoined, "Why should I be astonishe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pprov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, still drinking the punch, rejoined, "Why should I not approv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!" said his friend Stryver, "you take it more easily than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ncied you would, and are less mercenary on my behalf than I thou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would be; though, to be sure, you know well enough by this ti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your ancient chum is a man of a pretty strong will.  Yes, Sydne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have had enough of this style of life, with no other as a chan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it; I feel that it is a pleasant thing for a man to have a h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e feels inclined to go to it (when he doesn't, he can stay away)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 feel that Miss Manette will tell well in any station, and w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ways do me credit.  So I have made up my mind.  And now, Sydne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ld boy, I want to say a word to _you_ about _your_ prospects.  You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bad way, you know; you really are in a bad way.  You don't kn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value of money, you live hard, you'll knock up one of these day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be ill and poor; you really ought to think about a nurs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osperous patronage with which he said it, made him look twi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big as he was, and four times as offensiv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, let me recommend you," pursued Stryver, "to look it in the f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have looked it in the face, in my different way; look it in the fa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, in your different way.  Marry.  Provide somebody to take care of you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 mind your having no enjoyment of women's society, nor understan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it, nor tact for it.  Find out somebody.  Find out some respecta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man with a little property--somebody in the landlady way,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dging-letting way--and marry her, against a rainy day.  That'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nd of thing for _you_.  Now think of it, Sydne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'll think of it," said Sydne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ellow of Delicac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Stryver having made up his mind to that magnanimous bestowal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od fortune on the Doctor's daughter, resolved to make her happi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wn to her before he left town for the Long Vacation.  After 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ntal debating of the point, he came to the conclusion that it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as well to get all the preliminaries done with, and they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 arrange at their leisure whether he should give her his hand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ek or two before Michaelmas Term, or in the little Christmas vac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tween it and Hila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o the strength of his case, he had not a doubt about it,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early saw his way to the verdict.  Argued with the jury on substanti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ldly grounds--the only grounds ever worth taking into account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a plain case, and had not a weak spot in it.  He called himsel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the plaintiff, there was no getting over his evidence, the counse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the defendant threw up his brief, and the jury did not even tur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consider.  After trying it, Stryver, C.  J., was satisfied that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iner case could b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ordingly, Mr. Stryver inaugurated the Long Vacation with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al proposal to take Miss Manette to Vauxhall Gardens; that fail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Ranelagh; that unaccountably failing too, it behoved him to pres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 in Soho, and there declare his noble mi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wards Soho, therefore, Mr. Stryver shouldered his way from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mple, while the bloom of the Long Vacation's infancy was still up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.  Anybody who had seen him projecting himself into Soho while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yet on Saint Dunstan's side of Temple Bar, bursting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ull-blown way along the pavement, to the jostlement of all weak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ople, might have seen how safe and strong he wa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way taking him past Tellson's, and he both banking at Tellson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knowing Mr. Lorry as the intimate friend of the Manettes,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tered Mr. Stryver's mind to enter the bank, and reveal to Mr. Lor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rightness of the Soho horizon.  So, he pushed open the door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eak rattle in its throat, stumbled down the two steps, got p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wo ancient cashiers, and shouldered himself into the musty ba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set where Mr. Lorry sat at great books ruled for figures,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pendicular iron bars to his window as if that were ruled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gures too, and everything under the clouds were a su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lloa!" said Mr. Stryver.  "How do you do?  I hope you are well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Stryver's grand peculiarity that he always seemed too big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 place, or space.  He was so much too big for Tellson's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ld clerks in distant corners looked up with looks of remonstran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ough he squeezed them against the wall.  The House itsel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gnificently reading the paper quite in the far-off perspectiv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wered displeased, as if the Stryver head had been butted into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ponsible waistcoa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iscreet Mr. Lorry said, in a sample tone of the voice he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commend under the circumstances, "How do you do, Mr. Stryver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w do you do, sir?" and shook hands.  There was a peculiarity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ner of shaking hands, always to be seen in any clerk at Tellson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shook hands with a customer when the House pervaded the ai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hook in a self-abnegating way, as one who shook for Tellson and C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an I do anything for you, Mr. Stryver?" asked Mr. Lorry,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iness charact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, no, thank you; this is a private visit to yourself, Mr. Lorry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have come for a private wor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 indeed!" said Mr. Lorry, bending down his ear, while his ey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ayed to the House afar of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going," said Mr. Stryver, leaning his arms confidentially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sk:  whereupon, although it was a large double one, there appear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not half desk enough for him:  "I am going to make an offer of mysel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marriage to your agreeable little friend, Miss Manette, Mr. Lorr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 dear me!" cried Mr. Lorry, rubbing his chin, and looking at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sitor dubious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 dear me, sir?" repeated Stryver, drawing back.  "Oh dear you, sir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may your meaning be, Mr. Lorr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meaning," answered the man of business, "is, of course, friend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ppreciative, and that it does you the greatest credit, and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short, my meaning is everything you could desire.  But--really,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w, Mr. Stryver--" Mr. Lorry paused, and shook his head at him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oddest manner, as if he were compelled against his will to ad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rnally, "you know there really is so much too much of you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!" said Stryver, slapping the desk with his contentious h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ening his eyes wider, and taking a long breath, "if I underst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, Mr. Lorry, I'll be hange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adjusted his little wig at both ears as a means towar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end, and bit the feather of a p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--n it all, sir!" said Stryver, staring at him, "am I not eligibl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 dear yes!  Yes.  Oh yes, you're eligible!" said Mr. Lorry.  "If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y eligible, you are eligibl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m I not prosperous?" asked Stry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! if you come to prosperous, you are prosperous," said Mr.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advancing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you come to advancing you know," said Mr. Lorry, delighted to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le to make another admission, "nobody can doubt tha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 what on earth is your meaning, Mr. Lorry?" demanded Stryv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ceptibly crestfall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!  I--Were you going there now?" asked Mr.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traight!" said Stryver, with a plump of his fist on the des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 I think I wouldn't, if I was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?" said Stryver.  "Now, I'll put you in a corner," forensic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aking a forefinger at him.  "You are a man of business and bou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ave a reason.  State your reason.  Why wouldn't you go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ecause," said Mr. Lorry, "I wouldn't go on such an object with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ing some cause to believe that I should succe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--n _me_!" cried Stryver, "but this beats everythi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glanced at the distant House, and glanced at the angry Stry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re's a man of business--a man of years--a man of experience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in_ a Bank," said Stryver; "and having summed up three leading reaso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complete success, he says there's no reason at all!  Says it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head on!"  Mr. Stryver remarked upon the peculiarity as if it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been infinitely less remarkable if he had said it with his head of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en I speak of success, I speak of success with the young lady;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I speak of causes and reasons to make success probable, I spea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causes and reasons that will tell as such with the young lad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young lady, my good sir," said Mr. Lorry, mildly tappi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yver arm, "the young lady.  The young lady goes before al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 you mean to tell me, Mr. Lorry," said Stryver, squaring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lbows, "that it is your deliberate opinion that the young lady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ent in question is a mincing Foo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exactly so.  I mean to tell you, Mr. Stryver," said Mr. Lor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ddening, "that I will hear no disrespectful word of that young lad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any lips; and that if I knew any man--which I hope I do not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se taste was so coarse, and whose temper was so overbear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could not restrain himself from speaking disrespectfully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young lady at this desk, not even Tellson's should prevent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ving him a piece of my mi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necessity of being angry in a suppressed tone had put Mr. Stryve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ood-vessels into a dangerous state when it was his turn to be angry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's veins, methodical as their courses could usually b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in no better state now it was his tur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is what I mean to tell you, sir," said Mr.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ray let there be no mistake about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Stryver sucked the end of a ruler for a little while, and t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od hitting a tune out of his teeth with it, which probably g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the toothache.  He broke the awkward silence by saying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is is something new to me, Mr. Lorry.  You deliberately advi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 not to go up to Soho and offer myself--_my_self, Stryve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King's Bench ba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ask me for my advice, Mr. Stryv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I d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Very good.  Then I give it, and you have repeated it correctl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all I can say of it is," laughed Stryver with a vexed laug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this--ha, ha!--beats everything past, present, and to co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 understand me," pursued Mr. Lorry.  "As a man of business,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 not justified in saying anything about this matter, for, as a 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business, I know nothing of it.  But, as an old fellow, who h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ried Miss Manette in his arms, who is the trusted friend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Manette and of her father too, and who has a great affection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 both, I have spoken.  The confidence is not of my seek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collect.  Now, you think I may not be righ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I!" said Stryver, whistling.  "I can't undertake to find thi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ties in common sense; I can only find it for myself.  I supp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nse in certain quarters; you suppose mincing bread-and-but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nsense.  It's new to me, but you are right, I dare s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 suppose, Mr. Stryver, I claim to characterise for myself--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stand me, sir," said Mr. Lorry, quickly flushing aga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ill not--not even at Tellson's--have it characterised for me by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tleman breathi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!  I beg your pardon!" said Stry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ranted.  Thank you.  Well, Mr. Stryver, I was about to say:--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ght be painful to you to find yourself mistaken, it might be painfu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Doctor Manette to have the task of being explicit with you,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ght be very painful to Miss Manette to have the task of be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licit with you.  You know the terms upon which I have the hon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appiness to stand with the family.  If you please, committing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no way, representing you in no way, I will undertake to correct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vice by the exercise of a little new observation and judgment express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ught to bear upon it.  If you should then be dissatisfied with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can but test its soundness for yourself; if, on the other h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should be satisfied with it, and it should be what it now 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may spare all sides what is best spared.  What do you sa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long would you keep me in tow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!  It is only a question of a few hours.  I could go to Soho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ing, and come to your chambers afterward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 I say yes," said Stryver:  "I won't go up there now, I am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hot upon it as that comes to; I say yes, and I shall expect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look in to-night.  Good morni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 Mr. Stryver turned and burst out of the Bank, causing such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cussion of air on his passage through, that to stand up against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wing behind the two counters, required the utmost remaining streng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two ancient clerks.  Those venerable and feeble persons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ways seen by the public in the act of bowing, and were popular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lieved, when they had bowed a customer out, still to keep on bow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empty office until they bowed another customer 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arrister was keen enough to divine that the banker woul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gone so far in his expression of opinion on any less sol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ound than moral certainty.  Unprepared as he was for the large p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to swallow, he got it down.  "And now," said Mr. Stryv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aking his forensic forefinger at the Temple in general, when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down, "my way out of this, is, to put you all in the wro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a bit of the art of an Old Bailey tactician, in which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und great relief.  "You shall not put me in the wrong, young lady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 Mr. Stryver; "I'll do that for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ordingly, when Mr. Lorry called that night as late as ten o'clock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Stryver, among a quantity of books and papers littered out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urpose, seemed to have nothing less on his mind than the sub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morning.  He even showed surprise when he saw Mr. Lorry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altogether in an absent and preoccupied stat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!" said that good-natured emissary, after a full half-hou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otless attempts to bring him round to the question.  "I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to Soh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 Soho?" repeated Mr. Stryver, coldly.  "Oh, to be sure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am I thinking of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I have no doubt," said Mr. Lorry, "that I was right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versation we had.  My opinion is confirmed, and I reiterate my advi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ssure you," returned Mr. Stryver, in the friendliest way, "that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 sorry for it on your account, and sorry for it on the poor fathe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ount.  I know this must always be a sore subject with the family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t us say no more about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n't understand you," said Mr.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are say not," rejoined Stryver, nodding his head in a smoo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inal way; "no matter, no matt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it does matter," Mr. Lorry urg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 it doesn't; I assure you it doesn't.  Having supposed that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sense where there is no sense, and a laudable ambition where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not a laudable ambition, I am well out of my mistake, and no har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done.  Young women have committed similar follies often befo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ave repented them in poverty and obscurity often before.  In 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selfish aspect, I am sorry that the thing is dropped, because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have been a bad thing for me in a worldly point of view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selfish aspect, I am glad that the thing has dropped, because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have been a bad thing for me in a worldly point of view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 hardly necessary to say I could have gained nothing by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is no harm at all done.  I have not proposed to the young lad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, between ourselves, I am by no means certain, on reflec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I ever should have committed myself to that extent.  Mr. Lor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cannot control the mincing vanities and giddinesse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pty-headed girls; you must not expect to do it, or you will alw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disappointed.  Now, pray say no more about it.  I tell you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regret it on account of others, but I am satisfied on my own accou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 am really very much obliged to you for allowing me to sound you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or giving me your advice; you know the young lady bet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 I do; you were right, it never would have don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was so taken aback, that he looked quite stupidly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Stryver shouldering him towards the door, with an appearanc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wering generosity, forbearance, and goodwill, on his erring h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ake the best of it, my dear sir," said Stryver; "say no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ut it; thank you again for allowing me to sound you; good nigh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was out in the night, before he knew where he wa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Stryver was lying back on his sofa, winking at his ceil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I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ellow of No Delicac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Sydney Carton ever shone anywhere, he certainly never shone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use of Doctor Manette.  He had been there often, during a whole yea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ad always been the same moody and morose lounger there.  When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ed to talk, he talked well; but, the cloud of caring for noth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overshadowed him with such a fatal darkness, was very rare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erced by the light within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yet he did care something for the streets that environed that hous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or the senseless stones that made their pavements.  Many a n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vaguely and unhappily wandered there, when wine had brou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transitory gladness to him; many a dreary daybreak revealed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litary figure lingering there, and still lingering there when the fir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ams of the sun brought into strong relief, removed beautie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chitecture in spires of churches and lofty buildings, as perhap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quiet time brought some sense of better things, else forgott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unattainable, into his mind.  Of late, the neglected bed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mple Court had known him more scantily than ever; and often when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thrown himself upon it no longer than a few minutes, he had got u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, and haunted that neighbourhoo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a day in August, when Mr. Stryver (after notifying to his jack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"he had thought better of that marrying matter") had carried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licacy into Devonshire, and when the sight and scent of flower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ity streets had some waifs of goodness in them for the wors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ealth for the sickliest, and of youth for the oldest, Sydney's fe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ill trod those stones.  From being irresolute and purposele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feet became animated by an intention, and, in the working ou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intention, they took him to the Doctor's do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 shown up-stairs, and found Lucie at her work, alone.  S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 been quite at her ease with him, and received him with 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embarrassment as he seated himself near her table.  Bu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ing up at his face in the interchange of the first fe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mon-places, she observed a change in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fear you are not well, Mr. Carto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.  But the life I lead, Miss Manette, is not conducive to healt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is to be expected of, or by, such profligate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it not--forgive me; I have begun the question on my lips--a pi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live no better lif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d knows it is a sham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 why not change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ing gently at him again, she was surprised and saddened to s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here were tears in his eyes.  There were tears in his voice too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he answere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too late for that.  I shall never be better than I a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shall sink lower, and be wors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leaned an elbow on her table, and covered his eyes with his ha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able trembled in the silence that follow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had never seen him softened, and was much distressed.  He kne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to be so, without looking at her, and sai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ray forgive me, Miss Manette.  I break down before the knowled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what I want to say to you.  Will you hear 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it will do you any good, Mr. Carton, if it would make you happi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ould make me very gla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d bless you for your sweet compassio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unshaded his face after a little while, and spoke steadi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n't be afraid to hear me.  Don't shrink from anything I s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am like one who died young.  All my life might have be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, Mr. Carton.  I am sure that the best part of it might still b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am sure that you might be much, much worthier of yourself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ay of you, Miss Manette, and although I know better--alth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mystery of my own wretched heart I know better--I sh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 forget i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was pale and trembling.  He came to her relief with a fix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spair of himself which made the interview unlike any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could have been hold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it had been possible, Miss Manette, that you could have retur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ove of the man you see before yourself--flung away, wast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unken, poor creature of misuse as you know him to be--he would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conscious this day and hour, in spite of his happiness,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bring you to misery, bring you to sorrow and repentance, bl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, disgrace you, pull you down with him.  I know very well that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n have no tenderness for me; I ask for none; I am even thankfu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it cannot b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thout it, can I not save you, Mr. Carton?  Can I not recall you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give me again!--to a better course?  Can I in no way repay y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dence?  I know this is a confidence," she modestly said, after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hesitation, and in earnest tears, "I know you would say thi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one else.  Can I turn it to no good account for yourself, Mr. Carto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hook his h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 none.  No, Miss Manette, to none.  If you will hear me through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ry little more, all you can ever do for me is done.  I wish you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w that you have been the last dream of my soul.  In my degrad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have not been so degraded but that the sight of you with your fat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of this home made such a home by you, has stirred old shadows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thought had died out of me.  Since I knew you, I have been troubl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a remorse that I thought would never reproach me again, and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d whispers from old voices impelling me upward, that I thought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lent for ever.  I have had unformed ideas of striving afresh, begin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ew, shaking off sloth and sensuality, and fighting out the abando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ght.  A dream, all a dream, that ends in nothing, and leave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leeper where he lay down, but I wish you to know that you inspired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ll nothing of it remain?  O Mr. Carton, think again!  Try agai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, Miss Manette; all through it, I have known myself to be qui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serving.  And yet I have had the weakness, and have still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akness, to wish you to know with what a sudden mastery you kindled 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p of ashes that I am, into fire--a fire, however, insepara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its nature from myself, quickening nothing, lighting noth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ing no service, idly burning aw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ince it is my misfortune, Mr. Carton, to have made you more unhapp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 you were before you knew me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n't say that, Miss Manette, for you would have reclaimed 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anything could.  You will not be the cause of my becoming wors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ince the state of your mind that you describe, is, at all event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ributable to some influence of mine--this is what I mea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I can make it plain--can I use no influence to serve you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I no power for good, with you, at al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utmost good that I am capable of now, Miss Manette, I have c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e to realise.  Let me carry through the rest of my misdirected lif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emembrance that I opened my heart to you, last of all the world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at there was something left in me at this time which you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plore and pit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ich I entreated you to believe, again and again, most fervent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ll my heart, was capable of better things, Mr. Carto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ntreat me to believe it no more, Miss Manette.  I have proved mysel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 know better.  I distress you; I draw fast to an end.  Will you l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 believe, when I recall this day, that the last confidence of my lif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reposed in your pure and innocent breast, and that it lies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one, and will be shared by no on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that will be a consolation to you, y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even by the dearest one ever to be known to you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r. Carton," she answered, after an agitated pause, "the secret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s, not mine; and I promise to respect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nk you.  And again, God bless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put her hand to his lips, and moved towards the do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e under no apprehension, Miss Manette, of my ever resuming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versation by so much as a passing word.  I will never refer to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.  If I were dead, that could not be surer than it is hencefort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hour of my death, I shall hold sacred the one good remembrance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hall thank and bless you for it--that my last avowal of myself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e to you, and that my name, and faults, and miseries were gen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ried in your heart.  May it otherwise be light and happ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 so unlike what he had ever shown himself to be, and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sad to think how much he had thrown away, and how much he e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y kept down and perverted, that Lucie Manette wept mournfully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as he stood looking back at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e comforted!" he said, "I am not worth such feeling, Miss Manett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hour or two hence, and the low companions and low habits that I scor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yield to, will render me less worth such tears as those, than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retch who creeps along the streets.  Be comforted!  But, within mysel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shall always be, towards you, what I am now, though outwardly I sh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what you have heretofore seen me.  The last supplication but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make to you, is, that you will believe this of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ill, Mr. Cart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last supplication of all, is this; and with it, I will relie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of a visitor with whom I well know you have nothing in unis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between whom and you there is an impassable space.  It is usel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say it, I know, but it rises out of my soul.  For you, and for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ar to you, I would do anything.  If my career were of that bet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nd that there was any opportunity or capacity of sacrifice in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would embrace any sacrifice for you and for those dear to you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y to hold me in your mind, at some quiet times, as ardent and sinc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is one thing.  The time will come, the time will not be l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coming, when new ties will be formed about you--ties that will bi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yet more tenderly and strongly to the home you so adorn--the dear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es that will ever grace and gladden you.  O Miss Manette, whe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picture of a happy father's face looks up in yours, when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 your own bright beauty springing up anew at your feet, thin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 and then that there is a man who would give his life, to kee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life you love beside you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aid, "Farewell!" said a last "God bless you!" and left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IV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onest Trades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eyes of Mr. Jeremiah Cruncher, sitting on his stool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leet-street with his grisly urchin beside him, a vast number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ariety of objects in movement were every day presented.  Who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t upon anything in Fleet-street during the busy hours of the d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not be dazed and deafened by two immense processions, one 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nding westward with the sun, the other ever tending eastwa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 sun, both ever tending to the plains beyond the range of 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urple where the sun goes down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his straw in his mouth, Mr. Cruncher sat watching the two stream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the heathen rustic who has for several centuries been on du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tching one stream--saving that Jerry had no expectation of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 running dry.  Nor would it have been an expectation of a hopefu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nd, since a small part of his income was derived from the pilota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imid women (mostly of a full habit and past the middle term of life)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ellson's side of the tides to the opposite shore.  Brief as s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panionship was in every separate instance, Mr. Cruncher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iled to become so interested in the lady as to express a strong desi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ave the honour of drinking her very good health.  And it was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ifts bestowed upon him towards the execution of this benevol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rpose, that he recruited his finances, as just now observ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me was, when a poet sat upon a stool in a public place, and mu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sight of men.  Mr. Cruncher, sitting on a stool in a public pla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not being a poet, mused as little as possible, and looked about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fell out that he was thus engaged in a season when crowds were few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belated women few, and when his affairs in general were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prosperous as to awaken a strong suspicion in his breast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s. Cruncher must have been "flopping" in some pointed manner, w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unusual concourse pouring down Fleet-street westward, attracted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ention.  Looking that way, Mr. Cruncher made out that some kind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uneral was coming along, and that there was popular objection to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uneral, which engendered uproa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ng Jerry," said Mr. Cruncher, turning to his offspr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's a buryin'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oroar, father!" cried Young Je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young gentleman uttered this exultant sound with mysteri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gnificance.  The elder gentleman took the cry so ill,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tched his opportunity, and smote the young gentleman on the ea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d'ye mean?  What are you hooroaring at?  What do you wan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wey to your own father, you young Rip?  This boy is a get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o many for _me_!" said Mr. Cruncher, surveying him.  "Him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hooroars!  Don't let me hear no more of you, or you shall fee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more of me.  D'ye hea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arn't doing no harm," Young Jerry protested, rubbing his chee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rop it then," said Mr. Cruncher; "I won't have none of _your_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harms.  Get a top of that there seat, and look at the crow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son obeyed, and the crowd approached; they were bawling and hiss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und a dingy hearse and dingy mourning coach, in which mourning coa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only one mourner, dressed in the dingy trappings that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idered essential to the dignity of the position.  The posi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eared by no means to please him, however, with an increasing rab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rrounding the coach, deriding him, making grimaces at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ncessantly groaning and calling out:  "Yah!  Spies!  Tst!  Yaha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ies!" with many compliments too numerous and forcible to repea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unerals had at all times a remarkable attraction for Mr. Cruncher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always pricked up his senses, and became excited, when a funer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ed Tellson's.  Naturally, therefore, a funeral with this uncomm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endance excited him greatly, and he asked of the first man who r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st him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it, brother?  What's it abou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I_ don't know," said the man.  "Spies!  Yaha!  Tst!  Spie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asked another man.  "Who is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I_ don't know," returned the man, clapping his hands to his mou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theless, and vociferating in a surprising heat and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eatest ardour, "Spies!  Yaha!  Tst, tst!  Spi--ie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length, a person better informed on the merits of the cas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mbled against him, and from this person he learned that the funer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he funeral of one Roger C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as He a spy?" asked Mr. Crunc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ld Bailey spy," returned his informant.  "Yaha!  Tst!  Yah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ld Bailey Spi--i--ie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, to be sure!" exclaimed Jerry, recalling the Trial at which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assisted.  "I've seen him.  Dead, is h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ead as mutton," returned the other, "and can't be too d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'em out, there!  Spies!  Pull 'em out, there!  Spie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idea was so acceptable in the prevalent absence of any idea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he crowd caught it up with eagerness, and loudly repeati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ggestion to have 'em out, and to pull 'em out, mobbed the two vehicl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closely that they came to a stop.  On the crowd's opening the coa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ors, the one mourner scuffled out of himself and was in their han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a moment; but he was so alert, and made such good use of his ti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in another moment he was scouring away up a bye-street, af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dding his cloak, hat, long hatband, white pocket-handkerchie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other symbolical tea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se, the people tore to pieces and scattered far and wide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eat enjoyment, while the tradesmen hurriedly shut up their shop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a crowd in those times stopped at nothing, and was a mons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ch dreaded.  They had already got the length of opening the hear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ake the coffin out, when some brighter genius proposed instea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 being escorted to its destination amidst general rejoic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actical suggestions being much needed, this suggestion, too,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ceived with acclamation, and the coach was immediately fille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ight inside and a dozen out, while as many people got on the roof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earse as could by any exercise of ingenuity stick upon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ong the first of these volunteers was Jerry Cruncher himself, wh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destly concealed his spiky head from the observation of Tellson'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further corner of the mourning coac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officiating undertakers made some protest against these chang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ceremonies; but, the river being alarmingly near, and sever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oices remarking on the efficacy of cold immersion in bring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fractory members of the profession to reason, the protest was fai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brief.  The remodelled procession started, with a chimney-swee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iving the hearse--advised by the regular driver, who was perch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side him, under close inspection, for the purpose--and with a piema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so attended by his cabinet minister, driving the mourning coac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bear-leader, a popular street character of the time, was impres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an additional ornament, before the cavalcade had gone far d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trand; and his bear, who was black and very mangy, gave qui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Undertaking air to that part of the procession in which he walk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us, with beer-drinking, pipe-smoking, song-roaring, and infini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icaturing of woe, the disorderly procession went its way, recrui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every step, and all the shops shutting up before it.  Its destin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he old church of Saint Pancras, far off in the fields.  It g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in course of time; insisted on pouring into the burial-ground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nally, accomplished the interment of the deceased Roger Cly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 own way, and highly to its own satisfac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ead man disposed of, and the crowd being under the necessity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viding some other entertainment for itself, another brighter geni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or perhaps the same) conceived the humour of impeaching casu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ers-by, as Old Bailey spies, and wreaking vengeance on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se was given to some scores of inoffensive persons who had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near the Old Bailey in their lives, in the realisation of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ncy, and they were roughly hustled and maltreated.  The transi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sport of window-breaking, and thence to the plundering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blic-houses, was easy and natural.  At last, after several hou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sundry summer-houses had been pulled down, and some area-railing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been torn up, to arm the more belligerent spirits, a rumour g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ut that the Guards were coming.  Before this rumour, the crow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adually melted away, and perhaps the Guards came, and perhaps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 came, and this was the usual progress of a mob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 did not assist at the closing sports, but had remai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hind in the churchyard, to confer and condole with the undertake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lace had a soothing influence on him.  He procured a pipe from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ighbouring public-house, and smoked it, looking in at the railing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maturely considering the spo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Jerry," said Mr. Cruncher, apostrophising himself in his usual w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ee that there Cly that day, and you see with your own eyes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 a young 'un and a straight made 'u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ing smoked his pipe out, and ruminated a little longer, he tur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 about, that he might appear, before the hour of closing, o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tion at Tellson's.  Whether his meditations on mortality had touch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liver, or whether his general health had been previously at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iss, or whether he desired to show a little attention to an emin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, is not so much to the purpose, as that he made a short call up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medical adviser--a distinguished surgeon--on his way bac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ng Jerry relieved his father with dutiful interest, and reported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ob in his absence.  The bank closed, the ancient clerks came out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sual watch was set, and Mr. Cruncher and his son went home to tea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, I tell you where it is!" said Mr. Cruncher to his wife,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tering.  "If, as a honest tradesman, my wenturs goes wrong to-nigh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shall make sure that you've been praying again me, and I shall wor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for it just the same as if I seen you do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ejected Mrs. Cruncher shook her h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, you're at it afore my face!" said Mr. Cruncher, with sign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gry apprehens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saying nothi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, then; don't meditate nothing.  You might as well flop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ditate.  You may as well go again me one way as ano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op it altogeth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Jerr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Jerry," repeated Mr. Cruncher sitting down to tea.  "Ah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_is_ yes, Jerry.  That's about it.  You may say yes, Jerr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 had no particular meaning in these sulky corroboration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made use of them, as people not unfrequently do, to expr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eral ironical dissatisfac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nd your yes, Jerry," said Mr. Cruncher, taking a bite out o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ead-and-butter, and seeming to help it down with a large invisi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yster out of his saucer.  "Ah!  I think so.  I believe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going out to-night?" asked his decent wife, when he too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 bit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I a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ay I go with you, father?" asked his son, brisk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, you mayn't.  I'm a going--as your mother knows--a fish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's where I'm going to.  Going a fishi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r fishing-rod gets rayther rusty; don't it, fath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ever you mi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all you bring any fish home, fath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I don't, you'll have short commons, to-morrow," returned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tleman, shaking his head; "that's questions enough for you;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in't a going out, till you've been long ab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devoted himself during the remainder of the evening to keep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most vigilant watch on Mrs. Cruncher, and sullenly holding her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versation that she might be prevented from meditating any petitio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is disadvantage.  With this view, he urged his son to hold her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versation also, and led the unfortunate woman a hard life by dwell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any causes of complaint he could bring against her, rather than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leave her for a moment to her own reflections.  The devout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son could have rendered no greater homage to the efficacy of an hon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ayer than he did in this distrust of his wife.  It was as i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fessed unbeliever in ghosts should be frightened by a ghost sto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mind you!" said Mr. Cruncher.  "No games to-morrow!  If I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a honest tradesman, succeed in providing a jinte of meat or two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ne of your not touching of it, and sticking to bread.  If I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a honest tradesman, am able to provide a little beer, none of y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claring on water.  When you go to Rome, do as Rome does.  Rome w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a ugly customer to you, if you don't.  _I_'m your Rome, you kno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 he began grumbling again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th your flying into the face of your own wittles and drink!  I don'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w how scarce you mayn't make the wittles and drink here, by y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lopping tricks and your unfeeling conduct.  Look at your boy:  he _is_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'n, ain't he?  He's as thin as a lath.  Do you call yoursel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ther, and not know that a mother's first duty is to blow her boy ou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touched Young Jerry on a tender place; who adjured his mother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form her first duty, and, whatever else she did or neglected, abo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ings to lay especial stress on the discharge of that matern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unction so affectingly and delicately indicated by his other par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us the evening wore away with the Cruncher family, until Young Jer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ordered to bed, and his mother, laid under similar injunction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eyed them.  Mr. Cruncher beguiled the earlier watches of the n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solitary pipes, and did not start upon his excursion until near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o'clock.  Towards that small and ghostly hour, he rose up from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ir, took a key out of his pocket, opened a locked cupboard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ught forth a sack, a crowbar of convenient size, a rope and cha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other fishing tackle of that nature.  Disposing these articles ab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in skilful manner, he bestowed a parting defiance on Mrs. Crunc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tinguished the light, and went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ng Jerry, who had only made a feint of undressing when he went to b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not long after his father.  Under cover of the darkness he follow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 of the room, followed down the stairs, followed down the cour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llowed out into the streets.  He was in no uneasiness concer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getting into the house again, for it was full of lodgers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or stood ajar all n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pelled by a laudable ambition to study the art and mystery o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ther's honest calling, Young Jerry, keeping as close to house front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lls, and doorways, as his eyes were close to one another, held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noured parent in view.  The honoured parent steering Northwar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not gone far, when he was joined by another discipl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aak Walton, and the two trudged on toge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in half an hour from the first starting, they were beyo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king lamps, and the more than winking watchmen, and were out up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lonely road.  Another fisherman was picked up here--and that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lently, that if Young Jerry had been superstitious, he might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pposed the second follower of the gentle craft to have, all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dden, split himself into tw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hree went on, and Young Jerry went on, until the three stopp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 a bank overhanging the road.  Upon the top of the bank w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w brick wall, surmounted by an iron railing.  In the shadow of ban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all the three turned out of the road, and up a blind lane, of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all--there, risen to some eight or ten feet high--formed one sid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ouching down in a corner, peeping up the lane, the next object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ng Jerry saw, was the form of his honoured parent, pretty we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ined against a watery and clouded moon, nimbly scaling an ir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te.  He was soon over, and then the second fisherman got over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 the third.  They all dropped softly on the ground within the gat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lay there a little--listening perhaps.  Then, they moved away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hands and kne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now Young Jerry's turn to approach the gate:  which he di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lding his breath.  Crouching down again in a corner there, and loo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, he made out the three fishermen creeping through some rank grass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ll the gravestones in the churchyard--it was a large churchya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hey were in--looking on like ghosts in white, while the chur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wer itself looked on like the ghost of a monstrous giant.  They d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creep far, before they stopped and stood upright.  And then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gan to fis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fished with a spade, at first.  Presently the honoured par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eared to be adjusting some instrument like a great corkscre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ever tools they worked with, they worked hard, until the awfu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iking of the church clock so terrified Young Jerry, that he made of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his hair as stiff as his father'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his long-cherished desire to know more about these matters,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ly stopped him in his running away, but lured him back again. 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still fishing perseveringly, when he peeped in at the gate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econd time; but, now they seemed to have got a bite.  There w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crewing and complaining sound down below, and their bent figures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ained, as if by a weight.  By slow degrees the weight broke awa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arth upon it, and came to the surface.  Young Jerry very well knew w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ould be; but, when he saw it, and saw his honoured parent abou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rench it open, he was so frightened, being new to the sight,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e off again, and never stopped until he had run a mile or mo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ould not have stopped then, for anything less necessary th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eath, it being a spectral sort of race that he ran, and one high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sirable to get to the end of.  He had a strong idea that the coff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seen was running after him; and, pictured as hopping on behi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, bolt upright, upon its narrow end, always on the poin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taking him and hopping on at his side--perhaps taking his arm--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a pursuer to shun.  It was an inconsistent and ubiquitous fie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o, for, while it was making the whole night behind him dreadfu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darted out into the roadway to avoid dark alleys, fearful of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ing hopping out of them like a dropsical boy's-Kite without tai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ings.  It hid in doorways too, rubbing its horrible should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st doors, and drawing them up to its ears, as if it were laugh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got into shadows on the road, and lay cunningly on its back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ip him up.  All this time it was incessantly hopping on behin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ining on him, so that when the boy got to his own door he had reas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being half dead.  And even then it would not leave him, but follow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upstairs with a bump on every stair, scrambled into bed with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bumped down, dead and heavy, on his breast when he fell asleep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his oppressed slumber, Young Jerry in his closet was awake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daybreak and before sunrise, by the presence of his father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amily room.  Something had gone wrong with him; at least,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ng Jerry inferred, from the circumstance of his hol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s. Cruncher by the ears, and knocking the back of her head again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ead-board of the b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old you I would," said Mr. Cruncher, "and I di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Jerry, Jerry, Jerry!" his wife implor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oppose yourself to the profit of the business," said Jer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me and my partners suffer.  You was to honour and obey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y the devil don't you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ry to be a good wife, Jerry," the poor woman protested, with tea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it being a good wife to oppose your husband's business?  Is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nouring your husband to dishonour his business?  Is it obeying y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sband to disobey him on the wital subject of his busines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dn't taken to the dreadful business then, Jerr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's enough for you," retorted Mr. Cruncher, "to be the wife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nest tradesman, and not to occupy your female mind with calculatio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e took to his trade or when he didn't.  A honouring and obey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fe would let his trade alone altogether.  Call yourself a religi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man?  If you're a religious woman, give me a irreligious one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have no more nat'ral sense of duty than the bed of this here Tham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ver has of a pile, and similarly it must be knocked into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ltercation was conducted in a low tone of voice, and termina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honest tradesman's kicking off his clay-soiled boots, and ly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 at his length on the floor.  After taking a timid peep at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ying on his back, with his rusty hands under his head for a pillow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son lay down too, and fell asleep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no fish for breakfast, and not much of anything el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 was out of spirits, and out of temper, and kept an ir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t-lid by him as a projectile for the correction of Mrs. Crunc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case he should observe any symptoms of her saying Grace.  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ushed and washed at the usual hour, and set off with his son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rsue his ostensible call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ng Jerry, walking with the stool under his arm at his fathe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de along sunny and crowded Fleet-street, was a very differ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ng Jerry from him of the previous night, running home thr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kness and solitude from his grim pursuer.  His cunning was fres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 day, and his qualms were gone with the night--in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ticulars it is not improbable that he had compeers in Fleet-stre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City of London, that fine morn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ather," said Young Jerry, as they walked along:  taking car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eep at arm's length and to have the stool well between them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's a Resurrection-Ma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 came to a stop on the pavement before he answer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should I know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ought you knowed everything, father," said the artless bo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m!  Well," returned Mr. Cruncher, going on again, and lifting of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hat to give his spikes free play, "he's a tradesma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's his goods, father?" asked the brisk Young Je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is goods," said Mr. Cruncher, after turning it over in his mi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a branch of Scientific good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ersons' bodies, ain't it, father?" asked the lively bo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believe it is something of that sort," said Mr. Crunc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, father, I should so like to be a Resurrection-Man when I'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ite growed up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 was soothed, but shook his head in a dubious and mor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y.  "It depends upon how you dewelop your talents.  Be carefu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dewelop your talents, and never to say no more than you can hel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nobody, and there's no telling at the present time what you m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come to be fit for."  As Young Jerry, thus encouraged, went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few yards in advance, to plant the stool in the shadow of the Ba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 added to himself:  "Jerry, you honest tradesman, there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pes wot that boy will yet be a blessing to you, and a recompen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you for his mothe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V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it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had been earlier drinking than usual in the wine-shop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ieur Defarge.  As early as six o'clock in the morning, sall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es peeping through its barred windows had descried other faces with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nding over measures of wine.  Monsieur Defarge sold a very thin wi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best of times, but it would seem to have been an unusually th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e that he sold at this time.  A sour wine, moreover, or a sour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its influence on the mood of those who drank it was to make th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loomy.  No vivacious Bacchanalian flame leaped out of the pressed grap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Monsieur Defarge:  but, a smouldering fire that burnt in the dark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y hidden in the dregs of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had been the third morning in succession, on which there had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arly drinking at the wine-shop of Monsieur Defarge.  It had begu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Monday, and here was Wednesday come.  There had been more of ear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oding than drinking; for, many men had listened and whispere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lunk about there from the time of the opening of the door, who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have laid a piece of money on the counter to save their soul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se were to the full as interested in the place, however, as i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could have commanded whole barrels of wine; and they glided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at to seat, and from corner to corner, swallowing talk in lie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drink, with greedy look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withstanding an unusual flow of company, the master of the wine-sho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not visible.  He was not missed; for, nobody who cross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eshold looked for him, nobody asked for him, nobody wonder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 only Madame Defarge in her seat, presiding over the distribu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wine, with a bowl of battered small coins before her, as much defac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beaten out of their original impress as the small coinage of humani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whose ragged pockets they had co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uspended interest and a prevalent absence of mind, were perhap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served by the spies who looked in at the wine-shop, as they look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every place, high and low, from the kings palace to the criminal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ol.  Games at cards languished, players at dominoes musingly buil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wers with them, drinkers drew figures on the tables with spilt drop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wine, Madame Defarge herself picked out the pattern on her slee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her toothpick, and saw and heard something inaudible and invisi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long way of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us, Saint Antoine in this vinous feature of his, until midday. 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high noontide, when two dusty men passed through his street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 his swinging lamps:  of whom, one was Monsieur Defarge:  the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mender of roads in a blue cap.  All adust and athirst, the two ente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ine-shop.  Their arrival had lighted a kind of fire in the bre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Saint Antoine, fast spreading as they came along, which stirre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lickered in flames of faces at most doors and windows.  Yet, no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followed them, and no man spoke when they entered the wine-shop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gh the eyes of every man there were turned upon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 day, gentlemen!" said Monsieur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may have been a signal for loosening the general tongu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elicited an answering chorus of "Good da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bad weather, gentlemen," said Defarge, shaking his h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which, every man looked at his neighbour, and then all cast d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eyes and sat silent.  Except one man, who got up and went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wife," said Defarge aloud, addressing Madame Defarge:  "I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avelled certain leagues with this good mender of roads, call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acques.  I met him--by accident--a day and half's journey ou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is.  He is a good child, this mender of roads, called Jacqu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ve him to drink, my wif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econd man got up and went out.  Madame Defarge set wine befor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nder of roads called Jacques, who doffed his blue cap to the compan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drank.  In the breast of his blouse he carried some coarse dar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ead; he ate of this between whiles, and sat munching and drin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ar Madame Defarge's counter.  A third man got up and went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refreshed himself with a draught of wine--but, he took l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 was given to the stranger, as being himself a man to whom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rarity--and stood waiting until the countryman had made his breakfa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looked at no one present, and no one now looked at him; not ev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, who had taken up her knitting, and was at wor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ve you finished your repast, friend?" he asked, in due seas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thank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ome, then!  You shall see the apartment that I told you you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ccupy.  It will suit you to a marve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 of the wine-shop into the street, out of the street into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rtyard, out of the courtyard up a steep staircase, out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ircase into a garret,--formerly the garret where a white-hai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 sat on a low bench, stooping forward and very busy, making sho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white-haired man was there now; but, the three men were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had gone out of the wine-shop singly.  And between them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te-haired man afar off, was the one small link, that they had o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 in at him through the chinks in the wa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closed the door carefully, and spoke in a subdued voice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Jacques One, Jacques Two, Jacques Three!  This is the wit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countered by appointment, by me, Jacques Four.  He will tell you a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eak, Jacques Fiv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ender of roads, blue cap in hand, wiped his swarthy forehea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, and said, "Where shall I commence, monsieu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ommence," was Monsieur Defarge's not unreasonable reply, "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mencemen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aw him then, messieurs," began the mender of roads, "a year ag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running summer, underneath the carriage of the Marquis, hanging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hain.  Behold the manner of it.  I leaving my work on the roa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un going to bed, the carriage of the Marquis slowly ascen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ill, he hanging by the chain--like th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 the mender of roads went through the whole performance; in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ought to have been perfect by that time, seeing that it had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infallible resource and indispensable entertainment of his villa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uring a whole yea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acques One struck in, and asked if he had ever seen the man before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ever," answered the mender of roads, recovering his perpendicula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acques Three demanded how he afterwards recognised him then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y his tall figure," said the mender of roads, softly, and with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nger at his nose.  "When Monsieur the Marquis demands that even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'Say, what is he like?' I make response, `Tall as a spectre.'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hould have said, short as a dwarf," returned Jacques Tw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what did I know?  The deed was not then accomplished, neither d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confide in me.  Observe!  Under those circumstances even, I do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fer my testimony.  Monsieur the Marquis indicates me with his fing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nding near our little fountain, and says, `To me!  Bring that rascal!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 faith, messieurs, I offer nothi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is right there, Jacques," murmured Defarge, to him who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rrupted.  "Go o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!" said the mender of roads, with an air of mystery.  "The t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 is lost, and he is sought--how many months?  Nine, ten, eleve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 matter, the number," said Defarge.  "He is well hidden, but at l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is unluckily found.  Go o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again at work upon the hill-side, and the sun is again abou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 to bed.  I am collecting my tools to descend to my cottage down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village below, where it is already dark, when I raise my ey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ee coming over the hill six soldiers.  In the midst of th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a tall man with his arms bound--tied to his sides--like thi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 aid of his indispensable cap, he represented a man with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lbows bound fast at his hips, with cords that were knotted behind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tand aside, messieurs, by my heap of stones, to see the soldi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ir prisoner pass (for it is a solitary road, that, where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ectacle is well worth looking at), and at first, as they approac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see no more than that they are six soldiers with a tall man bou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at they are almost black to my sight--except on the sid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n going to bed, where they have a red edge, messieurs.  Also, I s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heir long shadows are on the hollow ridge on the opposite si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road, and are on the hill above it, and are like the shadow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ants.  Also, I see that they are covered with dust, and that the du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ves with them as they come, tramp, tramp!  But when they adva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ite near to me, I recognise the tall man, and he recognises 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h, but he would be well content to precipitate himself ove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ll-side once again, as on the evening when he and I first encounter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se to the same spo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described it as if he were there, and it was evident that he sa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vividly; perhaps he had not seen much in his lif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 not show the soldiers that I recognise the tall man; he do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show the soldiers that he recognises me; we do it, and we know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our eyes.  `Come on!' says the chief of that company, pointing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village, `bring him fast to his tomb!' and they bring him fast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follow.  His arms are swelled because of being bound so tight,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oden shoes are large and clumsy, and he is lame.  Because he is la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consequently slow, they drive him with their guns--like thi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imitated the action of a man's being impelled forward b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t-ends of musket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 they descend the hill like madmen running a race, he fall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laugh and pick him up again.  His face is bleeding and covere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ust, but he cannot touch it; thereupon they laugh again.  They br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into the village; all the village runs to look; they take him p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ill, and up to the prison; all the village sees the prison g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en in the darkness of the night, and swallow him--like thi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opened his mouth as wide as he could, and shut it with a soun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nap of his teeth.  Observant of his unwillingness to mar the eff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opening it again, Defarge said, "Go on, Jacqu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ll the village," pursued the mender of roads, on tiptoe and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w voice, "withdraws; all the village whispers by the fountain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e village sleeps; all the village dreams of that unhappy o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in the locks and bars of the prison on the crag, and never to c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 of it, except to perish.  In the morning, with my tools upon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er, eating my morsel of black bread as I go, I make a circu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the prison, on my way to my work.  There I see him, high up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hind the bars of a lofty iron cage, bloody and dusty as last nigh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ing through.  He has no hand free, to wave to me; I dare not c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im; he regards me like a dead ma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and the three glanced darkly at one another.  The look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of them were dark, repressed, and revengeful, as they listen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untryman's story; the manner of all of them, while it was secre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authoritative too.  They had the air of a rough tribunal; Jacqu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and Two sitting on the old pallet-bed, each with his chin res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his hand, and his eyes intent on the road-mender; Jacques Thre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qually intent, on one knee behind them, with his agitated hand alw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liding over the network of fine nerves about his mouth and nos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standing between them and the narrator, whom he had statio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light of the window, by turns looking from him to them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m to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 on, Jacques," said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remains up there in his iron cage some days.  The village look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him by stealth, for it is afraid.  But it always looks up,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distance, at the prison on the crag; and in the evening, whe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k of the day is achieved and it assembles to gossip at the founta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faces are turned towards the prison.  Formerly, they were tur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wards the posting-house; now, they are turned towards the pris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whisper at the fountain, that although condemned to death he w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be executed; they say that petitions have been presented in Par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wing that he was enraged and made mad by the death of his child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say that a petition has been presented to the King himsel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do I know?  It is possible.  Perhaps yes, perhaps n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isten then, Jacques," Number One of that name sternly interpos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Know that a petition was presented to the King and Queen.  All he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self excepted, saw the King take it, in his carriage in the stree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tting beside the Queen.  It is Defarge whom you see here, who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hazard of his life, darted out before the horses,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tition in his ha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once again listen, Jacques!" said the kneeling Number Three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fingers ever wandering over and over those fine nerves, with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ikingly greedy air, as if he hungered for something--tha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ither food nor drink; "the guard, horse and foot, surroun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etitioner, and struck him blows.  You hea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ear, messieur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 on then," said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gain; on the other hand, they whisper at the fountain," resum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ntryman, "that he is brought down into our country to be execu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spot, and that he will very certainly be executed.  They ev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sper that because he has slain Monseigneur, and because Monseigne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he father of his tenants--serfs--what you will--he will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cuted as a parricide.  One old man says at the fountain, that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ght hand, armed with the knife, will be burnt off before his fac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, into wounds which will be made in his arms, his breas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is legs, there will be poured boiling oil, melted lead, hot res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x, and sulphur; finally, that he will be torn limb from limb by f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ong horses.  That old man says, all this was actually done to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 who made an attempt on the life of the late K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uis Fifteen.  But how do I know if he lies?  I am not a schola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isten once again then, Jacques!" said the man with the restless h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craving air.  "The name of that prisoner was Damiens, and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all done in open day, in the open streets of this city of Pari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nothing was more noticed in the vast concourse that saw it do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 the crowd of ladies of quality and fashion, who were full of eag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ention to the last--to the last, Jacques, prolonged until nightfal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e had lost two legs and an arm, and still breathed!  And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done--why, how old are you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irty-five," said the mender of roads, who looked six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as done when you were more than ten years old; you m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seen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nough!" said Defarge, with grim impatience.  "Long live the Devil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 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!  Some whisper this, some whisper that; they speak of nothing els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 the fountain appears to fall to that tune.  At length, on Sund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ght when all the village is asleep, come soldiers, winding down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ison, and their guns ring on the stones of the little stree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kmen dig, workmen hammer, soldiers laugh and sing; in the morn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the fountain, there is raised a gallows forty feet high, poiso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at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ender of roads looked _through_ rather than _at_ the low ceil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ointed as if he saw the gallows somewhere in the sk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ll work is stopped, all assemble there, nobody leads the cows ou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ws are there with the rest.  At midday, the roll of drum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ldiers have marched into the prison in the night, and he is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dst of many soldiers.  He is bound as before, and in his mouth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a gag--tied so, with a tight string, making him look almost as if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ughed."  He suggested it, by creasing his face with his two thumb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 corners of his mouth to his ears.  "On the top of the gallow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fixed the knife, blade upwards, with its point in the air.  He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ged there forty feet high--and is left hanging, poisoning the wat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looked at one another, as he used his blue cap to wipe his fa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which the perspiration had started afresh while he recall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ectac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frightful, messieurs.  How can the women and the children dra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ter!  Who can gossip of an evening, under that shadow!  Under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I said?  When I left the village, Monday evening as the sun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ing to bed, and looked back from the hill, the shadow struck acro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hurch, across the mill, across the prison--seemed to strike acro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earth, messieurs, to where the sky rests upon i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ungry man gnawed one of his fingers as he looked at the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ee, and his finger quivered with the craving that was on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's all, messieurs.  I left at sunset (as I had been warned to do)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 walked on, that night and half next day, until I met (as I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rned I should) this comrade.  With him, I came on, now riding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 walking, through the rest of yesterday and through last n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re you see m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a gloomy silence, the first Jacques said, "Good!  You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ted and recounted faithfully.  Will you wait for us a littl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side the doo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Very willingly," said the mender of roads.  Whom Defarge escor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top of the stairs, and, leaving seated there, return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hree had risen, and their heads were together when he c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ck to the garre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say you, Jacques?" demanded Number One.  "To be registere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 be registered, as doomed to destruction," returned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agnificent!" croaked the man with the crav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chateau, and all the race?" inquired the fir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chateau and all the race," returned Defarge.  "Exterminati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ungry man repeated, in a rapturous croak, "Magnificent!" and beg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nawing another fing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re you sure," asked Jacques Two, of Defarge, "that no embarrassm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n arise from our manner of keeping the register?  Without doubt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safe, for no one beyond ourselves can decipher it; but shall w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ways be able to decipher it--or, I ought to say, will sh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Jacques," returned Defarge, drawing himself up, "if madame my wif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took to keep the register in her memory alone, she woul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se a word of it--not a syllable of it.  Knitted, in her own stitch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r own symbols, it will always be as plain to her as the su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de in Madame Defarge.  It would be easier for the weakest poltro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lives, to erase himself from existence, than to erase one let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is name or crimes from the knitted register of Madame Defarg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a murmur of confidence and approval, and then the man wh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ngered, asked:  "Is this rustic to be sent back soon?  I hope s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is very simple; is he not a little dangerou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knows nothing," said Defarge; "at least nothing more than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asily elevate himself to a gallows of the same height.  I charge mysel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him; let him remain with me; I will take care of him, and set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his road.  He wishes to see the fine world--the King, the Queen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rt; let him see them on Sund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?" exclaimed the hungry man, staring.  "Is it a good sign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ishes to see Royalty and Nobilit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Jacques," said Defarge; "judiciously show a cat milk, if you wis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to thirst for it.  Judiciously show a dog his natural pre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you wish him to bring it down one d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hing more was said, and the mender of roads, being found alread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zing on the topmost stair, was advised to lay himself down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llet-bed and take some rest.  He needed no persuas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as soon asleep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se quarters than Defarge's wine-shop, could easily have been fou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Paris for a provincial slave of that degree.  Saving for a mysteri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ead of madame by which he was constantly haunted, his life was 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w and agreeable.  But, madame sat all day at her counter, so express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conscious of him, and so particularly determined not to perceive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being there had any connection with anything below the surfa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shook in his wooden shoes whenever his eye lighted on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, he contended with himself that it was impossible to foresee w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lady might pretend next; and he felt assured that if she sh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ake it into her brightly ornamented head to pretend that she had s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do a murder and afterwards flay the victim, she would infallib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 through with it until the play was played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fore, when Sunday came, the mender of roads was not enchan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though he said he was) to find that madame was to accompany monsie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imself to Versailles.  It was additionally disconcerting to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knitting all the way there, in a public conveyance;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ditionally disconcerting yet, to have madame in the crowd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noon, still with her knitting in her hands as the crowd wai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see the carriage of the King and Que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work hard, madame," said a man near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" answered Madame Defarge; "I have a good deal to d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do you make, mada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any thing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or instance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or instance," returned Madame Defarge, composedly, "shroud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n moved a little further away, as soon as he could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nder of roads fanned himself with his blue cap:  feeling it mighti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se and oppressive.  If he needed a King and Queen to restore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 fortunate in having his remedy at hand; for, soon the large-fac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ng and the fair-faced Queen came in their golden coach, attended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ining Bull's Eye of their Court, a glittering multitud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ughing ladies and fine lords; and in jewels and silks and powder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lendour and elegantly spurning figures and handsomely disdainful fac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both sexes, the mender of roads bathed himself, so much to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mporary intoxication, that he cried Long live the King, Long li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Queen, Long live everybody and everything! as if he had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d of ubiquitous Jacques in his time.  Then, there were garden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rtyards, terraces, fountains, green banks, more King and Quee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 Bull's Eye, more lords and ladies, more Long live they all! unti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absolutely wept with sentiment.  During the whole of this sce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lasted some three hours, he had plenty of shouting and weep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entimental company, and throughout Defarge held him by the colla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if to restrain him from flying at the objects of his brief devo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earing them to piec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ravo!" said Defarge, clapping him on the back when it was ov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a patron; "you are a good bo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ender of roads was now coming to himself, and was mistrustful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ing made a mistake in his late demonstrations; but n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the fellow we want," said Defarge, in his ear; "you make the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ols believe that it will last for ever.  Then, they are the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solent, and it is the nearer end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y!" cried the mender of roads, reflectively; "that's tru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se fools know nothing.  While they despise your breath, and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p it for ever and ever, in you or in a hundred like you rather th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one of their own horses or dogs, they only know what your brea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s them.  Let it deceive them, then, a little longer; it can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ceive them too much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looked superciliously at the client, and nodd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rm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 to you," said she, "you would shout and shed tears for anyth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it made a show and a noise.  Say!  Would you no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ruly, madame, I think so.  For the momen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you were shown a great heap of dolls, and were set upon them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uck them to pieces and despoil them for your own advantage,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pick out the richest and gayest.  Say!  Would you no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ruly yes, mada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  And if you were shown a flock of birds, unable to fly, and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t upon them to strip them of their feathers for your own advantag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would set upon the birds of the finest feathers; would you no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true, mada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ve seen both dolls and birds to-day," said Madame Defarg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wave of her hand towards the place where they had last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arent; "now, go hom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V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ill Knit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and monsieur her husband returned amicably to the bos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Saint Antoine, while a speck in a blue cap toiled throug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kness, and through the dust, and down the weary miles of avenue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ayside, slowly tending towards that point of the compass wher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teau of Monsieur the Marquis, now in his grave, listened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spering trees.  Such ample leisure had the stone faces, now,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stening to the trees and to the fountain, that the few villa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carecrows who, in their quest for herbs to eat and fragments of de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ick to burn, strayed within sight of the great stone courtyar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rrace staircase, had it borne in upon their starved fancy th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ression of the faces was altered.  A rumour just lived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llage--had a faint and bare existence there, as its people had--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the knife struck home, the faces changed, from faces of prid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es of anger and pain; also, that when that dangling figur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uled up forty feet above the fountain, they changed again, and b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ruel look of being avenged, which they would henceforth be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ever.  In the stone face over the great window of the bed-chamb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re the murder was done, two fine dints were pointed out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culptured nose, which everybody recognised, and which nobody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n of old; and on the scarce occasions when two or three ragg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asants emerged from the crowd to take a hurried peep at Monsie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rquis petrified, a skinny finger would not have pointed to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a minute, before they all started away among the moss and leav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the more fortunate hares who could find a living th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teau and hut, stone face and dangling figure, the red stain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ne floor, and the pure water in the village well--thousands of acr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land--a whole province of France--all France itself--lay unde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ght sky, concentrated into a faint hair-breadth line.  So doe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le world, with all its greatnesses and littlenesses, lie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inkling star.  And as mere human knowledge can split a ray of l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nalyse the manner of its composition, so, sublimer intelligenc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y read in the feeble shining of this earth of ours, every thou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ct, every vice and virtue, of every responsible creature on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efarges, husband and wife, came lumbering under the starligh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ir public vehicle, to that gate of Paris whereunto their journ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turally tended.  There was the usual stoppage at the barri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ardhouse, and the usual lanterns came glancing forth for the usu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amination and inquiry.  Monsieur Defarge alighted; knowing one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o of the soldiery there, and one of the police.  The latter 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imate with, and affectionately embrac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Saint Antoine had again enfolded the Defarges in his dusky wing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y, having finally alighted near the Saint's boundaries,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cking their way on foot through the black mud and offal of his street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spoke to her husban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ay then, my friend; what did Jacques of the police tell the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Very little to-night, but all he knows.  There is another sp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missioned for our quarter.  There may be many more, for all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can say, but he knows of on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h well!" said Madame Defarge, raising her eyebrows with a coo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iness air.  "It is necessary to register him.  How do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ll that ma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is English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o much the better.  His na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arsad," said Defarge, making it French by pronunciation.  Bu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been so careful to get it accurately, that he then spel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ith perfect correctne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arsad," repeated madame.  "Good.  Christian na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Joh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John Barsad," repeated madame, after murmuring it once to hersel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.  His appearance; is it know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ge, about forty years; height, about five feet nine; black hair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plexion dark; generally, rather handsome visage; eyes dark, face th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, and sallow; nose aquiline, but not straight, having a peculi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clination towards the left cheek; expression, therefore, sinist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h my faith.  It is a portrait!" said madame, laughing.  "He sh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registered to-morro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turned into the wine-shop, which was closed (for it was midnight)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here Madame Defarge immediately took her post at her desk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nted the small moneys that had been taken during her absen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amined the stock, went through the entries in the book, made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tries of her own, checked the serving man in every possible w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inally dismissed him to bed.  Then she turned out the conten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bowl of money for the second time, and began knotting them u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her handkerchief, in a chain of separate knots, for safe keep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the night.  All this while, Defarge, with his pipe in his mout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lked up and down, complacently admiring, but never interfering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which condition, indeed, as to the business and his domestic affai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lked up and down through lif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night was hot, and the shop, close shut and surrounded by so fou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neighbourhood, was ill-smelling.  Monsieur Defarge's olfacto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nse was by no means delicate, but the stock of wine smelt m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onger than it ever tasted, and so did the stock of rum and brand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niseed.  He whiffed the compound of scents away, as he put d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smoked-out pip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fatigued," said madame, raising her glance as she knot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oney.  "There are only the usual odour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a little tired," her husband acknowledg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a little depressed, too," said madame, whose quick eyes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 been so intent on the accounts, but they had had a ray or tw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him.  "Oh, the men, the me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my dear!" began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my dear!" repeated madame, nodding firmly; "but my dear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are faint of heart to-night, my dea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, then," said Defarge, as if a thought were wrung out of his breas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_is_ a long ti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a long time," repeated his wife; "and when is it not a long time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ngeance and retribution require a long time; it is the rul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does not take a long time to strike a man with Lightning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long," demanded madame, composedly, "does it take to mak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re the lightning?  Tell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raised his head thoughtfully, as if there were some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at to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does not take a long time," said madame, "for an earthquake to swall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town.  Eh well!  Tell me how long it takes to prepare the earthquak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long time, I suppose," said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when it is ready, it takes place, and grinds to pieces every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it.  In the meantime, it is always preparing, though it is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n or heard.  That is your consolation.  Keep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tied a knot with flashing eyes, as if it throttled a fo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ell thee," said madame, extending her right hand, for emphas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although it is a long time on the road, it is on the roa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ing.  I tell thee it never retreats, and never stops.  I tell th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 always advancing.  Look around and consider the lives of all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ld that we know, consider the faces of all the world that we know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ider the rage and discontent to which the Jacquerie addresses itsel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more and more of certainty every hour.  Can such things last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h!  I mock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brave wife," returned Defarge, standing before her with his he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little bent, and his hands clasped at his back, like a docil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entive pupil before his catechist, "I do not question all th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it has lasted a long time, and it is possible--you know wel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 wife, it is possible--that it may not come, during our liv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h well!  How then?" demanded madame, tying another knot, as i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ere another enemy strangl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!" said Defarge, with a half complaining and half apologetic shru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 shall not see the triumph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 shall have helped it," returned madame, with her extended han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ong action.  "Nothing that we do, is done in vain.  I believe,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my soul, that we shall see the triumph.  But even if not, even i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knew certainly not, show me the neck of an aristocrat and tyra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till I would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 madame, with her teeth set, tied a very terrible knot inde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ld!" cried Defarge, reddening a little as if he felt charge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wardice; "I too, my dear, will stop at nothi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!  But it is your weakness that you sometimes need to see y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ctim and your opportunity, to sustain you.  Sustain yourself with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.  When the time comes, let loose a tiger and a devil; but wa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the time with the tiger and the devil chained--not shown--y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ways read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enforced the conclusion of this piece of advice by stri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little counter with her chain of money as if she knocked its brai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, and then gathering the heavy handkerchief under her arm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rene manner, and observing that it was time to go to b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xt noontide saw the admirable woman in her usual place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e-shop, knitting away assiduously.  A rose lay beside her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she now and then glanced at the flower, it was with no infrac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er usual preoccupied air.  There were a few customers, drin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not drinking, standing or seated, sprinkled about.  The day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ry hot, and heaps of flies, who were extending their inquisiti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dventurous perquisitions into all the glutinous little glass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ar madame, fell dead at the bottom.  Their decease made no impress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other flies out promenading, who looked at them in the cool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ner (as if they themselves were elephants, or something as f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moved), until they met the same fate.  Curious to consider how heedl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lies are!--perhaps they thought as much at Court that sunny summer d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figure entering at the door threw a shadow on Madame Defarge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felt to be a new one.  She laid down her knitting, and began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n her rose in her head-dress, before she looked at the figu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curious.  The moment Madame Defarge took up the rose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stomers ceased talking, and began gradually to drop out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e-shop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 day, madame," said the new-com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 day, monsieu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said it aloud, but added to herself, as she resumed her knitting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h!  Good day, age about forty, height about five feet nine, bla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ir, generally rather handsome visage, complexion dark, eyes dark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, long and sallow face, aquiline nose but not straight, having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culiar inclination towards the left cheek which imparts a sinis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ression!  Good day, one and all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ve the goodness to give me a little glass of old cognac, and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uthful of cool fresh water, mada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complied with a polite ai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arvellous cognac this, madam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he first time it had ever been so complemented, and Mad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knew enough of its antecedents to know better.  She sai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wever, that the cognac was flattered, and took up her knitt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visitor watched her fingers for a few moments, and took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portunity of observing the place in genera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knit with great skill, mada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accustomed to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pretty pattern too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You_ think so?" said madame, looking at him with a smi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ecidedly.  May one ask what it is fo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astime," said madame, still looking at him with a smile while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ngers moved nimb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for us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depends.  I may find a use for it one day.  If I do--Well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 madame, drawing a breath and nodding her head with a stern ki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coquetry, "I'll use i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remarkable; but, the taste of Saint Antoine seemed to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cidedly opposed to a rose on the head-dress of Madame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o men had entered separately, and had been about to order drink, whe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tching sight of that novelty, they faltered, made a pretenc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ing about as if for some friend who was not there, and went a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r, of those who had been there when this visitor entered, was there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ft.  They had all dropped off.  The spy had kept his eyes open, but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able to detect no sign.  They had lounged away in a poverty-stricke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rposeless, accidental manner, quite natural and unimpeachab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John_," thought madame, checking off her work as her fingers knitt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r eyes looked at the stranger.  "Stay long enough, and I sh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it `BARSAD' before you g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ve a husband, mada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hildre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 childr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siness seems ba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siness is very bad; the people are so poo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h, the unfortunate, miserable people!  So oppressed, too--as you s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 _you_ say," madame retorted, correcting him, and deftly knit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extra something into his name that boded him no goo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ardon me; certainly it was I who said so, but you naturally think s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cours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I_ think?" returned madame, in a high voice.  "I and my husb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enough to do to keep this wine-shop open, without thinking. 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 think, here, is how to live.  That is the subject _we_ think o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t gives us, from morning to night, enough to think about, with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barrassing our heads concerning others.  _I_ think for others?  No, n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py, who was there to pick up any crumbs he could find or make, d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allow his baffled state to express itself in his sinister face; bu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od with an air of gossiping gallantry, leaning his elbow on Mad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's little counter, and occasionally sipping his cognac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bad business this, madame, of Gaspard's execution.  Ah! the po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spard!"  With a sigh of great compass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faith!" returned madame, coolly and lightly, "if people use kniv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such purposes, they have to pay for it.  He knew beforehand w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ice of his luxury was; he has paid the pri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believe," said the spy, dropping his soft voice to a tone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vited confidence, and expressing an injured revolutiona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sceptibility in every muscle of his wicked face:  "I believe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much compassion and anger in this neighbourhood, touchi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or fellow?  Between ourselv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there?" asked madame, vacant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there no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--Here is my husband!" said Madame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keeper of the wine-shop entered at the door, the spy salu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by touching his hat, and saying, with an engaging smile, "Go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y, Jacques!"  Defarge stopped short, and stared at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 day, Jacques!" the spy repeated; with not quite so m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dence, or quite so easy a smile under the sta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deceive yourself, monsieur," returned the keeper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e-shop.  "You mistake me for another.  That is not my na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am Ernest Defarg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all the same," said the spy, airily, but discomfited too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 da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 day!" answered Defarge, dri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as saying to madame, with whom I had the pleasure of chatting w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entered, that they tell me there is--and no wonder!--much sympath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nger in Saint Antoine, touching the unhappy fate of poor Gaspar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 one has told me so," said Defarge, shaking his head.  "I kn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hing of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ing said it, he passed behind the little counter, and stoo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hand on the back of his wife's chair, looking over that barri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person to whom they were both opposed, and whom either of th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have shot with the greatest satisfac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py, well used to his business, did not change his unconsci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itude, but drained his little glass of cognac, took a sip of fres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ter, and asked for another glass of cognac.  Madame Defarge poured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 for him, took to her knitting again, and hummed a little song over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eem to know this quarter well; that is to say, better than I do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served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at all, but I hope to know it better.  I am so profoundly interes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its miserable inhabitant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h!" muttered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pleasure of conversing with you, Monsieur Defarge, recalls to me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rsued the spy, "that I have the honour of cherishing some interes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sociations with your na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deed!" said Defarge, with much indiffere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indeed.  When Doctor Manette was released, you, his old domestic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the charge of him, I know.  He was delivered to you.  You see I a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ormed of the circumstance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uch is the fact, certainly," said Defarge.  He had had it convey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im, in an accidental touch of his wife's elbow as she knitte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rbled, that he would do best to answer, but always with brevi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as to you," said the spy, "that his daughter came; and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your care that his daughter took him, accompanied by a neat br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ieur; how is he called?--in a little wig--Lorry--of the bank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son and Company--over to Engla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uch is the fact," repeated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Very interesting remembrances!" said the spy.  "I have known Doct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ette and his daughter, in Engla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?" said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don't hear much about them now?" said the sp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," said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effect," madame struck in, looking up from her work and her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ng, "we never hear about them.  We received the news of their saf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rival, and perhaps another letter, or perhaps two; but, since the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have gradually taken their road in life--we, ours--and we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ld no corresponden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erfectly so, madame," replied the spy.  "She is going to be marri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ing?" echoed madame.  "She was pretty enough to have been marri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ago.  You English are cold, it seems to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!  You know I am English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perceive your tongue is," returned madame; "and what the tongue 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suppose the man 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did not take the identification as a compliment; but he mad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st of it, and turned it off with a laugh.  After sipping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gnac to the end, he adde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Miss Manette is going to be married.  But not to an Englishman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one who, like herself, is French by birth.  And speaking of Gaspa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ah, poor Gaspard!  It was cruel, cruel!), it is a curious thing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is going to marry the nephew of Monsieur the Marquis, for wh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spard was exalted to that height of so many feet; in other word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esent Marquis.  But he lives unknown in England, he is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quis there; he is Mr. Charles Darnay.  D'Aulnais is the n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is mother's famil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knitted steadily, but the intelligence had a palpa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ffect upon her husband.  Do what he would, behind the little count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o the striking of a light and the lighting of his pipe, 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oubled, and his hand was not trustworthy.  The spy would have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spy if he had failed to see it, or to record it in his mi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ing made, at least, this one hit, whatever it might prove to be wort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no customers coming in to help him to any other, Mr. Barsad pa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what he had drunk, and took his leave:  taking occasion to say,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teel manner, before he departed, that he looked forward to the pleasu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seeing Monsieur and Madame Defarge again.  For some minutes after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emerged into the outer presence of Saint Antoine, the husban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fe remained exactly as he had left them, lest he should come bac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an it be true," said Defarge, in a low voice, looking down at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fe as he stood smoking with his hand on the back of her chair:  "w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s said of Ma'amselle Manett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 he has said it," returned madame, lifting her eyebrows a littl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probably false.  But it may be tru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it is--" Defarge began, and stopp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it is?" repeated his wif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--And if it does come, while we live to see it triumph--I hope,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sake, Destiny will keep her husband out of Fran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r husband's destiny," said Madame Defarge, with her usual composu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ll take him where he is to go, and will lead him to the end that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end him.  That is all I kno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it is very strange--now, at least, is it not very strange"--sa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, rather pleading with his wife to induce her to admit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, after all our sympathy for Monsieur her father, and hersel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husband's name should be proscribed under your hand at this mome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the side of that infernal dog's who has just left u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tranger things than that will happen when it does come," answe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.  "I have them both here, of a certainty; and they are bo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e for their merits; that is enough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rolled up her knitting when she had said those words, and presen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ok the rose out of the handkerchief that was wound about her h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ither Saint Antoine had an instinctive sense that the objectiona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coration was gone, or Saint Antoine was on the watch for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appearance; howbeit, the Saint took courage to lounge in, 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rtly afterwards, and the wine-shop recovered its habitual aspec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evening, at which season of all others Saint Antoine tur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 inside out, and sat on door-steps and window-ledge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me to the corners of vile streets and courts, for a breath of ai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with her work in her hand was accustomed to pass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e to place and from group to group:  a Missionary--there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y like her--such as the world will do well never to breed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e women knitted.  They knitted worthless things; but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chanical work was a mechanical substitute for eating and drinking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ands moved for the jaws and the digestive apparatus:  if the bo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ngers had been still, the stomachs would have been more famine-pinch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as the fingers went, the eyes went, and the thoughts.  And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moved on from group to group, all three went quick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iercer among every little knot of women that she had spoken wit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left behi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husband smoked at his door, looking after her with admir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great woman," said he, "a strong woman, a grand woman, a frightfu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and woma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kness closed around, and then came the ringing of church bell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istant beating of the military drums in the Palace Courtyard,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omen sat knitting, knitting.  Darkness encompassed them.  An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kness was closing in as surely, when the church bells, then ring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easantly in many an airy steeple over France, should be melted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undering cannon; when the military drums should be beating to dr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wretched voice, that night all potent as the voice of Power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enty, Freedom and Life.  So much was closing in about the wom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sat knitting, knitting, that they their very selves were clos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round a structure yet unbuilt, where they were to sit knitt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itting, counting dropping head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V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N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 did the sun go down with a brighter glory on the quiet corn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Soho, than one memorable evening when the Doctor and his daugh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t under the plane-tree together.  Never did the moon rise with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lder radiance over great London, than on that night when it fou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 still seated under the tree, and shone upon their fac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its leav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ucie was to be married to-morrow.  She had reserved this l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ing for her father, and they sat alone under the plane-tre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happy, my dear fath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Quite, my chil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had said little, though they had been there a long time.  W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yet light enough to work and read, she had neither engag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self in her usual work, nor had she read to him.  She had employ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self in both ways, at his side under the tree, many and many a tim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this time was not quite like any other, and nothing could make it s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I am very happy to-night, dear father.  I am deeply happy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ve that Heaven has so blessed--my love for Charles, and Charles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ve for me.  But, if my life were not to be still consecrated to you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if my marriage were so arranged as that it would part us, even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ength of a few of these streets, I should be more unhappy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lf-reproachful now than I can tell you.  Even as it is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 as it was, she could not command her voi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sad moonlight, she clasped him by the neck, and laid her f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his breast.  In the moonlight which is always sad, as the l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sun itself is--as the light called human life is--at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ing and its go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earest dear!  Can you tell me, this last time, that you feel quit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ite sure, no new affections of mine, and no new duties of mi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ll ever interpose between us?  _I_ know it well, but do you know it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your own heart, do you feel quite certai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father answered, with a cheerful firmness of conviction he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carcely have assumed, "Quite sure, my darling!  More than that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added, as he tenderly kissed her:  "my future is far bright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ucie, seen through your marriage, than it could have been--n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 it ever was--without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I could hope _that_, my father!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elieve it, love!  Indeed it is so.  Consider how natural and h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in it is, my dear, that it should be so.  You, devoted and you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nnot fully appreciate the anxiety I have felt that your lif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 not be wasted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moved her hand towards his lips, but he took it in h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repeated the wor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--wasted, my child--should not be wasted, struck aside from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tural order of things--for my sake.  Your unselfishness can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tirely comprehend how much my mind has gone on this; but, only as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self, how could my happiness be perfect, while yours was incomplet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I had never seen Charles, my father, I should have been qui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ppy with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miled at her unconscious admission that she would have been unhapp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out Charles, having seen him; and replie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child, you did see him, and it is Charles.  If it had not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les, it would have been another.  Or, if it had been no ot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should have been the cause, and then the dark part of my life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cast its shadow beyond myself, and would have fallen on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he first time, except at the trial, of her ever hearing him ref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period of his suffering.  It gave her a strange and new sens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le his words were in her ears; and she remembered it long afterward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ee!" said the Doctor of Beauvais, raising his hand towards the mo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looked at her from my prison-window, when I could not be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light.  I have looked at her when it has been such torture to 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ink of her shining upon what I had lost, that I have beaten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d against my prison-walls.  I have looked at her, in a state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un and lethargic, that I have thought of nothing but the numbe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rizontal lines I could draw across her at the full, and the numbe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pendicular lines with which I could intersect them."  He added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ward and pondering manner, as he looked at the moon, "It was twen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ither way, I remember, and the twentieth was difficult to squeeze i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trange thrill with which she heard him go back to that ti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epened as he dwelt upon it; but, there was nothing to shock her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nner of his reference.  He only seemed to contrast his pres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eerfulness and felicity with the dire endurance that was o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looked at her, speculating thousands of times upon the unbor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ild from whom I had been rent.  Whether it was alive.  Whether it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born alive, or the poor mother's shock had killed it.  Whether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a son who would some day avenge his father.  (There was a time in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prisonment, when my desire for vengeance was unbearable.)  Whether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a son who would never know his father's story; who might even li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weigh the possibility of his father's having disappeared of his 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ll and act.  Whether it was a daughter who would grow to be a woma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drew closer to him, and kissed his cheek and his ha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pictured my daughter, to myself, as perfectly forgetful of 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-rather, altogether ignorant of me, and unconscious of me.  I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st up the years of her age, year after year.  I have seen her marri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a man who knew nothing of my fate.  I have altogether perished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emembrance of the living, and in the next generation my pl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a blank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father!  Even to hear that you had such thoughts of a daugh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never existed, strikes to my heart as if I had been that chil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, Lucie?  It is out of the Consolation and restoration you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ught to me, that these remembrances arise, and pass between u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oon on this last night.--What did I say just now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e knew nothing of you.  She cared nothing for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o!  But on other moonlight nights, when the sadness and the sile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touched me in a different way--have affected me with something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a sorrowful sense of peace, as any emotion that had pain for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undations could--I have imagined her as coming to me in my cell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ading me out into the freedom beyond the fortress.  I have seen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age in the moonlight often, as I now see you; except that I never he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in my arms; it stood between the little grated window and the do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you understand that that was not the child I am speaking of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figure was not; the--the--image; the fanc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.  That was another thing.  It stood before my disturbed sens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ght, but it never moved.  The phantom that my mind pursued,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 and more real child.  Of her outward appearance I know no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 that she was like her mother.  The other had that likeness to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-as you have--but was not the same.  Can you follow me, Lucie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rdly, I think?  I doubt you must have been a solitary prisoner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stand these perplexed distinction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collected and calm manner could not prevent her blood from run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ld, as he thus tried to anatomise his old condi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that more peaceful state, I have imagined her, in the moonligh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ing to me and taking me out to show me that the home of her marri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fe was full of her loving remembrance of her lost father.  My pictu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in her room, and I was in her prayers.  Her life was activ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eerful, useful; but my poor history pervaded it al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as that child, my father, I was not half so good, but in my lo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was I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she showed me her children," said the Doctor of Beauvais, "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had heard of me, and had been taught to pity me.  When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ed a prison of the State, they kept far from its frowning wall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looked up at its bars, and spoke in whispers.  She could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liver me; I imagined that she always brought me back after show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 such things.  But then, blessed with the relief of tea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fell upon my knees, and blessed h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that child, I hope, my father.  O my dear, my dear, will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ess me as fervently to-morrow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ucie, I recall these old troubles in the reason that I have to-n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loving you better than words can tell, and thanking God for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eat happiness.  My thoughts, when they were wildest, never rose ne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appiness that I have known with you, and that we have before u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embraced her, solemnly commended her to Heaven, and humbly than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ven for having bestowed her on him.  By-and-bye, they w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the hou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no one bidden to the marriage but Mr. Lorry; there was ev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no bridesmaid but the gaunt Miss Pross.  The marriage wa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ke no change in their place of residence; they had been abl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tend it, by taking to themselves the upper rooms formerly belong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apocryphal invisible lodger, and they desired nothing mo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 was very cheerful at the little supper.  They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ly three at table, and Miss Pross made the third.  He regretted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les was not there; was more than half disposed to object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ving little plot that kept him away; and drank to him affectionate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, the time came for him to bid Lucie good night, and they separat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in the stillness of the third hour of the morning, Lucie c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stairs again, and stole into his room; not free from unshaped fea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ha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ings, however, were in their places; all was quiet; and he l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leep, his white hair picturesque on the untroubled pillow, and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s lying quiet on the coverlet.  She put her needless candle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adow at a distance, crept up to his bed, and put her lips to hi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, leaned over him, and looked at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his handsome face, the bitter waters of captivity had worn; bu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covered up their tracks with a determination so strong, that he he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stery of them even in his sleep.  A more remarkable face in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iet, resolute, and guarded struggle with an unseen assailant,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to be beheld in all the wide dominions of sleep, that n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timidly laid her hand on his dear breast, and put up a prayer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might ever be as true to him as her love aspired to be, and as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rrows deserved.  Then, she withdrew her hand, and kissed his lip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ce more, and went away.  So, the sunrise came, and the shadow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eaves of the plane-tree moved upon his face, as softly as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ps had moved in praying for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VI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ne D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rriage-day was shining brightly, and they were ready outsi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losed door of the Doctor's room, where he was speaking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les Darnay.  They were ready to go to church; the beautiful brid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, and Miss Pross--to whom the event, through a gradual proc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reconcilement to the inevitable, would have been one of absolu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iss, but for the yet lingering consideration that her br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lomon should have been the bridegroo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so," said Mr. Lorry, who could not sufficiently admire the brid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ho had been moving round her to take in every point of her quie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tty dress; "and so it was for this, my sweet Lucie, that I brou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across the Channel, such a baby!  Lord bless me!  How little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ght what I was doing!  How lightly I valued the obligation I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erring on my friend Mr. Charle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didn't mean it," remarked the matter-of-fact Miss Pross, "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fore how could you know it?  Nonsens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Really?  Well; but don't cry," said the gentle Mr.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not crying," said Miss Pross; "_you_ a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, my Pross?" (By this time, Mr. Lorry dared to be pleasant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, on occasion.)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were, just now; I saw you do it, and I don't wonder at it.  S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present of plate as you have made 'em, is enough to bring tears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body's eyes.  There's not a fork or a spoon in the collection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 Miss Pross, "that I didn't cry over, last night after the box ca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ll I couldn't see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highly gratified," said Mr. Lorry, "though, upon my honour,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no intention of rendering those trifling articles of remembra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visible to any one.  Dear me!  This is an occasion that makes a 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eculate on all he has lost.  Dear, dear, dear!  To think that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ght have been a Mrs. Lorry, any time these fifty years almos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at all!"  From Miss Pro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think there never might have been a Mrs. Lorry?" ask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tleman of that na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ooh!" rejoined Miss Pross; "you were a bachelor in your cradl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!" observed Mr. Lorry, beamingly adjusting his little wi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seems probable, to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you were cut out for a bachelor," pursued Miss Pross, "bef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were put in your cradl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, I think," said Mr. Lorry, "that I was very unhandsomely deal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, and that I ought to have had a voice in the selection of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ttern.  Enough!  Now, my dear Lucie," drawing his arm soothing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und her waist, "I hear them moving in the next room, and Miss Pro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, as two formal folks of business, are anxious not to los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nal opportunity of saying something to you that you wish to hea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leave your good father, my dear, in hands as earnest and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ving as your own; he shall be taken every conceivable care of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uring the next fortnight, while you are in Warwickshire and thereabout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 Tellson's shall go to the wall (comparatively speaking) before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hen, at the fortnight's end, he comes to join you and your belov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sband, on your other fortnight's trip in Wales, you shall say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 have sent him to you in the best health and in the happiest fra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, I hear Somebody's step coming to the door.  Let me kiss my de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rl with an old-fashioned bachelor blessing, before Somebody com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claim his ow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a moment, he held the fair face from him to look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ll-remembered expression on the forehead, and then laid the br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lden hair against his little brown wig, with a genuine tendernes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licacy which, if such things be old-fashioned, were as old as Ada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or of the Doctor's room opened, and he came out with Charl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nay.  He was so deadly pale--which had not been the case when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nt in together--that no vestige of colour was to be seen in his f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in the composure of his manner he was unaltered, except tha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rewd glance of Mr. Lorry it disclosed some shadowy indic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he old air of avoidance and dread had lately passed over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a cold wi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gave his arm to his daughter, and took her down-stairs to the chari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Mr. Lorry had hired in honour of the day.  The rest follow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 carriage, and soon, in a neighbouring church, where no stran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yes looked on, Charles Darnay and Lucie Manette were happily marri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sides the glancing tears that shone among the smiles of the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oup when it was done, some diamonds, very bright and sparkl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lanced on the bride's hand, which were newly released from the dar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scurity of one of Mr. Lorry's pockets.  They returned hom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eakfast, and all went well, and in due course the golden hair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mingled with the poor shoemaker's white locks in the Paris garre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mingled with them again in the morning sunlight, on the thresh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door at part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a hard parting, though it was not for long.  But her fa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eered her, and said at last, gently disengaging himself from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folding arms, "Take her, Charles!  She is your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r agitated hand waved to them from a chaise window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was g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rner being out of the way of the idle and curious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parations having been very simple and few, the Doctor, Mr. Lor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Miss Pross, were left quite alone.  It was when they turned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elcome shade of the cool old hall, that Mr. Lorry observed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eat change to have come over the Doctor; as if the golden ar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lifted there, had struck him a poisoned bl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naturally repressed much, and some revulsion might have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ected in him when the occasion for repression was gone.  But,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he old scared lost look that troubled Mr. Lorry; and thr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absent manner of clasping his head and drearily wandering aw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his own room when they got up-stairs, Mr. Lorry was reminded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the wine-shop keeper, and the starlight rid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ink," he whispered to Miss Pross, after anxious considera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ink we had best not speak to him just now, or at all disturb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must look in at Tellson's; so I will go there at once and come ba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ently.  Then, we will take him a ride into the country, and di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, and all will be wel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easier for Mr. Lorry to look in at Tellson's, than to loo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 of Tellson's.  He was detained two hours.  When he came back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ascended the old staircase alone, having asked no questio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ervant; going thus into the Doctor's rooms, he was stopped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low sound of knock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 God!" he said, with a start.  "What's tha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Pross, with a terrified face, was at his ear.  "O me, O me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is lost!" cried she, wringing her hands.  "What is to be t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Ladybird?  He doesn't know me, and is making shoe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said what he could to calm her, and went himself in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's room.  The bench was turned towards the light, as it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when he had seen the shoemaker at his work before, and his he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bent down, and he was very bus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ctor Manette.  My dear friend, Doctor Manett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ctor looked at him for a moment--half inquiringly, half as i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ere angry at being spoken to--and bent over his work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laid aside his coat and waistcoat; his shirt was open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at, as it used to be when he did that work; and even the 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ggard, faded surface of face had come back to him.  He worked hard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patiently--as if in some sense of having been interrupt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glanced at the work in his hand, and observed that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hoe of the old size and shape.  He took up another that was ly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him, and asked what it wa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young lady's walking shoe," he muttered, without looking up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ought to have been finished long ago.  Let it b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, Doctor Manette.  Look at m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obeyed, in the old mechanically submissive manner, with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using in his wor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know me, my dear friend?  Think again.  This is not your prop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ccupation.  Think, dear frien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hing would induce him to speak more.  He looked up, for an insta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a time, when he was requested to do so; but, no persuasion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tract a word from him.  He worked, and worked, and worked, in silen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ords fell on him as they would have fallen on an echoless wal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on the air.  The only ray of hope that Mr. Lorry could discov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, that he sometimes furtively looked up without being asked.  In tha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seemed a faint expression of curiosity or perplexity--as th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ere trying to reconcile some doubts in his mi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o things at once impressed themselves on Mr. Lorry, as importa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ve all others; the first, that this must be kept secret from Luci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econd, that it must be kept secret from all who knew him. 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junction with Miss Pross, he took immediate steps toward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tter precaution, by giving out that the Doctor was not well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quired a few days of complete rest.  In aid of the kind decep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practised on his daughter, Miss Pross was to write, describ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having been called away professionally, and referring to 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aginary letter of two or three hurried lines in his own h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presented to have been addressed to her by the same po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se measures, advisable to be taken in any case, Mr. Lorry took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ope of his coming to himself.  If that should happen soon, he kep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 course in reserve; which was, to have a certain opinion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ght the best, on the Doctor's ca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hope of his recovery, and of resort to this third course be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by rendered practicable, Mr. Lorry resolved to watch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entively, with as little appearance as possible of doing s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therefore made arrangements to absent himself from Tellson's fo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rst time in his life, and took his post by the window in the same roo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 not long in discovering that it was worse than useless to spea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im, since, on being pressed, he became worried.  He abandoned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empt on the first day, and resolved merely to keep himself alw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him, as a silent protest against the delusion into which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llen, or was falling.  He remained, therefore, in his seat nea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dow, reading and writing, and expressing in as many pleasant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tural ways as he could think of, that it was a free pl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 took what was given him to eat and drink, and worked 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first day, until it was too dark to see--worked on, half an h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Mr. Lorry could not have seen, for his life, to read or writ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e put his tools aside as useless, until morning, Mr. Lorry r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aid to him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ll you go ou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looked down at the floor on either side of him in the old mann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 up in the old manner, and repeated in the old low voice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u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; for a walk with me.  Why no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made no effort to say why not, and said not a word more.  Bu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thought he saw, as he leaned forward on his bench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usk, with his elbows on his knees and his head in his hands,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in some misty way asking himself, "Why not?"  The sagacity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 of business perceived an advantage here, and determined to hold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Pross and he divided the night into two watches, and observed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intervals from the adjoining room.  He paced up and down for a l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me before he lay down; but, when he did finally lay himself dow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fell asleep.  In the morning, he was up betimes, and went stra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is bench and to wor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is second day, Mr. Lorry saluted him cheerfully by his name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oke to him on topics that had been of late familiar to them. 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turned no reply, but it was evident that he heard what was sai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at he thought about it, however confusedly.  This encourag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to have Miss Pross in with her work, several times duri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y; at those times, they quietly spoke of Lucie, and of her father t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ent, precisely in the usual manner, and as if there were no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iss.  This was done without any demonstrative accompaniment, not l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ough, or often enough to harass him; and it lightened Mr. Lorry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iendly heart to believe that he looked up oftener, and that he appea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stirred by some perception of inconsistencies surrounding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it fell dark again, Mr. Lorry asked him as before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ear Doctor, will you go ou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before, he repeated, "Ou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; for a walk with me.  Why no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time, Mr. Lorry feigned to go out when he could extract no answ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him, and, after remaining absent for an hour, returned. 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anwhile, the Doctor had removed to the seat in the window, and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t there looking down at the plane-tree; but, on Mr. Lorry's retur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lipped away to his benc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ime went very slowly on, and Mr. Lorry's hope darkened, and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t grew heavier again, and grew yet heavier and heavier every d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hird day came and went, the fourth, the fifth.  Five days, six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ys, seven days, eight days, nine day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hope ever darkening, and with a heart always growing heavi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avier, Mr. Lorry passed through this anxious time.  The secr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well kept, and Lucie was unconscious and happy; but he coul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il to observe that the shoemaker, whose hand had been a little 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first, was growing dreadfully skilful, and that he had never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intent on his work, and that his hands had never been so nimbl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ert, as in the dusk of the ninth even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IX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Opin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n out by anxious watching, Mr. Lorry fell asleep at his post. 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enth morning of his suspense, he was startled by the shining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un into the room where a heavy slumber had overtaken him when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dark n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rubbed his eyes and roused himself; but he doubted, when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ne so, whether he was not still asleep.  For, going to the doo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ctor's room and looking in, he perceived that the shoemake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nch and tools were put aside again, and that the Doctor himself s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ading at the window.  He was in his usual morning dress, and his f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which Mr. Lorry could distinctly see), though still very pale,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lmly studious and attentiv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 when he had satisfied himself that he was awake, Mr. Lorry fel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ddily uncertain for some few moments whether the late shoema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ght not be a disturbed dream of his own; for, did not his eyes sh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his friend before him in his accustomed clothing and aspect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ployed as usual; and was there any sign within their range, th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nge of which he had so strong an impression had actually happened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but the inquiry of his first confusion and astonishment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swer being obvious.  If the impression were not produced by a re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rresponding and sufficient cause, how came he, Jarvis Lorry, there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w came he to have fallen asleep, in his clothes, on the sofa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's consulting-room, and to be debating these poin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side the Doctor's bedroom door in the early morning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in a few minutes, Miss Pross stood whispering at his side.  If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had any particle of doubt left, her talk would of necessity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olved it; but he was by that time clear-headed, and had none. 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vised that they should let the time go by until the regul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eakfast-hour, and should then meet the Doctor as if nothing unusu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occurred.  If he appeared to be in his customary state of mi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would then cautiously proceed to seek direction and guida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 opinion he had been, in his anxiety, so anxious to obt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Pross, submitting herself to his judgment, the scheme was wor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 with care.  Having abundance of time for his usual methodic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ilette, Mr. Lorry presented himself at the breakfast-hour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sual white linen, and with his usual neat leg.  The Doctor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mmoned in the usual way, and came to breakfa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far as it was possible to comprehend him without overstepp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se delicate and gradual approaches which Mr. Lorry felt to b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ly safe advance, he at first supposed that his daughter's marria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taken place yesterday.  An incidental allusion, purposely thr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, to the day of the week, and the day of the month, set him thin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counting, and evidently made him uneasy.  In all other respect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wever, he was so composedly himself, that Mr. Lorry determin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the aid he sought.  And that aid was his ow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fore, when the breakfast was done and cleared away, and h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ctor were left together, Mr. Lorry said, feelingly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dear Manette, I am anxious to have your opinion, in confiden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a very curious case in which I am deeply interested; that is to s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 very curious to me; perhaps, to your better information it m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less s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lancing at his hands, which were discoloured by his late work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looked troubled, and listened attentively.  He had alread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lanced at his hands more than o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ctor Manette," said Mr. Lorry, touching him affectionately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m, "the case is the case of a particularly dear friend of mi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ay give your mind to it, and advise me well for his sake--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ve all, for his daughter's--his daughter's, my dear Manett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I understand," said the Doctor, in a subdued tone, "some ment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ck--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e explicit," said the Doctor.  "Spare no detai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saw that they understood one another, and proceed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dear Manette, it is the case of an old and a prolonged shock,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eat acuteness and severity to the affections, the feeling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--the--as you express it--the mind.  The mind.  It is the cas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hock under which the sufferer was borne down, one cannot say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w long, because I believe he cannot calculate the time himself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are no other means of getting at it.  It is the case of a sho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which the sufferer recovered, by a process that he cannot tr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--as I once heard him publicly relate in a striking mann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 the case of a shock from which he has recovered, so complete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o be a highly intelligent man, capable of close application of mi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great exertion of body, and of constantly making fresh addition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stock of knowledge, which was already very large.  But, unfortunate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has been," he paused and took a deep breath--"a slight relaps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ctor, in a low voice, asked, "Of how long duratio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ine days and night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did it show itself?  I infer," glancing at his hands aga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the resumption of some old pursuit connected with the shock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is the fac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, did you ever see him," asked the Doctor, distinctly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llectedly, though in the same low voice, "engaged in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rsuit originall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when the relapse fell on him, was he in most respects--or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respects--as he was the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ink in all respect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poke of his daughter.  Does his daughter know of the relaps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.  It has been kept from her, and I hope will always be kept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.  It is known only to myself, and to one other who may be trust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ctor grasped his hand, and murmured, "That was very ki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was very thoughtful!"  Mr. Lorry grasped his hand in retur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neither of the two spoke for a little whi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, my dear Manette," said Mr. Lorry, at length, in his mo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iderate and most affectionate way, "I am a mere man of busine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unfit to cope with such intricate and difficult matters.  I d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possess the kind of information necessary; I do not posses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nd of intelligence; I want guiding.  There is no man in this wor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whom I could so rely for right guidance, as on you.  Tell me, h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es this relapse come about?  Is there danger of another?  Could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petition of it be prevented?  How should a repetition of it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eated?  How does it come about at all?  What can I do for my friend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man ever can have been more desirous in his heart to serve a frie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 I am to serve mine, if I knew h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I don't know how to originate, in such a case.  If your sagacit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wledge, and experience, could put me on the right track, I might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le to do so much; unenlightened and undirected, I can do so litt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ay discuss it with me; pray enable me to see it a little more clear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each me how to be a little more usefu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 sat meditating after these earnest words were spoke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Mr. Lorry did not press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ink it probable," said the Doctor, breaking silence with 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ffort, "that the relapse you have described, my dear friend,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quite unforeseen by its subjec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as it dreaded by him?" Mr. Lorry ventured to as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Very much."  He said it with an involuntary shudd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ve no idea how such an apprehension weighs on the suffere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d, and how difficult--how almost impossible--it is, for him to for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 to utter a word upon the topic that oppresses hi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ould he," asked Mr. Lorry, "be sensibly relieved if he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vail upon himself to impart that secret brooding to any o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it is on him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ink so.  But it is, as I have told you, next to impossib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even believe it--in some cases--to be quite impossibl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," said Mr. Lorry, gently laying his hand on the Doctor's ar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, after a short silence on both sides, "to what would you ref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attack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believe," returned Doctor Manette, "that there had been a str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extraordinary revival of the train of thought and remembrance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he first cause of the malady.  Some intense associations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st distressing nature were vividly recalled, I think.  It is proba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here had long been a dread lurking in his mind, that t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sociations would be recalled--say, under certain circumstances--s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a particular occasion.  He tried to prepare himself in vain; perhap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effort to prepare himself made him less able to bear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ould he remember what took place in the relapse?" asked Mr. Lor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natural hesit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ctor looked desolately round the room, shook his head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swered, in a low voice, "Not at al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, as to the future," hinted Mr.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 to the future," said the Doctor, recovering firmness, "I sh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great hope.  As it pleased Heaven in its mercy to restore him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on, I should have great hope.  He, yielding under the pressure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plicated something, long dreaded and long vaguely foreseen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tended against, and recovering after the cloud had burst and pass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should hope that the worst was ov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, well!  That's good comfort.  I am thankful!" said Mr.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thankful!" repeated the Doctor, bending his head with revere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 are two other points," said Mr. Lorry, "on which I am anxi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instructed.  I may go o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cannot do your friend a better service."  The Doctor gave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ha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 the first, then.  He is of a studious habit, and unusu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ergetic; he applies himself with great ardour to the acquisi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professional knowledge, to the conducting of experiments,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y things.  Now, does he do too much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ink not.  It may be the character of his mind, to be alway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ngular need of occupation.  That may be, in part, natural to it;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t, the result of affliction.  The less it was occupied with health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gs, the more it would be in danger of turning in the unhealth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rection.  He may have observed himself, and made the discover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sure that he is not under too great a strai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ink I am quite sure of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dear Manette, if he were overworked now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dear Lorry, I doubt if that could easily be.  There has bee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olent stress in one direction, and it needs a counterweigh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xcuse me, as a persistent man of business.  Assuming for a mome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_was_ overworked; it would show itself in some renewal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disord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 not think so.  I do not think," said Doctor Manette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rmness of self-conviction, "that anything but the one trai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sociation would renew it.  I think that, henceforth, nothing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extraordinary jarring of that chord could renew it.  After w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s happened, and after his recovery, I find it difficult to imagi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 such violent sounding of that string again.  I trust, and I almo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lieve, that the circumstances likely to renew it are exhaust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poke with the diffidence of a man who knew how slight a 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overset the delicate organisation of the mind, and yet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dence of a man who had slowly won his assurance out of person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durance and distress.  It was not for his friend to abate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dence.  He professed himself more relieved and encouraged than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ally was, and approached his second and last point.  He felt i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the most difficult of all; but, remembering his old Sunday mor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versation with Miss Pross, and remembering what he had seen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st nine days, he knew that he must face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occupation resumed under the influence of this passing afflic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happily recovered from," said Mr. Lorry, clearing his throat, "we w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ll--Blacksmith's work, Blacksmith's work.  We will say, to put a ca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or the sake of illustration, that he had been used, in his bad ti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work at a little forge.  We will say that he was unexpectedly fou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his forge again.  Is it not a pity that he should keep it by him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ctor shaded his forehead with his hand, and beat his foot nervous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grou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has always kept it by him," said Mr. Lorry, with an anxious loo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his friend.  "Now, would it not be better that he should let it go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ill, the Doctor, with shaded forehead, beat his foot nervously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rou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do not find it easy to advise me?" said Mr. Lorry.  "I qui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stand it to be a nice question.  And yet I think--" And there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ok his head, and stopp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ee," said Doctor Manette, turning to him after an uneasy paus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very hard to explain, consistently, the innermost working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poor man's mind.  He once yearned so frightfully for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ccupation, and it was so welcome when it came; no doubt it reliev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pain so much, by substituting the perplexity of the fingers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erplexity of the brain, and by substituting, as he became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actised, the ingenuity of the hands, for the ingenuity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ntal torture; that he has never been able to bear the though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tting it quite out of his reach.  Even now, when I believe he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 hopeful of himself than he has ever been, and even speak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 with a kind of confidence, the idea that he might need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ld employment, and not find it, gives him a sudden sense of terro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that which one may fancy strikes to the heart of a lost chil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looked like his illustration, as he raised his eye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's f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may not--mind!  I ask for information, as a plodding ma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iness who only deals with such material objects as guinea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illings, and bank-notes--may not the retention of the thing invol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etention of the idea?  If the thing were gone, my dear Manett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ght not the fear go with it?  In short, is it not a concession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isgiving, to keep the forg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another sile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ee, too," said the Doctor, tremulously, "it is such 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ld compani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ould not keep it," said Mr. Lorry, shaking his head; for he gai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firmness as he saw the Doctor disquieted.  "I would recommend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sacrifice it.  I only want your authority.  I am sure it does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od.  Come!  Give me your authority, like a dear good man.  For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ughter's sake, my dear Manett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ry strange to see what a struggle there was within him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her name, then, let it be done; I sanction it.  But, I woul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ake it away while he was present.  Let it be removed when he is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; let him miss his old companion after an absen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readily engaged for that, and the conference was end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passed the day in the country, and the Doctor was quite restor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three following days he remained perfectly well, and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urteenth day he went away to join Lucie and her husband.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caution that had been taken to account for his silence, Mr. Lor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previously explained to him, and he had written to Lucie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ordance with it, and she had no suspicio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night of the day on which he left the house, Mr. Lorry w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his room with a chopper, saw, chisel, and hammer, attended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Pross carrying a light.  There, with closed doors, and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sterious and guilty manner, Mr. Lorry hacked the shoemaker's ben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pieces, while Miss Pross held the candle as if she were assis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a murder--for which, indeed, in her grimness, she was no unsuita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gure.  The burning of the body (previously reduced to piec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venient for the purpose) was commenced without delay in the kitc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re; and the tools, shoes, and leather, were buried in the gard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wicked do destruction and secrecy appear to honest minds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and Miss Pross, while engaged in the commission of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ed and in the removal of its traces, almost felt, and almost look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accomplices in a horrible cri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X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Ple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the newly-married pair came home, the first person who appear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offer his congratulations, was Sydney Carton.  They had not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home many hours, when he presented himself.  He was not improv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bits, or in looks, or in manner; but there was a certain rugged ai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delity about him, which was new to the observation of Charles Darn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tched his opportunity of taking Darnay aside into a window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speaking to him when no one overhear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r. Darnay," said Carton, "I wish we might be friend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 are already friends, I hop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good enough to say so, as a fashion of speech; but, I don'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an any fashion of speech.  Indeed, when I say I wish we might be friend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scarcely mean quite that, eith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les Darnay--as was natural--asked him, in all good-humour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od-fellowship, what he did mean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Upon my life," said Carton, smiling, "I find that easier to comprehe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my own mind, than to convey to yours.  However, let me try. 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member a certain famous occasion when I was more drunk than--th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sua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remember a certain famous occasion when you forced me to conf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you had been drinki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remember it too.  The curse of those occasions is heavy upon 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I always remember them.  I hope it may be taken into account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y, when all days are at an end for me!  Don't be alarmed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am not going to preach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not at all alarmed.  Earnestness in you, is anything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arming to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h!" said Carton, with a careless wave of his hand, as if he wav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away.  "On the drunken occasion in question (one of a large numb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you know), I was insufferable about liking you, and not liking you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wish you would forget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forgot it long ag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ashion of speech again!  But, Mr. Darnay, oblivion is not so easy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, as you represent it to be to you.  I have by no means forgotten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 light answer does not help me to forget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it was a light answer," returned Darnay, "I beg your forgive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it.  I had no other object than to turn a slight thing, whic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my surprise, seems to trouble you too much, aside.  I declare to you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faith of a gentleman, that I have long dismissed it from my mi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od Heaven, what was there to dismiss!  Have I had nothing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portant to remember, in the great service you rendered me that da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 to the great service," said Carton, "I am bound to avow to you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you speak of it in that way, that it was mere profession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aptrap, I don't know that I cared what became of you, when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ndered it.--Mind!  I say when I rendered it; I am speaking of the pas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make light of the obligation," returned Darnay, "but I will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arrel with _your_ light answ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enuine truth, Mr. Darnay, trust me!  I have gone aside from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rpose; I was speaking about our being friends.  Now, you know m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know I am incapable of all the higher and better flights of m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you doubt it, ask Stryver, and he'll tell you s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prefer to form my own opinion, without the aid of h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!  At any rate you know me as a dissolute dog, who has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ne any good, and never wil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n't know that you `never will.'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I do, and you must take my word for it.  Well!  If you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dure to have such a worthless fellow, and a fellow of such indiffer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putation, coming and going at odd times, I should ask that I might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mitted to come and go as a privileged person here; that I might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garded as an useless (and I would add, if it were not fo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emblance I detected between you and me, an unornamental) piec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urniture, tolerated for its old service, and taken no notice o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doubt if I should abuse the permission.  It is a hundred to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I should avail myself of it four times in a year.  It would satisfy 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dare say, to know that I had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ll you tr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is another way of saying that I am placed on the footing I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dicated.  I thank you, Darnay.  I may use that freedom with your na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ink so, Carton, by this ti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shook hands upon it, and Sydney turned away.  Within a minu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wards, he was, to all outward appearance, as unsubstantial as e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e was gone, and in the course of an evening passed with Miss Pro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ctor, and Mr. Lorry, Charles Darnay made some mention of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versation in general terms, and spoke of Sydney Carton as a probl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carelessness and recklessness.  He spoke of him, in short,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itterly or meaning to bear hard upon him, but as anybody might wh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w him as he showed himsel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no idea that this could dwell in the thoughts of his fair you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fe; but, when he afterwards joined her in their own rooms, he fou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waiting for him with the old pretty lifting of the forehe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ongly mark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 are thoughtful to-night!" said Darnay, drawing his arm about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dearest Charles," with her hands on his breast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quiring and attentive expression fixed upon him; "we are ra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ghtful to-night, for we have something on our mind to-nigh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it, my Luci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ll you promise not to press one question on me, if I beg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to ask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ll I promise?  What will I not promise to my Lov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, indeed, with his hand putting aside the golden hair from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eek, and his other hand against the heart that beat for him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ink, Charles, poor Mr. Carton deserves more consideration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pect than you expressed for him to-nigh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deed, my own?  Why so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is what you are not to ask me.  But I think--I know--he do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you know it, it is enough.  What would you have me do, my Lif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ould ask you, dearest, to be very generous with him alway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ry lenient on his faults when he is not by.  I would ask you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lieve that he has a heart he very, very seldom reveals, and that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e deep wounds in it.  My dear, I have seen it bleedi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a painful reflection to me," said Charles Darnay, quite astound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I should have done him any wrong.  I never thought this of hi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husband, it is so.  I fear he is not to be reclaimed; there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carcely a hope that anything in his character or fortunes is repara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.  But, I am sure that he is capable of good things, gentle thing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 magnanimous thing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looked so beautiful in the purity of her faith in this lost ma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r husband could have looked at her as she was for hou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, O my dearest Love!" she urged, clinging nearer to him, lay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head upon his breast, and raising her eyes to his, "remember h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ong we are in our happiness, and how weak he is in his miser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upplication touched him home.  "I will always remember it, de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t!  I will remember it as long as I liv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bent over the golden head, and put the rosy lips to his, and fol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in his arms.  If one forlorn wanderer then pacing the dark street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have heard her innocent disclosure, and could have seen the drop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pity kissed away by her husband from the soft blue eyes so loving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usband, he might have cried to the night--and the words woul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parted from his lips for the first time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d bless her for her sweet compassio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X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choing Footstep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wonderful corner for echoes, it has been remarked, that corner w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ctor lived.  Ever busily winding the golden thread which bou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husband, and her father, and herself, and her old directres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panion, in a life of quiet bliss, Lucie sat in the still house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anquilly resounding corner, listening to the echoing footsteps of yea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first, there were times, though she was a perfectly happy you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fe, when her work would slowly fall from her hands, and her ey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be dimmed.  For, there was something coming in the echo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thing light, afar off, and scarcely audible yet, that stir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heart too much.  Fluttering hopes and doubts--hopes, of a love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t unknown to her:  doubts, of her remaining upon earth, to enjoy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w delight--divided her breast.  Among the echoes then, there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ise the sound of footsteps at her own early grave; and thought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usband who would be left so desolate, and who would mourn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so much, swelled to her eyes, and broke like wav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ime passed, and her little Lucie lay on her bosom.  The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ong the advancing echoes, there was the tread of her tiny feet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ound of her prattling words.  Let greater echoes resound as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, the young mother at the cradle side could always hear t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ing.  They came, and the shady house was sunny with a child's laug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Divine friend of children, to whom in her trouble s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ded hers, seemed to take her child in his arms, as He took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ild of old, and made it a sacred joy to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 busily winding the golden thread that bound them all toget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aving the service of her happy influence through the tissue of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lives, and making it predominate nowhere, Lucie heard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choes of years none but friendly and soothing sounds.  Her husband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ep was strong and prosperous among them; her father's firm and equa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, Miss Pross, in harness of string, awakening the echoes, as 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ruly charger, whip-corrected, snorting and pawing the earth und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lane-tree in the garden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 when there were sounds of sorrow among the rest, they were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rsh nor cruel.  Even when golden hair, like her own, lay in a hal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a pillow round the worn face of a little boy, and he said, with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iant smile, "Dear papa and mamma, I am very sorry to leave you bot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o leave my pretty sister; but I am called, and I must go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se were not tears all of agony that wetted his young mother's cheek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spirit departed from her embrace that had been entrusted to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ffer them and forbid them not.  They see my Father's f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 Father, blessed words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us, the rustling of an Angel's wings got blended with the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choes, and they were not wholly of earth, but had in them that brea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eaven.  Sighs of the winds that blew over a little garden-tomb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gled with them also, and both were audible to Lucie, in a hush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rmur--like the breathing of a summer sea asleep upon a sandy sh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-as the little Lucie, comically studious at the task of the morn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dressing a doll at her mother's footstool, chattered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ngues of the Two Cities that were blended in her lif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Echoes rarely answered to the actual tread of Sydney Cart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half-dozen times a year, at most, he claimed his privilege of com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uninvited, and would sit among them through the evening, as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ce done often.  He never came there heated with wine.  And one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g regarding him was whispered in the echoes, which has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spered by all true echoes for ages and ag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man ever really loved a woman, lost her, and knew her with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ameless though an unchanged mind, when she was a wife and a mot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her children had a strange sympathy with him--an instincti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licacy of pity for him.  What fine hidden sensibilities are touch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such a case, no echoes tell; but it is so, and it was so h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 was the first stranger to whom little Lucie held out her chub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ms, and he kept his place with her as she grew.  The little boy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oken of him, almost at the last.  "Poor Carton!  Kiss him for m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Stryver shouldered his way through the law, like some great engi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cing itself through turbid water, and dragged his useful frien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wake, like a boat towed astern.  As the boat so favoured is usu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rough plight, and mostly under water, so, Sydney had a swamped lif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it.  But, easy and strong custom, unhappily so much easier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onger in him than any stimulating sense of desert or disgrace, ma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the life he was to lead; and he no more thought of emerging from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te of lion's jackal, than any real jackal may be supposed to thin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rising to be a lion.  Stryver was rich; had married a florid wid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property and three boys, who had nothing particularly shining ab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 but the straight hair of their dumpling head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se three young gentlemen, Mr. Stryver, exuding patronage of the mo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fensive quality from every pore, had walked before him like thr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ep to the quiet corner in Soho, and had offered as pupils to Lucie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sband:  delicately saying "Halloa! here are three lumps of bread-and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eese towards your matrimonial picnic, Darnay!"  The polite rejec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three lumps of bread-and-cheese had quite bloated Mr. Stry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indignation, which he afterwards turned to account in the trai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young gentlemen, by directing them to beware of the prid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ggars, like that tutor-fellow.  He was also in the habit of declaim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Mrs. Stryver, over his full-bodied wine, on the arts Mrs. Darnay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ce put in practice to "catch" him, and on the diamond-cut-diamo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ts in himself, madam, which had rendered him "not to be caugh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of his King's Bench familiars, who were occasionally parti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full-bodied wine and the lie, excused him for the latter by say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had told it so often, that he believed it himself--which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rely such an incorrigible aggravation of an originally bad offen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o justify any such offender's being carried off to some suitab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tired spot, and there hanged out of the 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se were among the echoes to which Lucie, sometimes pensiv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times amused and laughing, listened in the echoing corner, unti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little daughter was six years old.  How near to her heart the echo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er child's tread came, and those of her own dear father's, alw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tive and self-possessed, and those of her dear husband's, nee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told.  Nor, how the lightest echo of their united home, direc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herself with such a wise and elegant thrift that it was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undant than any waste, was music to her.  Nor, how there were echo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about her, sweet in her ears, of the many times her father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ld her that he found her more devoted to him married (if that could be)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 single, and of the many times her husband had said to her that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es and duties seemed to divide her love for him or her help to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sked her "What is the magic secret, my darling, of your be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thing to all of us, as if there were only one of u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t never seeming to be hurried, or to have too much to do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there were other echoes, from a distance, that rumbled menacing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corner all through this space of time.  And it was now, ab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Lucie's sixth birthday, that they began to have an awful sou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of a great storm in France with a dreadful sea ris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a night in mid-July, one thousand seven hundred and eighty-ni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came in late, from Tellson's, and sat himself down by Luci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r husband in the dark window.  It was a hot, wild night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were all three reminded of the old Sunday night when they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 at the lightning from the same pl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began to think," said Mr. Lorry, pushing his brown wig back, "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should have to pass the night at Tellson's.  We have been so full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iness all day, that we have not known what to do first, or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y to turn.  There is such an uneasiness in Paris, that we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tually a run of confidence upon us!  Our customers over there, se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to be able to confide their property to us fast enough.  There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itively a mania among some of them for sending it to Engla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has a bad look," said Darnay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bad look, you say, my dear Darnay?  Yes, but we don't know w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ason there is in it.  People are so unreasonable!  Some of us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son's are getting old, and we really can't be troubled ou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ordinary course without due occasi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till," said Darnay, "you know how gloomy and threatening the sky 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know that, to be sure," assented Mr. Lorry, trying to persua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 that his sweet temper was soured, and that he grumbl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I am determined to be peevish after my long day's bother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re is Manett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re he is," said the Doctor, entering the dark room at the mom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quite glad you are at home; for these hurries and forebodings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I have been surrounded all day long, have made me nerv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out reason.  You are not going out, I hop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; I am going to play backgammon with you, if you like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 the Doct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n't think I do like, if I may speak my mind.  I am not fi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pitted against you to-night.  Is the teaboard still there, Lucie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can't se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f course, it has been kept for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nk ye, my dear.  The precious child is safe in be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sleeping soundl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's right; all safe and well!  I don't know why anything sh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otherwise than safe and well here, thank God; but I have been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t out all day, and I am not as young as I was!  My tea, my dear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k ye.  Now, come and take your place in the circle, and let 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t quiet, and hear the echoes about which you have your theor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a theory; it was a fanc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fancy, then, my wise pet," said Mr. Lorry, patting her hand.  "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e very numerous and very loud, though, are they not?  Only hear them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dlong, mad, and dangerous footsteps to force their way into anybody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fe, footsteps not easily made clean again if once stained red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otsteps raging in Saint Antoine afar off, as the little circle s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dark London wind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nt Antoine had been, that morning, a vast dusky mass of scarecrow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ving to and fro, with frequent gleams of light above the billow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ds, where steel blades and bayonets shone in the sun.  A tremend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ar arose from the throat of Saint Antoine, and a forest of naked arm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uggled in the air like shrivelled branches of trees in a winter win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e fingers convulsively clutching at every weapon or semblanc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weapon that was thrown up from the depths below, no matter how far of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gave them out, whence they last came, where they began, thr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agency they crookedly quivered and jerked, scores at a time, o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eads of the crowd, like a kind of lightning, no eye in the thr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have told; but, muskets were being distributed--so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ridges, powder, and ball, bars of iron and wood, knives, ax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kes, every weapon that distracted ingenuity could discover or devi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ople who could lay hold of nothing else, set themselves with blee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s to force stones and bricks out of their places in walls.  E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lse and heart in Saint Antoine was on high-fever strain an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gh-fever heat.  Every living creature there held life as of no accou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as demented with a passionate readiness to sacrifice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a whirlpool of boiling waters has a centre point, so, all this rag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rcled round Defarge's wine-shop, and every human drop in the caldr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a tendency to be sucked towards the vortex where Defarge himsel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ready begrimed with gunpowder and sweat, issued orders, issued arm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ust this man back, dragged this man forward, disarmed one to ar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, laboured and strove in the thickest of the uproa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Keep near to me, Jacques Three," cried Defarge; "and do you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acques One and Two, separate and put yourselves at the head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many of these patriots as you can.  Where is my wif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h, well!  Here you see me!" said madame, composed as ever, but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itting to-day.  Madame's resolute right hand was occupied with an ax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place of the usual softer implements, and in her girdle were a pisto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 cruel knif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ere do you go, my wif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go," said madame, "with you at present.  You shall see me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d of women, by-and-by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ome, then!" cried Defarge, in a resounding voice.  "Patriot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iends, we are ready!  The Bastill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roar that sounded as if all the breath in France had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aped into the detested word, the living sea rose, wave on wav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pth on depth, and overflowed the city to that point.  Alarm-bell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nging, drums beating, the sea raging and thundering on its new beac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ttack bega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ep ditches, double drawbridge, massive stone walls, eight gre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wers, cannon, muskets, fire and smoke.  Through the fire and thr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moke--in the fire and in the smoke, for the sea cast him up again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annon, and on the instant he became a cannonier--Defarg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e-shop worked like a manful soldier, Two fierce hou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ep ditch, single drawbridge, massive stone walls, eight great towe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nnon, muskets, fire and smoke.  One drawbridge down!  "Work, comrad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, work!  Work, Jacques One, Jacques Two, Jacques One Thous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acques Two Thousand, Jacques Five-and-Twenty Thousand; in the nam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e Angels or the Devils--which you prefer--work!"  Thus Defar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wine-shop, still at his gun, which had long grown ho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 me, women!" cried madame his wife.  "What!  We can kill as well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en when the place is taken!"  And to her, with a shrill thirsty c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ooping women variously armed, but all armed alike in hunger and reven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nnon, muskets, fire and smoke; but, still the deep ditch, the sing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awbridge, the massive stone walls, and the eight great towers.  Sl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placements of the raging sea, made by the falling wounded.  Flas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apons, blazing torches, smoking waggonloads of wet straw, hard wor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neighbouring barricades in all directions, shrieks, volley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crations, bravery without stint, boom smash and rattle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urious sounding of the living sea; but, still the deep ditch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ngle drawbridge, and the massive stone walls, and the eight gre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wers, and still Defarge of the wine-shop at his gun, grown doub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t by the service of Four fierce hou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white flag from within the fortress, and a parley--this dim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ceptible through the raging storm, nothing audible in it--sudden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ea rose immeasurably wider and higher, and swept Defarg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e-shop over the lowered drawbridge, past the massive stone ou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lls, in among the eight great towers surrendered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resistless was the force of the ocean bearing him on, that ev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draw his breath or turn his head was as impracticable as if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struggling in the surf at the South Sea, until he was land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outer courtyard of the Bastille.  There, against an angle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ll, he made a struggle to look about him.  Jacques Three was near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his side; Madame Defarge, still heading some of her women,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sible in the inner distance, and her knife was in her hand.  Everyw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umult, exultation, deafening and maniacal bewilderment, astoun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ise, yet furious dumb-sh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Prisoner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Record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secret cell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instruments of tortur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Prisoner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all these cries, and ten thousand incoherences, "The Prisoner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he cry most taken up by the sea that rushed in, as if there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eternity of people, as well as of time and space.  When the foremo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illows rolled past, bearing the prison officers with them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eatening them all with instant death if any secret nook remai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isclosed, Defarge laid his strong hand on the breast of on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se men--a man with a grey head, who had a lighted torch in his hand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parated him from the rest, and got him between himself and the wa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ow me the North Tower!" said Defarge.  "Quick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ill faithfully," replied the man, "if you will come with me. 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is no one t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the meaning of One Hundred and Five, North Tow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ked Defarge.  "Quick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meaning, monsieu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es it mean a captive, or a place of captivity?  Or do you mean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shall strike you dea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Kill him!" croaked Jacques Three, who had come close up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ieur, it is a cel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ow it m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ass this way, th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acques Three, with his usual craving on him, and eviden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appointed by the dialogue taking a turn that did not seem to promi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oodshed, held by Defarge's arm as he held by the turnkey's. 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ee heads had been close together during this brief discourse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had been as much as they could do to hear one another, even then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tremendous was the noise of the living ocean, in its irruption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ortress, and its inundation of the courts and passage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ircases.  All around outside, too, it beat the walls with a deep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arse roar, from which, occasionally, some partial shouts of tumul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ke and leaped into the air like spr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gloomy vaults where the light of day had never shone, p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deous doors of dark dens and cages, down cavernous flights of step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gain up steep rugged ascents of stone and brick, more like d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terfalls than staircases, Defarge, the turnkey, and Jacques Thre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nked hand and arm, went with all the speed they could make.  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re, especially at first, the inundation started on them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wept by; but when they had done descending, and were winding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imbing up a tower, they were alone.  Hemmed in here by the massi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ckness of walls and arches, the storm within the fortress and with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only audible to them in a dull, subdued way, as if the noise ou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they had come had almost destroyed their sense of hear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urnkey stopped at a low door, put a key in a clashing lock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wung the door slowly open, and said, as they all bent their hea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assed in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e hundred and five, North Towe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a small, heavily-grated, unglazed window high in the wal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stone screen before it, so that the sky could be only seen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oping low and looking up.  There was a small chimney, heavily bar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ross, a few feet within.  There was a heap of old feathery wood-ash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hearth.  There was a stool, and table, and a straw bed. 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the four blackened walls, and a rusted iron ring in one of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ass that torch slowly along these walls, that I may see them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 Defarge to the turnke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n obeyed, and Defarge followed the light closely with his ey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top!--Look here, Jacque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. M.!" croaked Jacques Three, as he read greedi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lexandre Manette," said Defarge in his ear, following the lett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his swart forefinger, deeply engrained with gunpowder.  "And 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rote `a poor physician.'  And it was he, without doubt, who scratch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alendar on this stone.  What is that in your hand?  A crowbar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ve it m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still the linstock of his gun in his own hand.  He mad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dden exchange of the two instruments, and turning on the worm-eat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ol and table, beat them to pieces in a few blow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ld the light higher!" he said, wrathfully, to the turnkey. "Loo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ong those fragments with care, Jacques.  And see!  Here is my knife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wing it to him; "rip open that bed, and search the straw. Hol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ht higher, you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menacing look at the turnkey he crawled upon the heart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, peering up the chimney, struck and prised at its sides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owbar, and worked at the iron grating across it.  In a few minut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mortar and dust came dropping down, which he averted his fac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void; and in it, and in the old wood-ashes, and in a crevice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imney into which his weapon had slipped or wrought itself, he grop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cautious touc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hing in the wood, and nothing in the straw, Jacque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hi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et us collect them together, in the middle of the cell.  So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ht them, you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urnkey fired the little pile, which blazed high and hot.  Stoop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 to come out at the low-arched door, they left it burning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traced their way to the courtyard; seeming to recover their sens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ing as they came down, until they were in the raging flood once mo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found it surging and tossing, in quest of Defarge himsel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nt Antoine was clamorous to have its wine-shop keeper foremost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uard upon the governor who had defended the Bastille and sho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ople.  Otherwise, the governor would not be marched to the Hotel 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lle for judgment.  Otherwise, the governor would escape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ople's blood (suddenly of some value, after many year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thlessness) be unaveng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howling universe of passion and contention that seem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compass this grim old officer conspicuous in his grey coat and 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coration, there was but one quite steady figure, and that w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man's.  "See, there is my husband!" she cried, pointing him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ee Defarge!"  She stood immovable close to the grim old offic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remained immovable close to him; remained immovable close to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the streets, as Defarge and the rest bore him along; remai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movable close to him when he was got near his destination, and beg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struck at from behind; remained immovable close to him whe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-gathering rain of stabs and blows fell heavy; was so close to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e dropped dead under it, that, suddenly animated, she put her fo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his neck, and with her cruel knife--long ready--hewed off his h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our was come, when Saint Antoine was to execute his horrible ide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oisting up men for lamps to show what he could be and do.  Sai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toine's blood was up, and the blood of tyranny and domination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iron hand was down--down on the steps of the Hotel de Ville w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overnor's body lay--down on the sole of the shoe of Madame Defar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re she had trodden on the body to steady it for mutil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ower the lamp yonder!" cried Saint Antoine, after glaring round for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w means of death; "here is one of his soldiers to be left on guar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winging sentinel was posted, and the sea rushed 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ea of black and threatening waters, and of destructive upheav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wave against wave, whose depths were yet unfathomed and w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ces were yet unknown.  The remorseless sea of turbulently sway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apes, voices of vengeance, and faces hardened in the furnace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ffering until the touch of pity could make no mark on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in the ocean of faces where every fierce and furious express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in vivid life, there were two groups of faces--each seven in numb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-so fixedly contrasting with the rest, that never did sea roll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re more memorable wrecks with it.  Seven faces of prisoners, sudden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eased by the storm that had burst their tomb, were carried hi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head:  all scared, all lost, all wondering and amazed, as i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st Day were come, and those who rejoiced around them were lost spirit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ther seven faces there were, carried higher, seven dead faces, w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ooping eyelids and half-seen eyes awaited the Last Day.  Impassi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es, yet with a suspended--not an abolished--expression on them; fac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ther, in a fearful pause, as having yet to raise the dropped lid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eyes, and bear witness with the bloodless lips, "THOU DIDST I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ven prisoners released, seven gory heads on pikes, the keys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ursed fortress of the eight strong towers, some discovered lett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other memorials of prisoners of old time, long dead of brok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ts,--such, and such--like, the loudly echoing footsteps of Sai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toine escort through the Paris streets in mid-July, one thousand sev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ndred and eighty-nine.  Now, Heaven defeat the fancy of Lucie Darn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keep these feet far out of her life!  For, they are headlong, ma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dangerous; and in the years so long after the breaking of the cas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Defarge's wine-shop door, they are not easily purified when o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ined r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X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ea Still Ris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ggard Saint Antoine had had only one exultant week, in which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ften his modicum of hard and bitter bread to such extent as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, with the relish of fraternal embraces and congratulation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Madame Defarge sat at her counter, as usual, presiding ove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stomers.  Madame Defarge wore no rose in her head, for the gre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therhood of Spies had become, even in one short week, extreme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y of trusting themselves to the saint's mercies.  The lamps acro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streets had a portentously elastic swing with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, with her arms folded, sat in the morning light and hea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templating the wine-shop and the street.  In both, there were sever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ts of loungers, squalid and miserable, but now with a manifest sen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power enthroned on their distress.  The raggedest nightcap, awry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retchedest head, had this crooked significance in it:  "I know h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rd it has grown for me, the wearer of this, to support life in myself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do you know how easy it has grown for me, the wearer of this,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stroy life in you?"  Every lean bare arm, that had been without wor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, had this work always ready for it now, that it could strik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ingers of the knitting women were vicious, with the experience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could tear.  There was a change in the appearance of Saint Antoin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image had been hammering into this for hundreds of years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st finishing blows had told mightily on the express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sat observing it, with such suppressed approval as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desired in the leader of the Saint Antoine women.  One of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sterhood knitted beside her.  The short, rather plump wife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rved grocer, and the mother of two children withal, this lieutena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already earned the complimentary name of The Vengea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rk!" said The Vengeance.  "Listen, then!  Who come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if a train of powder laid from the outermost bound of Saint Antoi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arter to the wine-shop door, had been suddenly fired, a fast-sprea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rmur came rushing alo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Defarge," said madame.  "Silence, patriot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came in breathless, pulled off a red cap he wore, and l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ound him!  "Listen, everywhere!" said madame again.  "Listen to him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stood, panting, against a background of eager eyes and op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uths, formed outside the door; all those within the wine-shop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rung to their fee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ay then, my husband.  What is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ews from the other worl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, then?" cried madame, contemptuously.  "The other worl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es everybody here recall old Foulon, who told the famished peop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hey might eat grass, and who died, and went to Hel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verybody!" from all throat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news is of him.  He is among u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mong us!" from the universal throat again.  "And dea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dead!  He feared us so much--and with reason--that he cau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 to be represented as dead, and had a grand mock-funeral. 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have found him alive, hiding in the country, and have brought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.  I have seen him but now, on his way to the Hotel de Ville,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.  I have said that he had reason to fear us.  Say all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Had_ he reaso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retched old sinner of more than threescore years and ten, if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 known it yet, he would have known it in his heart of hearts i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could have heard the answering c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moment of profound silence followed.  Defarge and his wife l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eadfastly at one another.  The Vengeance stooped, and the ja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drum was heard as she moved it at her feet behind the count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atriots!" said Defarge, in a determined voice, "are we read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stantly Madame Defarge's knife was in her girdle; the drum was bea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streets, as if it and a drummer had flown together by magic;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Vengeance, uttering terrific shrieks, and flinging her arms ab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head like all the forty Furies at once, was tearing from hous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use, rousing the wom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en were terrible, in the bloody-minded anger with which they l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windows, caught up what arms they had, and came pouring down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treets; but, the women were a sight to chill the boldest. 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household occupations as their bare poverty yielded, from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ildren, from their aged and their sick crouching on the bare grou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mished and naked, they ran out with streaming hair, urging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, and themselves, to madness with the wildest cries and actio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llain Foulon taken, my sister!  Old Foulon taken, my mother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creant Foulon taken, my daughter!  Then, a score of others ran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idst of these, beating their breasts, tearing their hair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creaming, Foulon alive!  Foulon who told the starving people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ght eat grass!  Foulon who told my old father that he might e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ass, when I had no bread to give him!  Foulon who told my baby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ght suck grass, when these breasts where dry with want!  O m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God, this Foulon!  O Heaven our suffering!  Hear me, my dead ba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my withered father:  I swear on my knees, on these stones, to aven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on Foulon!  Husbands, and brothers, and young men, Give us the blo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Foulon, Give us the head of Foulon, Give us the heart of Foul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ve us the body and soul of Foulon, Rend Foulon to pieces, and di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into the ground, that grass may grow from him!  With these cri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umbers of the women, lashed into blind frenzy, whirled about, stri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earing at their own friends until they dropped into a passion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woon, and were only saved by the men belonging to them from be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ampled under foo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theless, not a moment was lost; not a moment!  This Foulon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Hotel de Ville, and might be loosed.  Never, if Saint Antoi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ew his own sufferings, insults, and wrongs!  Armed men and wom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locked out of the Quarter so fast, and drew even these last dreg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them with such a force of suction, that within a quarter of 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ur there was not a human creature in Saint Antoine's bosom but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w old crones and the wailing childr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.  They were all by that time choking the Hall of Examination w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old man, ugly and wicked, was, and overflowing into the adjac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en space and streets.  The Defarges, husband and wife, The Vengean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Jacques Three, were in the first press, and at no great dista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him in the Ha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ee!" cried madame, pointing with her knife.  "See the old villa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und with ropes.  That was well done to tie a bunch of grass up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back.  Ha, ha!  That was well done.  Let him eat it now!"  Mad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t her knife under her arm, and clapped her hands as at a pl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eople immediately behind Madame Defarge, explaining the caus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satisfaction to those behind them, and those again explai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others, and those to others, the neighbouring streets resounde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lapping of hands.  Similarly, during two or three hours of draw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winnowing of many bushels of words, Madame Defarge's frequ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ressions of impatience were taken up, with marvellous quickne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a distance:  the more readily, because certain men who had by 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nderful exercise of agility climbed up the external architectur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 in from the windows, knew Madame Defarge well, and acted 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egraph between her and the crowd outside the build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length the sun rose so high that it struck a kindly ray as of hop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protection, directly down upon the old prisoner's head.  The fav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oo much to bear; in an instant the barrier of dust and chaff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stood surprisingly long, went to the winds, and Saint Antoin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t him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known directly, to the furthest confines of the crowd.  Defar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but sprung over a railing and a table, and folded the misera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retch in a deadly embrace--Madame Defarge had but followed and tur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hand in one of the ropes with which he was tied--The Vengea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Jacques Three were not yet up with them, and the men at the window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not yet swooped into the Hall, like birds of prey from their hi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ches--when the cry seemed to go up, all over the city, "Bring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!  Bring him to the lamp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, and up, and head foremost on the steps of the building; now,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knees; now, on his feet; now, on his back; dragged, and struck a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tifled by the bunches of grass and straw that were thrust into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e by hundreds of hands; torn, bruised, panting, bleeding, yet alw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treating and beseeching for mercy; now full of vehement agony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tion, with a small clear space about him as the people drew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 back that they might see; now, a log of dead wood drawn thr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forest of legs; he was hauled to the nearest street corner where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fatal lamps swung, and there Madame Defarge let him go--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t might have done to a mouse--and silently and composedly l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him while they made ready, and while he besought her:  the wom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ionately screeching at him all the time, and the men stern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lling out to have him killed with grass in his mouth.  Once, he w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oft, and the rope broke, and they caught him shrieking; twice, he w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oft, and the rope broke, and they caught him shrieking; then, the rop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merciful, and held him, and his head was soon upon a pike,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ass enough in the mouth for all Saint Antoine to dance at the sight o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r was this the end of the day's bad work, for Saint Antoine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ted and danced his angry blood up, that it boiled again,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ing when the day closed in that the son-in-law of the despatch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 of the people's enemies and insulters, was coming into Par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 a guard five hundred strong, in cavalry alone.  Saint Antoi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rote his crimes on flaring sheets of paper, seized him--would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rn him out of the breast of an army to bear Foulon company--s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head and heart on pikes, and carried the three spoils of the d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Wolf-procession through the street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before dark night did the men and women come back to the childre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iling and breadless.  Then, the miserable bakers' shops were bes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long files of them, patiently waiting to buy bad bread; and whi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waited with stomachs faint and empty, they beguiled the time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bracing one another on the triumphs of the day, and achieving th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 in gossip.  Gradually, these strings of ragged people shorte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rayed away; and then poor lights began to shine in high window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lender fires were made in the streets, at which neighbours c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common, afterwards supping at their doo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canty and insufficient suppers those, and innocent of meat, a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st other sauce to wretched bread.  Yet, human fellowship infu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nourishment into the flinty viands, and struck some spark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eerfulness out of them.  Fathers and mothers who had had their fu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are in the worst of the day, played gently with their meag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ildren; and lovers, with such a world around them and before the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ved and hop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almost morning, when Defarge's wine-shop parted with its l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t of customers, and Monsieur Defarge said to madame his wife,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sky tones, while fastening the door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t last it is come, my dea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h well!" returned madame.  "Almos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nt Antoine slept, the Defarges slept:  even The Vengeance slept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starved grocer, and the drum was at rest.  The drum's was the on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oice in Saint Antoine that blood and hurry had not changed.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ngeance, as custodian of the drum, could have wakened him up and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ame speech out of him as before the Bastille fell, or old Foul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seized; not so with the hoarse tones of the men and women in Sai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toine's boso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XI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re Ris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a change on the village where the fountain fell, and w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ender of roads went forth daily to hammer out of the stones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ighway such morsels of bread as might serve for patches to h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poor ignorant soul and his poor reduced body together.  The pris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crag was not so dominant as of yore; there were soldiers to gua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, but not many; there were officers to guard the soldiers, but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of them knew what his men would do--beyond this:  that it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bably not be what he was order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r and wide lay a ruined country, yielding nothing but desol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green leaf, every blade of grass and blade of grain, was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rivelled and poor as the miserable people.  Everything was bow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, dejected, oppressed, and broken.  Habitations, fenc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mesticated animals, men, women, children, and the soil that b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--all worn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 (often a most worthy individual gentleman) was a nation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essing, gave a chivalrous tone to things, was a polite exampl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uxurious and shining fife, and a great deal more to equal purpos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theless, Monseigneur as a class had, somehow or other, brou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gs to this.  Strange that Creation, designed expressly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, should be so soon wrung dry and squeezed out!  There mu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something short-sighted in the eternal arrangements, surely!  Th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, however; and the last drop of blood having been extracted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lints, and the last screw of the rack having been turned so oft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its purchase crumbled, and it now turned and turned with no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ite, Monseigneur began to run away from a phenomenon so l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unaccountab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this was not the change on the village, and on many a villa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it.  For scores of years gone by, Monseigneur had squeezed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rung it, and had seldom graced it with his presence except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leasures of the chase--now, found in hunting the people; now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und in hunting the beasts, for whose preservation Monseigneur ma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difying spaces of barbarous and barren wilderness.  No.  The chan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isted in the appearance of strange faces of low caste, rather th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disappearance of the high caste, chiselled, and otherwi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autified and beautifying features of Monseigneu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, in these times, as the mender of roads worked, solitary,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ust, not often troubling himself to reflect that dust he was an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ust he must return, being for the most part too much occupi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king how little he had for supper and how much more he would e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he had it--in these times, as he raised his eyes from his lone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bour, and viewed the prospect, he would see some rough figu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roaching on foot, the like of which was once a rarity in t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ts, but was now a frequent presence.  As it advanced, the mend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roads would discern without surprise, that it was a shaggy-hai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, of almost barbarian aspect, tall, in wooden shoes that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umsy even to the eyes of a mender of roads, grim, rough, swar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eeped in the mud and dust of many highways, dank with the marsh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isture of many low grounds, sprinkled with the thorns and leav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moss of many byways through wood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a man came upon him, like a ghost, at noon in the July weat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he sat on his heap of stones under a bank, taking such shelter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could get from a shower of hai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n looked at him, looked at the village in the hollow,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ll, and at the prison on the crag.  When he had identified the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jects in what benighted mind he had, he said, in a dialect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just intelligible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goes it, Jacque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ll well, Jacqu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uch the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joined hands, and the man sat down on the heap of ston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 dinn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hing but supper now," said the mender of roads, with a hungry f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the fashion," growled the man.  "I meet no dinner anyw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took out a blackened pipe, filled it, lighted it with flint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eel, pulled at it until it was in a bright glow:  then, suddenly he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from him and dropped something into it from between his finger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umb, that blazed and went out in a puff of smok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uch then."  It was the turn of the mender of roads to say it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me, after observing these operations.  They again joined hand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-night?" said the mender of road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-night," said the man, putting the pipe in his mout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er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and the mender of roads sat on the heap of stones looking silen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one another, with the hail driving in between them like a pig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ge of bayonets, until the sky began to clear over the villa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ow me!" said the traveller then, moving to the brow of the hi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ee!" returned the mender of roads, with extended finger.  "You g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 here, and straight through the street, and past the fountain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 the Devil with all that!" interrupted the other, rolling his ey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 the landscape.  "_I_ go through no streets and past no fountai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l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!  About two leagues beyond the summit of that hill abo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villag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.  When do you cease to work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t sunse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ll you wake me, before departing?  I have walked two nights with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ting.  Let me finish my pipe, and I shall sleep like a child.  W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wake 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urel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ayfarer smoked his pipe out, put it in his breast, slipped of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great wooden shoes, and lay down on his back on the heap of ston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 fast asleep direct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road-mender plied his dusty labour, and the hail-clouds, roll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way, revealed bright bars and streaks of sky which were respond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silver gleams upon the landscape, the little man (who wore a red ca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, in place of his blue one) seemed fascinated by the figure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p of stones.  His eyes were so often turned towards it,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sed his tools mechanically, and, one would have said, to very po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ount.  The bronze face, the shaggy black hair and beard, the coar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ollen red cap, the rough medley dress of home-spun stuff and hai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kins of beasts, the powerful frame attenuated by spare living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ullen and desperate compression of the lips in sleep, inspi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ender of roads with awe.  The traveller had travelled far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feet were footsore, and his ankles chafed and bleeding; his gre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es, stuffed with leaves and grass, had been heavy to drag ove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y long leagues, and his clothes were chafed into holes, as he himsel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into sores.  Stooping down beside him, the road-mender tri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t a peep at secret weapons in his breast or where not; but, in va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he slept with his arms crossed upon him, and set as resolutely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lips.  Fortified towns with their stockades, guard-houses, gat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enches, and drawbridges, seemed to the mender of roads, to be so m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ir as against this figure.  And when he lifted his eyes from i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orizon and looked around, he saw in his small fancy similar figur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pped by no obstacle, tending to centres all over Fra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n slept on, indifferent to showers of hail and interval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ightness, to sunshine on his face and shadow, to the paltering lump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dull ice on his body and the diamonds into which the sun chang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, until the sun was low in the west, and the sky was glow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, the mender of roads having got his tools together and all thing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ady to go down into the village, roused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!" said the sleeper, rising on his elbow.  "Two leagues beyo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ummit of the hil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bou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bout.  Goo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ender of roads went home, with the dust going on before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ording to the set of the wind, and was soon at the founta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queezing himself in among the lean kine brought there to drink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earing even to whisper to them in his whispering to all the villa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the village had taken its poor supper, it did not creep to b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it usually did, but came out of doors again, and remained th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urious contagion of whispering was upon it, and also, when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thered together at the fountain in the dark, another curious contag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looking expectantly at the sky in one direction only.  Monsie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belle, chief functionary of the place, became uneasy; went out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house-top alone, and looked in that direction too; glanced d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behind his chimneys at the darkening faces by the fountain below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ent word to the sacristan who kept the keys of the church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might be need to ring the tocsin by-and-by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night deepened.  The trees environing the old chateau, keep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 solitary state apart, moved in a rising wind, as though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eatened the pile of building massive and dark in the gloom.  U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wo terrace flights of steps the rain ran wildly, and beat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reat door, like a swift messenger rousing those within; uneas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ushes of wind went through the hall, among the old spears and kniv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assed lamenting up the stairs, and shook the curtains of the b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re the last Marquis had slept.  East, West, North, and South, thr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oods, four heavy-treading, unkempt figures crushed the high gra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cracked the branches, striding on cautiously to come together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urtyard.  Four lights broke out there, and moved away in differ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rections, and all was black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not for long.  Presently, the chateau began to make itsel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angely visible by some light of its own, as though it were grow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uminous.  Then, a flickering streak played behind the architectu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front, picking out transparent places, and showing w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lustrades, arches, and windows were.  Then it soared higher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ew broader and brighter.  Soon, from a score of the great window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lames burst forth, and the stone faces awakened, stared out of fi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faint murmur arose about the house from the few people who were lef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, and there was a saddling of a horse and riding away.  Ther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urring and splashing through the darkness, and bridle was drawn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pace by the village fountain, and the horse in a foam stoo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ieur Gabelle's door.  "Help, Gabelle!  Help, every one!"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csin rang impatiently, but other help (if that were any) ther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ne.  The mender of roads, and two hundred and fifty particul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iends, stood with folded arms at the fountain, looking at the pill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fire in the sky.  "It must be forty feet high," said they, grimly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never mov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ider from the chateau, and the horse in a foam, clattered aw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the village, and galloped up the stony steep, to the pris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crag.  At the gate, a group of officers were looking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re; removed from them, a group of soldiers.  "Help, gentlemen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ficers!  The chateau is on fire; valuable objects may be saved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lames by timely aid!  Help, help!"  The officers looked towar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oldiers who looked at the fire; gave no orders; and answer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shrugs and biting of lips, "It must bur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rider rattled down the hill again and through the street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llage was illuminating.  The mender of roads, and the two hund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ifty particular friends, inspired as one man and woman b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dea of lighting up, had darted into their houses, and were put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ndles in every dull little pane of glass.  The general scarcity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thing, occasioned candles to be borrowed in a rather perempto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ner of Monsieur Gabelle; and in a moment of reluctance and hesit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at functionary's part, the mender of roads, once so submissi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authority, had remarked that carriages were good to make bonfir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, and that post-horses would roa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hateau was left to itself to flame and burn.  In the roaring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ging of the conflagration, a red-hot wind, driving straight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infernal regions, seemed to be blowing the edifice away. 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sing and falling of the blaze, the stone faces showed as if they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orment.  When great masses of stone and timber fell, the face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wo dints in the nose became obscured:  anon struggled out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moke again, as if it were the face of the cruel Marquis, burning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take and contending with the fi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hateau burned; the nearest trees, laid hold of by the fi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corched and shrivelled; trees at a distance, fired by the four fier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gures, begirt the blazing edifice with a new forest of smoke.  Molt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ad and iron boiled in the marble basin of the fountain; the wa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n dry; the extinguisher tops of the towers vanished like ice bef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eat, and trickled down into four rugged wells of flame.  Gre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nts and splits branched out in the solid walls, like crystallisation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upefied birds wheeled about and dropped into the furnace; four fier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gures trudged away, East, West, North, and South, along the night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shrouded roads, guided by the beacon they had lighted, towards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xt destination.  The illuminated village had seized hold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csin, and, abolishing the lawful ringer, rang for jo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only that; but the village, light-headed with famine, fire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ll-ringing, and bethinking itself that Monsieur Gabelle had to d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 collection of rent and taxes--though it was but a sm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stalment of taxes, and no rent at all, that Gabelle had got in t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tter days--became impatient for an interview with him, 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rrounding his house, summoned him to come forth for personal confere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reupon, Monsieur Gabelle did heavily bar his door, and retir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ld counsel with himself.  The result of that conference was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belle again withdrew himself to his housetop behind his stack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imneys; this time resolved, if his door were broken in (he w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mall Southern man of retaliative temperament), to pitch himself he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emost over the parapet, and crush a man or two bel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bably, Monsieur Gabelle passed a long night up there,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tant chateau for fire and candle, and the beating at his doo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bined with the joy-ringing, for music; not to mention his hav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ill-omened lamp slung across the road before his posting-house gat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the village showed a lively inclination to displace in his favou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trying suspense, to be passing a whole summer night on the brink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lack ocean, ready to take that plunge into it upon which Monsie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belle had resolved!  But, the friendly dawn appearing at last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ush-candles of the village guttering out, the people happi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persed, and Monsieur Gabelle came down bringing his life with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that whi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in a hundred miles, and in the light of other fires, there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ther functionaries less fortunate, that night and other nights, wh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ising sun found hanging across once-peaceful streets, where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been born and bred; also, there were other villagers and townspeop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ss fortunate than the mender of roads and his fellows, upon wh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unctionaries and soldiery turned with success, and whom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ung up in their turn.  But, the fierce figures were steadily wen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ast, West, North, and South, be that as it would; and whosoever hu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re burned.  The altitude of the gallows that would turn to wa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quench it, no functionary, by any stretch of mathematics,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le to calculate successful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XIV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awn to the Loadstone Ro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such risings of fire and risings of sea--the firm earth shaken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ushes of an angry ocean which had now no ebb, but was always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low, higher and higher, to the terror and wonder of the behold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shore--three years of tempest were consumed.  Three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irthdays of little Lucie had been woven by the golden thread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eaceful tissue of the life of her ho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y a night and many a day had its inmates listened to the echoe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rner, with hearts that failed them when they heard the throng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et.  For, the footsteps had become to their minds as the footstep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a people, tumultuous under a red flag and with their country decla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danger, changed into wild beasts, by terrible enchantment l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sisted 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, as a class, had dissociated himself from the phenomen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is not being appreciated:  of his being so little wanted in Fran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o incur considerable danger of receiving his dismissal from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is life together.  Like the fabled rustic who raised the Devi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infinite pains, and was so terrified at the sight of him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ask the Enemy no question, but immediately fled; so, Monseigneu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boldly reading the Lord's Prayer backwards for a great numbe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ars, and performing many other potent spells for compelling the Evi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, no sooner beheld him in his terrors than he took to his noble heel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ining Bull's Eye of the Court was gone, or it would have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rk for a hurricane of national bullets.  It had never bee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od eye to see with--had long had the mote in it of Lucifer's prid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rdanapalus's luxury, and a mole's blindness--but it had dropp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 and was gone.  The Court, from that exclusive inner circle to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ermost rotten ring of intrigue, corruption, and dissimulation,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gone together.  Royalty was gone; had been besieged in its Pal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"suspended," when the last tidings came o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ugust of the year one thousand seven hundred and ninety-two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e, and Monseigneur was by this time scattered far and wid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was natural, the head-quarters and great gathering-plac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, in London, was Tellson's Bank.  Spirits are suppos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unt the places where their bodies most resorted, and Monseigne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out a guinea haunted the spot where his guineas used to b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over, it was the spot to which such French intelligence as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st to be relied upon, came quickest.  Again:  Tellson's w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nificent house, and extended great liberality to old customers wh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fallen from their high estate.  Again:  those nobles who had s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ming storm in time, and anticipating plunder or confisca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made provident remittances to Tellson's, were always to be hea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re by their needy brethren.  To which it must be added that e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w-comer from France reported himself and his tidings at Tellson'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most as a matter of course.  For such variety of reasons, Tellson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at that time, as to French intelligence, a kind of High Exchang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is was so well known to the public, and the inquiries made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in consequence so numerous, that Tellson's sometimes wrot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test news out in a line or so and posted it in the Bank window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all who ran through Temple Bar to r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a steaming, misty afternoon, Mr. Lorry sat at his desk, and Charl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nay stood leaning on it, talking with him in a low voice.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nitential den once set apart for interviews with the House, was n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news-Exchange, and was filled to overflowing.  It was within hal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hour or so of the time of clos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, although you are the youngest man that ever lived," said Charl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nay, rather hesitating, "I must still suggest to you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understand.  That I am too old?" said Mr.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Unsettled weather, a long journey, uncertain means of travelling,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organised country, a city that may not be even safe for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dear Charles," said Mr. Lorry, with cheerful confidence, "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uch some of the reasons for my going:  not for my staying a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 safe enough for me; nobody will care to interfere with an 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llow of hard upon fourscore when there are so many people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ch better worth interfering with.  As to its being a disorgani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ty, if it were not a disorganised city there would be no occas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send somebody from our House here to our House there, who know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ity and the business, of old, and is in Tellson's confide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o the uncertain travelling, the long journey, and the win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ather, if I were not prepared to submit myself to a few inconvenienc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the sake of Tellson's, after all these years, who ought to b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ish I were going myself," said Charles Darnay, somewhat restless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like one thinking alou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deed!  You are a pretty fellow to object and advise!" exclaim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.  "You wish you were going yourself?  And you a French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rn?  You are a wise counsello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dear Mr. Lorry, it is because I am a Frenchman born, th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ght (which I did not mean to utter here, however) has pas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my mind often.  One cannot help thinking, having had 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mpathy for the miserable people, and having abandoned something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," he spoke here in his former thoughtful manner, "that one m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listened to, and might have the power to persuade to some restrai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ly last night, after you had left us, when I was talking to Lucie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en you were talking to Lucie," Mr. Lorry repeated.  "Yes.  I wond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are not ashamed to mention the name of Lucie!  Wishing you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ing to France at this time of da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ever, I am not going," said Charles Darnay, with a smile.  "It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 to the purpose that you say you a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I am, in plain reality.  The truth is, my dear Charles," Mr. Lor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lanced at the distant House, and lowered his voice, "you can have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ception of the difficulty with which our business is transact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of the peril in which our books and papers over yonder are involv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ord above knows what the compromising consequences would b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umbers of people, if some of our documents were seized or destroyed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y might be, at any time, you know, for who can say that Par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not set afire to-day, or sacked to-morrow!  Now, a judicious selec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se with the least possible delay, and the burying of the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otherwise getting of them out of harm's way, is within the pow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without loss of precious time) of scarcely any one but mysel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any one.  And shall I hang back, when Tellson's knows this and s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--Tellson's, whose bread I have eaten these sixty years--becau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am a little stiff about the joints?  Why, I am a boy, sir, to hal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dozen old codgers her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I admire the gallantry of your youthful spirit, Mr. Lorr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ut!  Nonsense, sir!--And, my dear Charles," said Mr. Lorry, glanc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House again, "you are to remember, that getting things ou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is at this present time, no matter what things, is next to 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possibility.  Papers and precious matters were this very day brou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us here (I speak in strict confidence; it is not business-lik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sper it, even to you), by the strangest bearers you can imagi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one of whom had his head hanging on by a single hair as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ed the Barriers.  At another time, our parcels would come and go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easily as in business-like Old England; but now, every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stopp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do you really go to-nigh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really go to-night, for the case has become too pressing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mit of del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do you take no one with you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ll sorts of people have been proposed to me, but I will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hing to say to any of them.  I intend to take Jerry.  Jerry h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my bodyguard on Sunday nights for a long time past and I am u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im.  Nobody will suspect Jerry of being anything but an Englis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ll-dog, or of having any design in his head but to fly at anybod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touches his mast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must say again that I heartily admire your gallantry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thfulnes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must say again, nonsense, nonsense!  When I have executed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commission, I shall, perhaps, accept Tellson's proposal to reti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live at my ease.  Time enough, then, to think about growing ol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dialogue had taken place at Mr. Lorry's usual desk, with Monseigne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warming within a yard or two of it, boastful of what he would do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venge himself on the rascal-people before long.  It was too muc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y of Monseigneur under his reverses as a refugee, and it was m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o much the way of native British orthodoxy, to talk of this terri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volution as if it were the only harvest ever known under the ski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ad not been sown--as if nothing had ever been done, or omit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done, that had led to it--as if observers of the wretch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llions in France, and of the misused and perverted resources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 have made them prosperous, had not seen it inevitably com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ars before, and had not in plain words recorded what they saw.  S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apouring, combined with the extravagant plots of Monseigneur fo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toration of a state of things that had utterly exhausted itsel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orn out Heaven and earth as well as itself, was hard to be endu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out some remonstrance by any sane man who knew the truth.  And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such vapouring all about his ears, like a troublesome confusio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ood in his own head, added to a latent uneasiness in his mind,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already made Charles Darnay restless, and which still kept him s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ong the talkers, was Stryver, of the King's Bench Bar, far o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y to state promotion, and, therefore, loud on the theme:  broac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Monseigneur, his devices for blowing the people up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terminating them from the face of the earth, and doing without them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or accomplishing many similar objects akin in their natur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bolition of eagles by sprinkling salt on the tails of the r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, Darnay heard with a particular feeling of objection; and Darn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od divided between going away that he might hear no more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maining to interpose his word, when the thing that was to be, w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o shape itself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ouse approached Mr. Lorry, and laying a soiled and unope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tter before him, asked if he had yet discovered any traces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son to whom it was addressed?  The House laid the letter down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se to Darnay that he saw the direction--the more quickly becau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his own right name.  The address, turned into English, ran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Very pressing.  To Monsieur heretofore the Marquis St. Evremond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France.  Confided to the cares of Messrs. Tellson and Co., Banke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don, Engla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marriage morning, Doctor Manette had made it his one urg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express request to Charles Darnay, that the secret of this n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 be--unless he, the Doctor, dissolved the obligation--kep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violate between them.  Nobody else knew it to be his name; his 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fe had no suspicion of the fact; Mr. Lorry could have n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," said Mr. Lorry, in reply to the House; "I have referred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think, to everybody now here, and no one can tell me where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tleman is to be fou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ands of the clock verging upon the hour of closing the Bank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a general set of the current of talkers past Mr. Lorry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sk.  He held the letter out inquiringly; and Monseigneur look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, in the person of this plotting and indignant refugee;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 looked at it in the person of that plotting and indigna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fugee; and This, That, and The Other, all had something disparag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say, in French or in English, concerning the Marquis who was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fou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ephew, I believe--but in any case degenerate successor--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lished Marquis who was murdered," said one.  "Happy to say, I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ew hi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craven who abandoned his post," said another--this Monseigne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been got out of Paris, legs uppermost and half suffocated,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ad of hay--"some years ag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fected with the new doctrines," said a third, eyeing the direc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his glass in passing; "set himself in opposition to the l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quis, abandoned the estates when he inherited them, and left th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ruffian herd.  They will recompense him now, I hop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he deserv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y?" cried the blatant Stryver.  "Did he though?  Is that the sor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fellow?  Let us look at his infamous name.  D--n the fellow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nay, unable to restrain himself any longer, touched Mr. Stryver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oulder, and sai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know the fello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, by Jupiter?" said Stryver.  "I am sorry for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, Mr. Darnay?  D'ye hear what he did?  Don't ask, wh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se tim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I do ask wh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 I tell you again, Mr. Darnay, I am sorry for it.  I am sorry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 you putting any such extraordinary questions.  Here is a fellow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, infected by the most pestilent and blasphemous code of devil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ever was known, abandoned his property to the vilest scum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arth that ever did murder by wholesale, and you ask me why I a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rry that a man who instructs youth knows him?  Well, but I'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swer you.  I am sorry because I believe there is contamination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a scoundrel.  That's wh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dful of the secret, Darnay with great difficulty checked himsel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aid:  "You may not understand the gentlema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understand how to put _you_ in a corner, Mr. Darnay," said Bu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yver, "and I'll do it.  If this fellow is a gentleman, I _don't_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stand him.  You may tell him so, with my compliments.  You m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so tell him, from me, that after abandoning his worldly good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ition to this butcherly mob, I wonder he is not at the head of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no, gentlemen," said Stryver, looking all round, and snapping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ngers, "I know something of human nature, and I tell you that you'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 find a fellow like this fellow, trusting himself to the merci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such precious _protégés_.  No, gentlemen; he'll always show '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lean pair of heels very early in the scuffle, and sneak aw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ose words, and a final snap of his fingers, Mr. Stry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ered himself into Fleet-street, amidst the general approb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is hearers.  Mr. Lorry and Charles Darnay were left alone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sk, in the general departure from the Ban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ll you take charge of the letter?" said Mr. Lorry.  "You kn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re to deliver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ll you undertake to explain, that we suppose it to have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dressed here, on the chance of our knowing where to forward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at it has been here some ti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ill do so.  Do you start for Paris from her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rom here, at eigh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ill come back, to see you off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ry ill at ease with himself, and with Stryver and most other me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nay made the best of his way into the quiet of the Templ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ened the letter, and read it.  These were its contents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rison of the Abbaye, Par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June 21, 1792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ONSIEUR HERETOFORE THE MARQU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fter having long been in danger of my life at the hands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llage, I have been seized, with great violence and indignity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ught a long journey on foot to Paris.  On the road I have suffe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great deal.  Nor is that all; my house has been destroyed--raz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grou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crime for which I am imprisoned, Monsieur heretofor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quis, and for which I shall be summoned before the tribunal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all lose my life (without your so generous help), is, they tell 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eason against the majesty of the people, in that I have ac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st them for an emigrant.  It is in vain I represent that I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ted for them, and not against, according to your commands.  It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vain I represent that, before the sequestration of emigra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perty, I had remitted the imposts they had ceased to pay; that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collected no rent; that I had had recourse to no process.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ly response is, that I have acted for an emigrant, and where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emigrant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h! most gracious Monsieur heretofore the Marquis, where is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igrant?  I cry in my sleep where is he?  I demand of Heaven, w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not come to deliver me?  No answer.  Ah Monsieur heretofor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quis, I send my desolate cry across the sea, hoping it may perhap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ach your ears through the great bank of Tilson known at Paris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or the love of Heaven, of justice, of generosity, of the honou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noble name, I supplicate you, Monsieur heretofore the Marqu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succour and release me.  My fault is, that I have been true to you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h Monsieur heretofore the Marquis, I pray you be you true to me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rom this prison here of horror, whence I every hour tend near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nearer to destruction, I send you, Monsieur heretofore the Marqu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ssurance of my dolorous and unhappy servi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r afflict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abell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atent uneasiness in Darnay's mind was roused to vigourous lif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this letter.  The peril of an old servant and a good one, w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ly crime was fidelity to himself and his family, stared him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proachfully in the face, that, as he walked to and fro in the Temp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idering what to do, he almost hid his face from the passersb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knew very well, that in his horror of the deed which had culmina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ad deeds and bad reputation of the old family house,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entful suspicions of his uncle, and in the aversion with which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cience regarded the crumbling fabric that he was suppos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hold, he had acted imperfectly.  He knew very well, that in his lo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Lucie, his renunciation of his social place, though by no mea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w to his own mind, had been hurried and incomplete.  He knew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ought to have systematically worked it out and supervised it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had meant to do it, and that it had never been d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appiness of his own chosen English home, the necessity of be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ways actively employed, the swift changes and troubles of the ti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had followed on one another so fast, that the events of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ek annihilated the immature plans of last week, and the event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eek following made all new again; he knew very well, that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ce of these circumstances he had yielded:--not without disquie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still without continuous and accumulating resistance. 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watched the times for a time of action, and that they had shif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truggled until the time had gone by, and the nobility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ooping from France by every highway and byway, and their proper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in course of confiscation and destruction, and their very nam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blotting out, was as well known to himself as it could be to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w authority in France that might impeach him for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he had oppressed no man, he had imprisoned no man; he was so f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having harshly exacted payment of his dues, that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inquished them of his own will, thrown himself on a world with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vour in it, won his own private place there, and earned his 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ead.  Monsieur Gabelle had held the impoverished and involved est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written instructions, to spare the people, to give them what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to give--such fuel as the heavy creditors would let th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in the winter, and such produce as could be saved from the s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ip in the summer--and no doubt he had put the fact in plea and proo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his own safety, so that it could not but appear n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favoured the desperate resolution Charles Darnay had begun to mak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would go to Par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s.  Like the mariner in the old story, the winds and streams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iven him within the influence of the Loadstone Rock, and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awing him to itself, and he must go.  Everything that arose bef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mind drifted him on, faster and faster, more and more steadi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terrible attraction.  His latent uneasiness had been, that b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ims were being worked out in his own unhappy land by bad instrument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at he who could not fail to know that he was better than the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not there, trying to do something to stay bloodshed, and asser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laims of mercy and humanity.  With this uneasiness half stifl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alf reproaching him, he had been brought to the pointed comparis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imself with the brave old gentleman in whom duty was so strong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that comparison (injurious to himself) had instantly follow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neers of Monseigneur, which had stung him bitterly, and thos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yver, which above all were coarse and galling, for old reaso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those, had followed Gabelle's letter:  the appeal of an innoc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, in danger of death, to his justice, honour, and good na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resolution was made.  He must go to Par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s.  The Loadstone Rock was drawing him, and he must sail on, unti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truck.  He knew of no rock; he saw hardly any danger.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ntion with which he had done what he had done, even although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left it incomplete, presented it before him in an aspect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be gratefully acknowledged in France on his presenting himsel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assert it.  Then, that glorious vision of doing good, which is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ten the sanguine mirage of so many good minds, arose before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 even saw himself in the illusion with some influence to gui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raging Revolution that was running so fearfully wil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he walked to and fro with his resolution made, he considered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ither Lucie nor her father must know of it until he was g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ucie should be spared the pain of separation; and her father, alw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uctant to turn his thoughts towards the dangerous ground of ol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 come to the knowledge of the step, as a step taken, and not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alance of suspense and doubt.  How much of the incompletenes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situation was referable to her father, through the painfu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xiety to avoid reviving old associations of France in his mind,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d not discuss with himself.  But, that circumstance too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had its influence in his cour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lked to and fro, with thoughts very busy, until it was tim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turn to Tellson's and take leave of Mr. Lorry.  As soon as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rived in Paris he would present himself to this old friend, bu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st say nothing of his intention n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arriage with post-horses was ready at the Bank door, and Jer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booted and equipp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delivered that letter," said Charles Darnay to Mr.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ould not consent to your being charged with any written answ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perhaps you will take a verbal on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I will, and readily," said Mr. Lorry, "if it is not dangerou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at all.  Though it is to a prisoner in the Abbay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his name?" said Mr. Lorry, with his open pocket-book in his ha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abell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abelle.  And what is the message to the unfortunate Gabelle in priso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imply, `that he has received the letter, and will come.'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y time mentione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will start upon his journey to-morrow nigh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y person mentione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elped Mr. Lorry to wrap himself in a number of coats and cloak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ent out with him from the warm atmosphere of the old Bank,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isty air of Fleet-street.  "My love to Lucie, and to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ucie," said Mr. Lorry at parting, "and take precious care of th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ll I come back."  Charles Darnay shook his head and doubtfully smil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carriage rolled a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night--it was the fourteenth of August--he sat up late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rote two fervent letters; one was to Lucie, explaining the str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ligation he was under to go to Paris, and showing her, at lengt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easons that he had, for feeling confident that he could bec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volved in no personal danger there; the other was to the Docto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ding Lucie and their dear child to his care, and dwelling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ame topics with the strongest assurances.  To both, he wro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would despatch letters in proof of his safety, immediate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his arriva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a hard day, that day of being among them, with the fir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ervation of their joint lives on his mind.  It was a hard mat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preserve the innocent deceit of which they were profound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suspicious.  But, an affectionate glance at his wife, so happy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y, made him resolute not to tell her what impended (he had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lf moved to do it, so strange it was to him to act in any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out her quiet aid), and the day passed quickly.  Early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ing he embraced her, and her scarcely less dear namesake, preten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would return by-and-bye (an imaginary engagement took him ou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 had secreted a valise of clothes ready), and so he emerg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the heavy mist of the heavy streets, with a heavier hear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unseen force was drawing him fast to itself, now, and all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des and winds were setting straight and strong towards it.  He lef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two letters with a trusty porter, to be delivered half an h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midnight, and no sooner; took horse for Dover; and bega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ourney.  "For the love of Heaven, of justice, of generosity,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nour of your noble name!" was the poor prisoner's cry with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trengthened his sinking heart, as he left all that was dear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arth behind him, and floated away for the Loadstone Roc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end of the second boo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ok the Third--the Track of a Stor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Secr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raveller fared slowly on his way, who fared towards Paris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gland in the autumn of the year one thousand seven hundre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nety-two.  More than enough of bad roads, bad equipages, and b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rses, he would have encountered to delay him, though the fallen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fortunate King of France had been upon his throne in all his glory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the changed times were fraught with other obstacles than the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town-gate and village taxing-house had its band of citizen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triots, with their national muskets in a most explosive stat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adiness, who stopped all comers and goers, cross-questioned the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spected their papers, looked for their names in lists of their ow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rned them back, or sent them on, or stopped them and laid them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ld, as their capricious judgment or fancy deemed best fo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wning Republic One and Indivisible, of Liberty, Equalit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aternity, or Deat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very few French leagues of his journey were accomplished, w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les Darnay began to perceive that for him along these count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ads there was no hope of return until he should have been decla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good citizen at Paris.  Whatever might befall now, he must on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journey's end.  Not a mean village closed upon him, not a comm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rrier dropped across the road behind him, but he knew it to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 iron door in the series that was barred between him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gland.  The universal watchfulness so encompassed him, that if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been taken in a net, or were being forwarded to his destin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cage, he could not have felt his freedom more completely g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universal watchfulness not only stopped him on the highw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enty times in a stage, but retarded his progress twenty times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y, by riding after him and taking him back, riding before him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pping him by anticipation, riding with him and keeping him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ge.  He had been days upon his journey in France alone, when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nt to bed tired out, in a little town on the high road, still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way from Par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hing but the production of the afflicted Gabelle's letter from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 of the Abbaye would have got him on so far.  His difficulty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uard-house in this small place had been such, that he felt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ourney to have come to a crisis.  And he was, therefore, as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rprised as a man could be, to find himself awakened at the sm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n to which he had been remitted until morning, in the middl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wakened by a timid local functionary and three armed patriot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ugh red caps and with pipes in their mouths, who sat down on the b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migrant," said the functionary, "I am going to send you on to Par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 an escor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itizen, I desire nothing more than to get to Paris, though I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pense with the escor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ilence!" growled a red-cap, striking at the coverlet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t-end of his musket.  "Peace, aristocra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as the good patriot says," observed the timid functiona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an aristocrat, and must have an escort--and must pay for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no choice," said Charles Darn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hoice!  Listen to him!" cried the same scowling red-cap.  "As if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not a favour to be protected from the lamp-iro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always as the good patriot says," observed the functiona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Rise and dress yourself, emigran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nay complied, and was taken back to the guard-house, where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triots in rough red caps were smoking, drinking, and sleeping, by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tch-fire.  Here he paid a heavy price for his escort, and hence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rted with it on the wet, wet roads at three o'clock in the morn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escort were two mounted patriots in red caps and tri-colou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ckades, armed with national muskets and sabres, who rode one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ither side of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escorted governed his own horse, but a loose line was attach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bridle, the end of which one of the patriots kept girded rou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wrist.  In this state they set forth with the sharp rain driv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ir faces:  clattering at a heavy dragoon trot over the unev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wn pavement, and out upon the mire-deep roads.  In this state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aversed without change, except of horses and pace, all the mire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ep leagues that lay between them and the capita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travelled in the night, halting an hour or two after daybreak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lying by until the twilight fell.  The escort were so wretched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thed, that they twisted straw round their bare legs, and thatch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ragged shoulders to keep the wet off.  Apart from the person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comfort of being so attended, and apart from such consideratio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present danger as arose from one of the patriots being chronic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unk, and carrying his musket very recklessly, Charles Darnay d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allow the restraint that was laid upon him to awaken any seri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ars in his breast; for, he reasoned with himself that it could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reference to the merits of an individual case that was not y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ted, and of representations, confirmable by the prisoner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baye, that were not yet mad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when they came to the town of Beauvais--which they di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tide, when the streets were filled with people--he coul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ceal from himself that the aspect of affairs was very alarm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ominous crowd gathered to see him dismount of the posting-yar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many voices called out loudly, "Down with the emigran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topped in the act of swinging himself out of his saddle, 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uming it as his safest place, sai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migrant, my friends!  Do you not see me here, in France, of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wn will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a cursed emigrant," cried a farrier, making at him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urious manner through the press, hammer in hand; "and you ar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rsed aristocra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ostmaster interposed himself between this man and the ride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idle (at which he was evidently making), and soothingly sai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et him be; let him be!  He will be judged at Par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Judged!" repeated the farrier, swinging his hamm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y! and condemned as a traitor."  At this the crowd roared approva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ecking the postmaster, who was for turning his horse's head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ard (the drunken patriot sat composedly in his saddle looking 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 line round his wrist), Darnay said, as soon as he could ma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voice hear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riends, you deceive yourselves, or you are deceived.  I am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traito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lies!" cried the smith. "He is a traitor since the decre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life is forfeit to the people.  His cursed life is not his ow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instant when Darnay saw a rush in the eyes of the crow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another instant would have brought upon him, the postmas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rned his horse into the yard, the escort rode in close upo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rse's flanks, and the postmaster shut and barred the crazy dou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tes.  The farrier struck a blow upon them with his hammer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owd groaned; but, no more was d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this decree that the smith spoke of?" Darnay ask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tmaster, when he had thanked him, and stood beside him in the yar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ruly, a decree for selling the property of emigrant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en passe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 the fourteenth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day I left Englan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verybody says it is but one of several, and that there will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thers--if there are not already--banishing all emigrant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demning all to death who return.  That is what he meant when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 your life was not your ow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there are no such decrees ye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do I know!" said the postmaster, shrugging his shoulder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 may be, or there will be.  It is all the same.  What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hav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rested on some straw in a loft until the middle of the nigh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n rode forward again when all the town was asleep.  Amo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y wild changes observable on familiar things which made this wi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de unreal, not the least was the seeming rarity of sleep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long and lonely spurring over dreary roads, they would com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luster of poor cottages, not steeped in darkness, but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littering with lights, and would find the people, in a ghos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ner in the dead of the night, circling hand in hand round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rivelled tree of Liberty, or all drawn up together singing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berty song.  Happily, however, there was sleep in Beauvais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ght to help them out of it and they passed on once more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litude and loneliness:  jingling through the untimely cold and we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ong impoverished fields that had yielded no fruits of the ear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year, diversified by the blackened remains of burnt house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the sudden emergence from ambuscade, and sharp reining up acro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way, of patriot patrols on the watch on all the road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ylight at last found them before the wall of Paris.  The barri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closed and strongly guarded when they rode up to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ere are the papers of this prisoner?" demanded a resolute-loo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 in authority, who was summoned out by the guar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turally struck by the disagreeable word, Charles Darnay reques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peaker to take notice that he was a free traveller and Fren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tizen, in charge of an escort which the disturbed stat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ntry had imposed upon him, and which he had paid f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ere," repeated the same personage, without taking any heed of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ever, "are the papers of this prison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runken patriot had them in his cap, and produced them.  Casting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yes over Gabelle's letter, the same personage in authority show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disorder and surprise, and looked at Darnay with a close atten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left escort and escorted without saying a word, however, and w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the guard-room; meanwhile, they sat upon their horses outsi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ate.  Looking about him while in this state of suspense, Charl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nay observed that the gate was held by a mixed guard of soldi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atriots, the latter far outnumbering the former; and that whi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gress into the city for peasants' carts bringing in supplie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similar traffic and traffickers, was easy enough, egress, ev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the homeliest people, was very difficult.  A numerous medley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n and women, not to mention beasts and vehicles of various sort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waiting to issue forth; but, the previous identification was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ict, that they filtered through the barrier very slowly.  Som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se people knew their turn for examination to be so far off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lay down on the ground to sleep or smoke, while others tal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gether, or loitered about.  The red cap and tri-colour cockade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iversal, both among men and wom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e had sat in his saddle some half-hour, taking note of the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gs, Darnay found himself confronted by the same man in authorit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directed the guard to open the barrier.  Then he delivered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scort, drunk and sober, a receipt for the escorted, and requested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dismount.  He did so, and the two patriots, leading his tired hors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rned and rode away without entering the ci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accompanied his conductor into a guard-room, smelling of comm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e and tobacco, where certain soldiers and patriots, asleep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wake, drunk and sober, and in various neutral states betw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leeping and waking, drunkenness and sobriety, were standing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ying about.  The light in the guard-house, half derived from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ning oil-lamps of the night, and half from the overcast day, wa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orrespondingly uncertain condition.  Some registers were ly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en on a desk, and an officer of a coarse, dark aspect, presi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 the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itizen Defarge," said he to Darnay's conductor, as he took a sli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paper to write on.  "Is this the emigrant Evremond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is is the ma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r age, Evremond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irty-sev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arried, Evremond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ere marrie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Engla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thout doubt.  Where is your wife, Evremond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Engla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thout doubt.  You are consigned, Evremonde, to the prison of La For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Just Heaven!" exclaimed Darnay.  "Under what law, and for what offenc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officer looked up from his slip of paper for a mom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 have new laws, Evremonde, and new offences, since you were 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aid it with a hard smile, and went on writ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entreat you to observe that I have come here voluntarily, in respon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at written appeal of a fellow-countryman which lies before you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demand no more than the opportunity to do so without del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not that my righ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migrants have no rights, Evremonde," was the stolid rep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officer wrote until he had finished, read over to himself w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written, sanded it, and handed it to Defarge, with the wor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secre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motioned with the paper to the prisoner that he mu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ompany him.  The prisoner obeyed, and a guard of two arm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triots attended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it you," said Defarge, in a low voice, as they went dow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ardhouse steps and turned into Paris, "who married the daughte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, once a prisoner in the Bastille that is no mor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" replied Darnay, looking at him with surpri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name is Defarge, and I keep a wine-shop in the Quarter Sai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toine.  Possibly you have heard of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wife came to your house to reclaim her father?  Ye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ord "wife" seemed to serve as a gloomy reminder to Defarg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say with sudden impatience, "In the name of that sharp fema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wly-born, and called La Guillotine, why did you come to Franc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eard me say why, a minute ago.  Do you not believe it i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uth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bad truth for you," said Defarge, speaking with knitted brow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looking straight before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deed I am lost here.  All here is so unprecedented, so chang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sudden and unfair, that I am absolutely lost.  Will you render 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little help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ne."  Defarge spoke, always looking straight before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ll you answer me a single questio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erhaps.  According to its nature.  You can say what it 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this prison that I am going to so unjustly, shall I have 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ee communication with the world outsid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will se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not to be buried there, prejudged, and without any mean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enting my cas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will see.  But, what then?  Other people have been similar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ried in worse prisons, before no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never by me, Citizen Defarg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glanced darkly at him for answer, and walked on in a stead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et silence.  The deeper he sank into this silence, the fain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pe there was--or so Darnay thought--of his softening in any sl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gree.  He, therefore, made haste to say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of the utmost importance to me (you know, Citizen, even bet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 I, of how much importance), that I should be able to communic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Mr. Lorry of Tellson's Bank, an English gentleman who is now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is, the simple fact, without comment, that I have been thrown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ison of La Force.  Will you cause that to be done for 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ill do," Defarge doggedly rejoined, "nothing for you.  My duty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my country and the People.  I am the sworn servant of bot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st you.  I will do nothing for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les Darnay felt it hopeless to entreat him further, and his pri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ouched besides.  As they walked on in silence, he could not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 how used the people were to the spectacle of prisoners pass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ong the streets.  The very children scarcely noticed him.  A fe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ers turned their heads, and a few shook their fingers at him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aristocrat; otherwise, that a man in good clothes should be go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prison, was no more remarkable than that a labourer in wor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thes should be going to work.  In one narrow, dark, and dir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eet through which they passed, an excited orator, mounted on a stoo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addressing an excited audience on the crimes against the peopl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king and the royal family.  The few words that he caught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man's lips, first made it known to Charles Darnay that the 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in prison, and that the foreign ambassadors had one and all lef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is.  On the road (except at Beauvais) he had heard absolutely noth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escort and the universal watchfulness had completely isolated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had fallen among far greater dangers than those which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veloped themselves when he left England, he of course knew n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perils had thickened about him fast, and might thicken fas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aster yet, he of course knew now.  He could not but admi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 that he might not have made this journey, if he could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eseen the events of a few days.  And yet his misgivings were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dark as, imagined by the light of this later time, they would appea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oubled as the future was, it was the unknown future, and in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scurity there was ignorant hope.  The horrible massacre, day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ghts long, which, within a few rounds of the clock, was to set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eat mark of blood upon the blessed garnering time of harvest,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far out of his knowledge as if it had been a hundred thous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ars away.  The "sharp female newly-born, and called La Guillotine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hardly known to him, or to the generality of people, by na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rightful deeds that were to be soon done, were probab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imagined at that time in the brains of the doers.  How could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a place in the shadowy conceptions of a gentle mind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unjust treatment in detention and hardship, and in crue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paration from his wife and child, he foreshadowed the likelihoo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the certainty; but, beyond this, he dreaded nothing distinct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is on his mind, which was enough to carry into a dreary pris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rtyard, he arrived at the prison of La For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man with a bloated face opened the strong wicket, to whom Defar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ented "The Emigrant Evremond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the Devil!  How many more of them!" exclaimed the man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loated f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took his receipt without noticing the exclama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ithdrew, with his two fellow-patriot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the Devil, I say again!" exclaimed the gaoler, left with his wif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many mor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aoler's wife, being provided with no answer to the ques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rely replied, "One must have patience, my dear!"  Three turnkeys wh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tered responsive to a bell she rang, echoed the sentiment, and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ded, "For the love of Liberty;" which sounded in that place like 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appropriate conclus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ison of La Force was a gloomy prison, dark and filthy, an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horrible smell of foul sleep in it.  Extraordinary how so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isome flavour of imprisoned sleep, becomes manifest in all s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es that are ill cared for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secret, too," grumbled the gaoler, looking at the written pap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 if I was not already full to bursting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tuck the paper on a file, in an ill-humour, and Charles Darn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waited his further pleasure for half an hour:  sometimes, pacing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ro in the strong arched room:  sometimes, resting on a stone seat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either case detained to be imprinted on the memory of the chie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is subordinat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ome!" said the chief, at length taking up his keys, "come with 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igran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the dismal prison twilight, his new charge accompanied him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rridor and staircase, many doors clanging and locking behind the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til they came into a large, low, vaulted chamber, crowde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s of both sexes.  The women were seated at a long tabl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ading and writing, knitting, sewing, and embroidering; the men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the most part standing behind their chairs, or lingering up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 the roo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instinctive association of prisoners with shameful crim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grace, the new-comer recoiled from this company.  But the crow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reality of his long unreal ride, was, their all at once rising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ceive him, with every refinement of manner known to the time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ll the engaging graces and courtesies of lif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strangely clouded were these refinements by the prison manner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loom, so spectral did they become in the inappropriate squalor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ery through which they were seen, that Charles Darnay seem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nd in a company of the dead.  Ghosts all!  The ghost of beaut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host of stateliness, the ghost of elegance, the ghost of prid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host of frivolity, the ghost of wit, the ghost of youth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host of age, all waiting their dismissal from the desolate sho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urning on him eyes that were changed by the death they had di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coming th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struck him motionless.  The gaoler standing at his side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ther gaolers moving about, who would have been well enough a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earance in the ordinary exercise of their functions, looked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travagantly coarse contrasted with sorrowing mothers and bloom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ughters who were there--with the apparitions of the coquett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young beauty, and the mature woman delicately bred--th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version of all experience and likelihood which the scene of shadow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ented, was heightened to its utmost.  Surely, ghosts a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rely, the long unreal ride some progress of disease that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ught him to these gloomy shades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the name of the assembled companions in misfortune," said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tleman of courtly appearance and address, coming forwar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the honour of giving you welcome to La Force, and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doling with you on the calamity that has brought you among u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y it soon terminate happily!  It would be an impertinence elsewhe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it is not so here, to ask your name and conditio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les Darnay roused himself, and gave the required informa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words as suitable as he could fi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I hope," said the gentleman, following the chief gaoler with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yes, who moved across the room, "that you are not in secre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 not understand the meaning of the term, but I have heard th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y s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h, what a pity!  We so much regret it!  But take courage; sever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mbers of our society have been in secret, at first, and it h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sted but a short time."  Then he added, raising his voi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grieve to inform the society--in secre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a murmur of commiseration as Charles Darnay cross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om to a grated door where the gaoler awaited him, and m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oices--among which, the soft and compassionate voices of women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picuous--gave him good wishes and encouragement.  He turn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rated door, to render the thanks of his heart; it closed und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aoler's hand; and the apparitions vanished from his sight fore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icket opened on a stone staircase, leading upward.  When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ascended forty steps (the prisoner of half an hour alread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nted them), the gaoler opened a low black door, and they pas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a solitary cell.  It struck cold and damp, but was not dar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rs," said the gaol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 am I confined alon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do I know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an buy pen, ink, and pap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uch are not my orders.  You will be visited, and can ask th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present, you may buy your food, and nothing mo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ere in the cell, a chair, a table, and a straw mattre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gaoler made a general inspection of these objects, and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ur walls, before going out, a wandering fancy wandered throug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d of the prisoner leaning against the wall opposite to him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gaoler was so unwholesomely bloated, both in face and pers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o look like a man who had been drowned and filled with wat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the gaoler was gone, he thought in the same wandering w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 am I left, as if I were dead."  Stopping then, to look down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ttress, he turned from it with a sick feeling, and though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here in these crawling creatures is the first condition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dy after death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ive paces by four and a half, five paces by four and a half, fi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ces by four and a half."  The prisoner walked to and fro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ell, counting its measurement, and the roar of the city arose li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ffled drums with a wild swell of voices added to them.  "He ma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es, he made shoes, he made shoes."  The prisoner count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asurement again, and paced faster, to draw his mind with him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latter repetition.  "The ghosts that vanished when the wick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sed.  There was one among them, the appearance of a lady dres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black, who was leaning in the embrasure of a window, and she had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ht shining upon her golden hair, and she looked like * * * * L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s ride on again, for God's sake, through the illuminated villag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 people all awake! * * * * He made shoes, he made sho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made shoes. * * * * Five paces by four and a half."  With such scrap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ssing and rolling upward from the depths of his mind, the prison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lked faster and faster, obstinately counting and counting;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ar of the city changed to this extent--that it still rolled in li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ffled drums, but with the wail of voices that he knew, in the swe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rose above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rindst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son's Bank, established in the Saint Germain Quarter of Par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in a wing of a large house, approached by a courtyard and sh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f from the street by a high wall and a strong gate.  The hou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longed to a great nobleman who had lived in it until he mad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light from the troubles, in his own cook's dress, and got acros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rders.  A mere beast of the chase flying from hunters, he was st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his metempsychosis no other than the same Monseigneur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paration of whose chocolate for whose lips had once occupied thr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ong men besides the cook in ques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 gone, and the three strong men absolving themselves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in of having drawn his high wages, by being more than ready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lling to cut his throat on the altar of the dawning Republic on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divisible of Liberty, Equality, Fraternity, or Death, Monseigneu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use had been first sequestrated, and then confiscated.  For,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gs moved so fast, and decree followed decree with that fier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cipitation, that now upon the third night of the autumn month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ptember, patriot emissaries of the law were in possessio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seigneur's house, and had marked it with the tri-colour, and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inking brandy in its state apartment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place of business in London like Tellson's place of busines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is, would soon have driven the House out of its mind and in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zette.  For, what would staid British responsibility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pectability have said to orange-trees in boxes in a Bank courtyar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even to a Cupid over the counter?  Yet such things w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son's had whitewashed the Cupid, but he was still to be seen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eiling, in the coolest linen, aiming (as he very often does)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ey from morning to night.  Bankruptcy must inevitably have com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young Pagan, in Lombard-street, London, and also of a curtai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cove in the rear of the immortal boy, and also of a looking-gla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t into the wall, and also of clerks not at all old, who danc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blic on the slightest provocation.  Yet, a French Tellson's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t on with these things exceedingly well, and, as long as the tim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ld together, no man had taken fright at them, and drawn out his mone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money would be drawn out of Tellson's henceforth, and what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e there, lost and forgotten; what plate and jewels would tarnish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son's hiding-places, while the depositors rusted in prison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they should have violently perished; how many accounts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son's never to be balanced in this world, must be carried o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the next; no man could have said, that night, any more th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Jarvis Lorry could, though he thought heavily of these questio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at by a newly-lighted wood fire (the blighted and unfruitful ye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prematurely cold), and on his honest and courageous face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a deeper shade than the pendent lamp could throw, or any ob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room distortedly reflect--a shade of horr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occupied rooms in the Bank, in his fidelity to the House of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grown to be a part, like strong root-ivy.  It chanced that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rived a kind of security from the patriotic occupation of the ma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ilding, but the true-hearted old gentleman never calculated ab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.  All such circumstances were indifferent to him, so that he d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duty.  On the opposite side of the courtyard, under a colonnad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extensive standing--for carriages--where, indeed, some carriag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Monseigneur yet stood.  Against two of the pillars were faste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o great flaring flambeaux, and in the light of these, standing 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open air, was a large grindstone:  a roughly mounted 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appeared to have hurriedly been brought there from 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ighbouring smithy, or other workshop.  Rising and looking ou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dow at these harmless objects, Mr. Lorry shivered, and retir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seat by the fire.  He had opened, not only the glass window,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attice blind outside it, and he had closed both again, and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ivered through his fra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 streets beyond the high wall and the strong gate, there c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usual night hum of the city, with now and then an indescriba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ng in it, weird and unearthly, as if some unwonted sounds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rrible nature were going up to Heav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nk God," said Mr. Lorry, clasping his hands, "that no one ne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dear to me is in this dreadful town to-night.  May He have merc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all who are in dange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on afterwards, the bell at the great gate sounded, and he though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y have come back!" and sat listening.  But, there was no lou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rruption into the courtyard, as he had expected, and he hear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te clash again, and all was quie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nervousness and dread that were upon him inspired that vagu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easiness respecting the Bank, which a great change would natur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waken, with such feelings roused.  It was well guarded, and he g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 to go among the trusty people who were watching it, when his do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ddenly opened, and two figures rushed in, at sight of which he fe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ck in amazem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ucie and her father!  Lucie with her arms stretched out to him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at old look of earnestness so concentrated and intensifi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it seemed as though it had been stamped upon her face express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give force and power to it in this one passage of her lif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this?" cried Mr. Lorry, breathless and confus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the matter?  Lucie!  Manette!  What has happened?  What h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ught you here?  What is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 look fixed upon him, in her paleness and wildne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panted out in his arms, imploringly, "O my dear friend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 husban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r husband, Luci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harl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of Charle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re, in Pari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s been here some days--three or four--I don't know how many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can't collect my thoughts.  An errand of generosity brought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e unknown to us; he was stopped at the barrier, and sent to pris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old man uttered an irrepressible cry.  Almost at the same mome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eg of the great gate rang again, and a loud noise of feet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oices came pouring into the courtyar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that noise?" said the Doctor, turning towards the wind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n't look!" cried Mr. Lorry.  "Don't look out!  Manett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your life, don't touch the blin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ctor turned, with his hand upon the fastening of the window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aid, with a cool, bold smile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dear friend, I have a charmed life in this city.  I have bee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stille prisoner.  There is no patriot in Paris--in Paris? 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ance--who, knowing me to have been a prisoner in the Bastill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touch me, except to overwhelm me with embraces, or carry me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iumph.  My old pain has given me a power that has brought 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the barrier, and gained us news of Charles there, and brou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s here.  I knew it would be so; I knew I could help Charles ou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danger; I told Lucie so.--What is that noise?"  His hand was aga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the wind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n't look!" cried Mr. Lorry, absolutely desperate.  "No, Lucie,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ar, nor you!"  He got his arm round her, and held her.  "Don't be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rrified, my love.  I solemnly swear to you that I know of no har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ing happened to Charles; that I had no suspicion even of his be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is fatal place.  What prison is he i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a Forc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a Force!  Lucie, my child, if ever you were brave and serviceable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life--and you were always both--you will compose yourself now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do exactly as I bid you; for more depends upon it than you can think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I can say.  There is no help for you in any action on your par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-night; you cannot possibly stir out.  I say this, because what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st bid you to do for Charles's sake, is the hardest thing to do of a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must instantly be obedient, still, and quiet.  You must let 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t you in a room at the back here.  You must leave your father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 alone for two minutes, and as there are Life and Death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ld you must not del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ill be submissive to you.  I see in your face that you know I c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 nothing else than this.  I know you are tru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old man kissed her, and hurried her into his room, and turn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ey; then, came hurrying back to the Doctor, and opened the wind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artly opened the blind, and put his hand upon the Doctor's ar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looked out with him into the courtyar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 out upon a throng of men and women:  not enough in number,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ar enough, to fill the courtyard:  not more than forty or fifty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.  The people in possession of the house had let them in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te, and they had rushed in to work at the grindstone; it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idently been set up there for their purpose, as in a convenient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tired spo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such awful workers, and such awful work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rindstone had a double handle, and, turning at it madly were tw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n, whose faces, as their long hair flapped back when the whirling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grindstone brought their faces up, were more horribl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uel than the visages of the wildest savages in their most barbar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guise.  False eyebrows and false moustaches were stuck upon the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ir hideous countenances were all bloody and sweaty, and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wry with howling, and all staring and glaring with beas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citement and want of sleep.  As these ruffians turned and turn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matted locks now flung forward over their eyes, now flu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ckward over their necks, some women held wine to their mouths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might drink; and what with dropping blood, and what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opping wine, and what with the stream of sparks struck out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ne, all their wicked atmosphere seemed gore and fire.  The ey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not detect one creature in the group free from the smear of bloo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ering one another to get next at the sharpening-stone, were m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ipped to the waist, with the stain all over their limb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dies; men in all sorts of rags, with the stain upon those rags; m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vilishly set off with spoils of women's lace and silk and ribb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 stain dyeing those trifles through and through.  Hatchet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ives, bayonets, swords, all brought to be sharpened, were all 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it.  Some of the hacked swords were tied to the wrists of t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carried them, with strips of linen and fragments of dress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atures various in kind, but all deep of the one colour.  And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rantic wielders of these weapons snatched them from the strea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sparks and tore away into the streets, the same red hue was r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frenzied eyes;--eyes which any unbrutalised beholder would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ven twenty years of life, to petrify with a well-directed gu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is was seen in a moment, as the vision of a drowning man, o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 human creature at any very great pass, could see a world if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there.  They drew back from the window, and the Doctor l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explanation in his friend's ashy f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y are," Mr. Lorry whispered the words, glancing fearfully rou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locked room, "murdering the prisoners.  If you are sur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you say; if you really have the power you think you have--as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lieve you have--make yourself known to these devils, and get tak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La Force.  It may be too late, I don't know, but let it not b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ute late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 pressed his hand, hastened bareheaded out of the roo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as in the courtyard when Mr. Lorry regained the bli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streaming white hair, his remarkable face, and the impetu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dence of his manner, as he put the weapons aside like wat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ried him in an instant to the heart of the concourse at the st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a few moments there was a pause, and a hurry, and a murmur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unintelligible sound of his voice; and then Mr. Lorry saw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rrounded by all, and in the midst of a line of twenty men long,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nked shoulder to shoulder, and hand to shoulder, hurried out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ies of--"Live the Bastille prisoner!  Help for the Bastil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's kindred in La Force!  Room for the Bastille prisoner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nt there!  Save the prisoner Evremonde at La Force!" and a thous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swering shout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closed the lattice again with a fluttering heart, clos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dow and the curtain, hastened to Lucie, and told her that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ther was assisted by the people, and gone in search of her husba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found her child and Miss Pross with her; but, it never occurr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to be surprised by their appearance until a long time afterward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e sat watching them in such quiet as the night kne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ucie had, by that time, fallen into a stupor on the floor at his fee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inging to his hand.  Miss Pross had laid the child down on his own b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r head had gradually fallen on the pillow beside her pretty ch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 the long, long night, with the moans of the poor wife!  And O the lo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night, with no return of her father and no tidings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ice more in the darkness the bell at the great gate sound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irruption was repeated, and the grindstone whirle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luttered.  "What is it?" cried Lucie, affrighted.  "Hush!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ldiers' swords are sharpened there," said Mr. Lorry.  "The pl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national property now, and used as a kind of armoury, my lov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ice more in all; but, the last spell of work was feeble and fitfu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on afterwards the day began to dawn, and he softly detached himsel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 clasping hand, and cautiously looked out again.  A man,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smeared that he might have been a sorely wounded soldier creep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ck to consciousness on a field of slain, was rising from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vement by the side of the grindstone, and looking about him with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acant air.  Shortly, this worn-out murderer descried in the imperf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ht one of the carriages of Monseigneur, and, staggering to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rgeous vehicle, climbed in at the door, and shut himself up to ta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rest on its dainty cushio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reat grindstone, Earth, had turned when Mr. Lorry looked out aga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sun was red on the courtyard.  But, the lesser grindst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od alone there in the calm morning air, with a red upon it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un had never given, and would never take a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ad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of the first considerations which arose in the business mind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when business hours came round, was this:--that he had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ght to imperil Tellson's by sheltering the wife of an emigra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 under the Bank roof.  His own possessions, safety, lif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ould have hazarded for Lucie and her child, without a moment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mur; but the great trust he held was not his own, and as to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iness charge he was a strict man of busine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first, his mind reverted to Defarge, and he thought of finding 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ine-shop again and taking counsel with its master in refere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safest dwelling-place in the distracted state of the ci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the same consideration that suggested him, repudiated him;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ved in the most violent Quarter, and doubtless was influenti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, and deep in its dangerous working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on coming, and the Doctor not returning, and every minute's del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nding to compromise Tellson's, Mr. Lorry advised with Luci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said that her father had spoken of hiring a lodging for a shor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rm, in that Quarter, near the Banking-house.  As there was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iness objection to this, and as he foresaw that even if it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well with Charles, and he were to be released, he could not hop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leave the city, Mr. Lorry went out in quest of such a lodging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und a suitable one, high up in a removed by-street where the clo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inds in all the other windows of a high melancholy square of building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ked deserted hom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is lodging he at once removed Lucie and her child, and Mi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ss:  giving them what comfort he could, and much more than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.  He left Jerry with them, as a figure to fill a doorway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bear considerable knocking on the head, and retained to his 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ccupations.  A disturbed and doleful mind he brought to bear upon the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lowly and heavily the day lagged on with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ore itself out, and wore him out with it, until the Bank clos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 again alone in his room of the previous night, consider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to do next, when he heard a foot upon the stair.  In a fe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ments, a man stood in his presence, who, with a keenly observa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 at him, addressed him by his na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r servant," said Mr. Lorry.  "Do you know 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 a strongly made man with dark curling hair, from forty-fiv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fty years of age.  For answer he repeated, without any chang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phasis, the words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know 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seen you somew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erhaps at my wine-shop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ch interested and agitated, Mr. Lorry said:  "You come from Doct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ett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  I come from Doctor Manett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what says he?  What does he send 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gave into his anxious hand, an open scrap of paper.  It b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ords in the Doctor's writing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"Charles is safe, but I cannot safely leave this place ye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I have obtained the favour that the bearer has a short no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from Charles to his wife.  Let the bearer see his wif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dated from La Force, within an hou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ll you accompany me," said Mr. Lorry, joyfully relieved af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ading this note aloud, "to where his wife reside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" returned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carcely noticing as yet, in what a curiously reserved and mechanic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y Defarge spoke, Mr. Lorry put on his hat and they went down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urtyard.  There, they found two women; one, knitt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adame Defarge, surely!" said Mr. Lorry, who had left her in exac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ame attitude some seventeen years ag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she," observed her husba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es Madame go with us?" inquired Mr. Lorry, seeing that she mov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y mov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  That she may be able to recognise the faces and know the perso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 for their safet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ginning to be struck by Defarge's manner, Mr. Lorry l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ubiously at him, and led the way.  Both the women followed;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cond woman being The Vengea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passed through the intervening streets as quickly as they migh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cended the staircase of the new domicile, were admitted by Jer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ound Lucie weeping, alone.  She was thrown into a transport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idings Mr. Lorry gave her of her husband, and clasped the h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delivered his note--little thinking what it had been doing ne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in the night, and might, but for a chance, have done to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"DEAREST,--Take courage.  I am well, and your father h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influence around me.  You cannot answer th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Kiss our child for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was all the writing.  It was so much, however, to her wh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ceived it, that she turned from Defarge to his wife, and kissed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hands that knitted.  It was a passionate, loving, thankfu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manly action, but the hand made no response--dropped col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vy, and took to its knitting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something in its touch that gave Lucie a chec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stopped in the act of putting the note in her bosom, 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her hands yet at her neck, looked terrified at Madame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met the lifted eyebrows and forehead with a col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passive sta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dear," said Mr. Lorry, striking in to explain; "there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equent risings in the streets; and, although it is not likely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ll ever trouble you, Madame Defarge wishes to see those whom s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s the power to protect at such times, to the end that she may kn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--that she may identify them.  I believe," said Mr. Lor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ther halting in his reassuring words, as the stony manner of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hree impressed itself upon him more and more, "I state the cas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tizen Defarg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looked gloomily at his wife, and gave no other answer tha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uff sound of acquiesce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d better, Lucie," said Mr. Lorry, doing all he coul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pitiate, by tone and manner, "have the dear child here, and 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od Pross.  Our good Pross, Defarge, is an English lady, and know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French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ady in question, whose rooted conviction that she was more th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match for any foreigner, was not to be shaken by distress 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nger, appeared with folded arms, and observed in English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ngeance, whom her eyes first encountered, "Well, I am sure, Boldface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hope _you_ are pretty well!"  She also bestowed a British cough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; but, neither of the two took much heed of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that his child?" said Madame Defarge, stopping in her work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irst time, and pointing her knitting-needle at little Lucie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it were the finger of Fat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madame," answered Mr. Lorry; "this is our poor prisone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ling daughter, and only chil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adow attendant on Madame Defarge and her party seemed to f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threatening and dark on the child, that her mother instinctive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eeled on the ground beside her, and held her to her breast.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adow attendant on Madame Defarge and her party seemed then to fal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eatening and dark, on both the mother and the chil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enough, my husband," said Madame Defarge.  "I have seen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 may g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the suppressed manner had enough of menace in it--not visi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resented, but indistinct and withheld--to alarm Lucie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ying, as she laid her appealing hand on Madame Defarge's dress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will be good to my poor husband.  You will do him no har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will help me to see him if you ca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r husband is not my business here," returned Madame Defarg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ing down at her with perfect composure.  "It is the daughte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father who is my business 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or my sake, then, be merciful to my husband.  For my child's sake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will put her hands together and pray you to be merciful.  We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 afraid of you than of these other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received it as a compliment, and looked at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sband.  Defarge, who had been uneasily biting his thumb-nail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ing at her, collected his face into a sterner express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it that your husband says in that little letter?"  as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, with a lowering smile.  "Influence; he says some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uching influenc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my father," said Lucie, hurriedly taking the paper from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east, but with her alarmed eyes on her questioner and not on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s much influence around hi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urely it will release him!" said Madame Defarge.  "Let it do s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 a wife and mother," cried Lucie, most earnestly, "I implore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ave pity on me and not to exercise any power that you posse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st my innocent husband, but to use it in his behal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 sister-woman, think of me.  As a wife and mothe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looked, coldly as ever, at the suppliant, and sai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rning to her friend The Vengeance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wives and mothers we have been used to see, since we were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as this child, and much less, have not been grea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idered?  We have known _their_ husbands and fathers laid in pris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kept from them, often enough?  All our lives, we have seen 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ster-women suffer, in themselves and in their children, povert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kedness, hunger, thirst, sickness, misery, oppression and negl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all kind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 have seen nothing else," returned The Vengea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 have borne this a long time," said Madame Defarge, turning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yes again upon Lucie.  "Judge you!  Is it likely that the troubl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wife and mother would be much to us now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resumed her knitting and went out.  The Vengeance follow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went last, and closed the do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ourage, my dear Lucie," said Mr. Lorry, as he raised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ourage, courage!  So far all goes well with us--much, much bet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 it has of late gone with many poor souls.  Cheer up, and hav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kful hear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not thankless, I hope, but that dreadful woman seems to throw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adow on me and on all my hop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ut, tut!" said Mr. Lorry; "what is this despondency in the br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breast?  A shadow indeed!  No substance in it, Luci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the shadow of the manner of these Defarges was dark upon himsel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all that, and in his secret mind it troubled him great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lm in Stor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 did not return until the morning of the fourth day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absence.  So much of what had happened in that dreadful time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be kept from the knowledge of Lucie was so well concealed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, that not until long afterwards, when France and she were far apar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d she know that eleven hundred defenceless prisoners of both sex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ll ages had been killed by the populace; that four day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ghts had been darkened by this deed of horror; and that the a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ound her had been tainted by the slain.  She only knew that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been an attack upon the prisons, that all political prisoners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in danger, and that some had been dragged out by the crow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rder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Mr. Lorry, the Doctor communicated under an injunction of secrec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which he had no need to dwell, that the crowd had taken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a scene of carnage to the prison of La Force.  That,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 he had found a self-appointed Tribunal sitting, before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isoners were brought singly, and by which they were rapid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dered to be put forth to be massacred, or to be released, or (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w cases) to be sent back to their cells.  That, presented by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ductors to this Tribunal, he had announced himself by nam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fession as having been for eighteen years a secret and unaccu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 in the Bastille; that, one of the body so sitting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udgment had risen and identified him, and that this man was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, hereupon he had ascertained, through the registers on the tabl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is son-in-law was among the living prisoners, and had plea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rd to the Tribunal--of whom some members were asleep and some awak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dirty with murder and some clean, some sober and some not--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life and liberty.  That, in the first frantic greetings lavish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himself as a notable sufferer under the overthrown system, it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accorded to him to have Charles Darnay brought before the lawl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rt, and examined.  That, he seemed on the point of being at o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eased, when the tide in his favour met with some unexplained che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not intelligible to the Doctor), which led to a few words of secr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erence.  That, the man sitting as President had then inform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 that the prisoner must remain in custody, but shoul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his sake, be held inviolate in safe custody.  That, immediate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a signal, the prisoner was removed to the interior of the pris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; but, that he, the Doctor, had then so strongly pleaded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mission to remain and assure himself that his son-in-law wa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no malice or mischance, delivered to the concourse w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rderous yells outside the gate had often drowned the proceeding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had obtained the permission, and had remained in that Hall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ood until the danger was o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ights he had seen there, with brief snatches of food and slee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intervals, shall remain untold.  The mad joy over the prison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were saved, had astounded him scarcely less than the mad feroci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st those who were cut to pieces.  One prisoner there was,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, who had been discharged into the street free, but at whom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taken savage had thrust a pike as he passed out.  Being besou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go to him and dress the wound, the Doctor had passed out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me gate, and had found him in the arms of a company of Samaritan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were seated on the bodies of their victims.  With an inconsistenc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monstrous as anything in this awful nightmare, they had help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ler, and tended the wounded man with the gentlest solicitude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made a litter for him and escorted him carefully from the spot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then caught up their weapons and plunged anew into a butchery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eadful, that the Doctor had covered his eyes with his hand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wooned away in the midst of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Mr. Lorry received these confidences, and as he watched the f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is friend now sixty-two years of age, a misgiving arose with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that such dread experiences would revive the old dang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he had never seen his friend in his present aspect:  he had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all known him in his present character.  For the first tim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felt, now, that his suffering was strength and power.  Fo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rst time he felt that in that sharp fire, he had slowly forg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ron which could break the prison door of his daughter's husband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liver him.  "It all tended to a good end, my friend; it was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re waste and ruin.  As my beloved child was helpful in restoring 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myself, I will be helpful now in restoring the dearest par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self to her; by the aid of Heaven I will do it!"  Thus, Doct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ette.  And when Jarvis Lorry saw the kindled eyes, the resolu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e, the calm strong look and bearing of the man whose life alw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med to him to have been stopped, like a clock, for so many yea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n set going again with an energy which had lain dormant dur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essation of its usefulness, he believ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eater things than the Doctor had at that time to contend wit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have yielded before his persevering purpose.  While he kep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 in his place, as a physician, whose business was with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grees of mankind, bond and free, rich and poor, bad and good,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sed his personal influence so wisely, that he was soon the inspec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hysician of three prisons, and among them of La Force.  He could n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sure Lucie that her husband was no longer confined alone, bu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xed with the general body of prisoners; he saw her husband week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brought sweet messages to her, straight from his lips; sometim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husband himself sent a letter to her (though never by the Docto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), but she was not permitted to write to him:  for, among the m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ld suspicions of plots in the prisons, the wildest of all poin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emigrants who were known to have made friends or perman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nections abro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new life of the Doctor's was an anxious life, no doubt; stil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agacious Mr. Lorry saw that there was a new sustaining pride in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hing unbecoming tinged the pride; it was a natural and worthy on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he observed it as a curiosity.  The Doctor knew, that up to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me, his imprisonment had been associated in the minds o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ughter and his friend, with his personal affliction, depriva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eakness.  Now that this was changed, and he knew himself to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vested through that old trial with forces to which they both l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Charles's ultimate safety and deliverance, he became so far exal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the change, that he took the lead and direction, and required th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weak, to trust to him as the strong.  The preceding relati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itions of himself and Lucie were reversed, yet only a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veliest gratitude and affection could reverse them, for he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had no pride but in rendering some service to her who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ndered so much to him.  "All curious to see," thought Mr. Lor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his amiably shrewd way, "but all natural and right; so, tak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ad, my dear friend, and keep it; it couldn't be in better hand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though the Doctor tried hard, and never ceased trying, to g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les Darnay set at liberty, or at least to get him brought to tria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ublic current of the time set too strong and fast for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new era began; the king was tried, doomed, and beheaded;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public of Liberty, Equality, Fraternity, or Death, declared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ctory or death against the world in arms; the black flag wav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ght and day from the great towers of Notre Dame; three hund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sand men, summoned to rise against the tyrants of the earth, r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all the varying soils of France, as if the dragon's teeth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sown broadcast, and had yielded fruit equally on hill and pla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rock, in gravel, and alluvial mud, under the bright sky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uth and under the clouds of the North, in fell and forest,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neyards and the olive-grounds and among the cropped grass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ubble of the corn, along the fruitful banks of the broad rive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n the sand of the sea-shore.  What private solicitude could re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elf against the deluge of the Year One of Liberty--the delu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sing from below, not falling from above, and with the window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ven shut, not opened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no pause, no pity, no peace, no interval of relenting res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measurement of time.  Though days and nights circled as regular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when time was young, and the evening and morning were the fir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y, other count of time there was none.  Hold of it was lost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ging fever of a nation, as it is in the fever of one pati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, breaking the unnatural silence of a whole city, the execution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wed the people the head of the king--and now, it seemed almost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ame breath, the head of his fair wife which had had eight wea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ths of imprisoned widowhood and misery, to turn it gre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yet, observing the strange law of contradiction which obtain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such cases, the time was long, while it flamed by so fa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revolutionary tribunal in the capital, and forty or fifty thous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volutionary committees all over the land; a law of the Suspect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struck away all security for liberty or life, and delive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 any good and innocent person to any bad and guilty one; priso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rged with people who had committed no offence, and could obtain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ing; these things became the established order and natur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ointed things, and seemed to be ancient usage before they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y weeks old.  Above all, one hideous figure grew as familiar as i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had been before the general gaze from the foundations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ld--the figure of the sharp female called La Guilloti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he popular theme for jests; it was the best cure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dache, it infallibly prevented the hair from turning grey,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parted a peculiar delicacy to the complexion, it was the Nation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zor which shaved close:  who kissed La Guillotine, looked thr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ittle window and sneezed into the sack.  It was the sign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generation of the human race.  It superseded the Cross.  Model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ere worn on breasts from which the Cross was discarded, and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bowed down to and believed in where the Cross was deni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sheared off heads so many, that it, and the ground it mo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lluted, were a rotten red.  It was taken to pieces, lik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y-puzzle for a young Devil, and was put together again whe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ccasion wanted it.  It hushed the eloquent, struck down the powerfu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lished the beautiful and good.  Twenty-two friends of high public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k, twenty-one living and one dead, it had lopped the heads of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one morning, in as many minutes.  The name of the strong ma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ld Scripture had descended to the chief functionary who worked it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so armed, he was stronger than his namesake, and blinder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re away the gates of God's own Temple every d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ong these terrors, and the brood belonging to them, the Doct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lked with a steady head:  confident in his power, cautious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sistent in his end, never doubting that he would save Lucie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sband at last.  Yet the current of the time swept by, so strong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ep, and carried the time away so fiercely, that Charles had lain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 one year and three months when the Doctor was thus steady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dent.  So much more wicked and distracted had the Revolu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own in that December month, that the rivers of the South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cumbered with the bodies of the violently drowned by night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s were shot in lines and squares under the southern wintry su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ill, the Doctor walked among the terrors with a steady h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man better known than he, in Paris at that day; no man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anger situation.  Silent, humane, indispensable in hospital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, using his art equally among assassins and victims, he w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 apart.  In the exercise of his skill, the appearance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ry of the Bastille Captive removed him from all other men.  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suspected or brought in question, any more than if he had inde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recalled to life some eighteen years before, or were a Spir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ving among mortal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ood-Sawy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year and three months.  During all that time Lucie was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re, from hour to hour, but that the Guillotine would strike off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sband's head next day.  Every day, through the stony streets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mbrils now jolted heavily, filled with Condemned.  Lovely girl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ight women, brown-haired, black-haired, and grey; youths; stalwar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n and old; gentle born and peasant born; all red wine for L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llotine, all daily brought into light from the dark cellars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athsome prisons, and carried to her through the streets to sla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devouring thirst.  Liberty, equality, fraternity, or death;--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st, much the easiest to bestow, O Guillotine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the suddenness of her calamity, and the whirling wheels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me, had stunned the Doctor's daughter into awaiting the result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dle despair, it would but have been with her as it was with man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from the hour when she had taken the white head to her fres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ng bosom in the garret of Saint Antoine, she had been true to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uties.  She was truest to them in the season of trial, as all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ietly loyal and good will always b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soon as they were established in their new residence, and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ther had entered on the routine of his avocations, she arrang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household as exactly as if her husband had been th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thing had its appointed place and its appointed time. 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ucie she taught, as regularly, as if they had all been unit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English home.  The slight devices with which she chea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self into the show of a belief that they would soon be reunited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ittle preparations for his speedy return, the setting asid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chair and his books--these, and the solemn prayer at night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dear prisoner especially, among the many unhappy souls in pris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shadow of death--were almost the only outspoken relief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heavy mi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did not greatly alter in appearance.  The plain dark dress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kin to mourning dresses, which she and her child wore, were as ne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s well attended to as the brighter clothes of happy day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lost her colour, and the old and intent expression was a consta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an occasional, thing; otherwise, she remained very pretty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ely.  Sometimes, at night on kissing her father, she would bur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the grief she had repressed all day, and would say that her so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iance, under Heaven, was on him.  He always resolutely answere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hing can happen to him without my knowledge, and I know that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n save him, Luci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had not made the round of their changed life many week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er father said to her, on coming home one evening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dear, there is an upper window in the prison, to which Charl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n sometimes gain access at three in the afternoon.  When he can g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it--which depends on many uncertainties and incidents--he m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 you in the street, he thinks, if you stood in a certain pl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I can show you.  But you will not be able to see him, my po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ild, and even if you could, it would be unsafe for you to mak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gn of recogniti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 show me the place, my father, and I will go there every d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at time, in all weathers, she waited there two hou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clock struck two, she was there, and at four she tur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ignedly away.  When it was not too wet or inclement for her chi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with her, they went together; at other times she was alon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she never missed a single d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he dark and dirty corner of a small winding stree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ovel of a cutter of wood into lengths for burning, was the on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use at that end; all else was wall.  On the third day of her be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, he noticed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 day, citizenes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 day, citiz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mode of address was now prescribed by decree.  It had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stablished voluntarily some time ago, among the more thor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triots; but, was now law for everybod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alking here again, citizenes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ee me, citize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ood-sawyer, who was a little man with a redundancy of gestu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he had once been a mender of roads), cast a glance at the pris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inted at the prison, and putting his ten fingers before his fac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present bars, peeped through them jocose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it's not my business," said he.  And went on sawing his woo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xt day he was looking out for her, and accosted her the moment s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ear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?  Walking here again, citizenes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citiz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h!  A child too!  Your mother, is it not, my little citizenes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I say yes, mamma?" whispered little Lucie, drawing close to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deares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citiz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h!  But it's not my business.  My work is my business.  See my saw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call it my Little Guillotine.  La, la, la; La, la, la!  And of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d come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illet fell as he spoke, and he threw it into a baske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all myself the Samson of the firewood guillotine.  See here again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, loo, loo; Loo, loo, loo!  And off _her_ head comes!  Now, a chil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ckle, tickle; Pickle, pickle!  And off _its_ head comes.  All the famil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ucie shuddered as he threw two more billets into his basket, but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impossible to be there while the wood-sawyer was at work, an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in his sight.  Thenceforth, to secure his good will, she alw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oke to him first, and often gave him drink-money, which he readi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ceiv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 an inquisitive fellow, and sometimes when she had qui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gotten him in gazing at the prison roof and grates, and in lif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heart up to her husband, she would come to herself to find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ing at her, with his knee on his bench and his saw stopped in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k.  "But it's not my business!" he would generally say at t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mes, and would briskly fall to his sawing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ll weathers, in the snow and frost of winter, in the bitter win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spring, in the hot sunshine of summer, in the rains of autumn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 in the snow and frost of winter, Lucie passed two hour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day at this place; and every day on leaving it, she kiss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 wall.  Her husband saw her (so she learned from her father)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ght be once in five or six times:  it might be twice or thrice running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might be, not for a week or a fortnight together.  It was en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could and did see her when the chances served, and on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sibility she would have waited out the day, seven days a wee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se occupations brought her round to the December month, where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father walked among the terrors with a steady head.  O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htly-snowing afternoon she arrived at the usual corner.  It w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y of some wild rejoicing, and a festival.  She had seen the hous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she came along, decorated with little pikes, and with little 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ps stuck upon them; also, with tricoloured ribbons; also,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ndard inscription (tricoloured letters were the favourite)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public One and Indivisible.  Liberty, Equality, Fraternity, or Death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iserable shop of the wood-sawyer was so small, that its who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rface furnished very indifferent space for this legend.  He had g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body to scrawl it up for him, however, who had squeezed Death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most inappropriate difficulty.  On his house-top, he display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ke and cap, as a good citizen must, and in a window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tioned his saw inscribed as his "Little Sainte Guillotine"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the great sharp female was by that time popularly canonis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shop was shut and he was not there, which was a relief to Luci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left her quite al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he was not far off, for presently she heard a troubled movem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 shouting coming along, which filled her with fear.  A mom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wards, and a throng of people came pouring round the corner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ison wall, in the midst of whom was the wood-sawyer han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 with The Vengeance.  There could not be fewer than five hund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ople, and they were dancing like five thousand demons.  Ther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other music than their own singing.  They danced to the popul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volution song, keeping a ferocious time that was like a gnashing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eth in unison.  Men and women danced together, women danc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gether, men danced together, as hazard had brought them toge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first, they were a mere storm of coarse red caps and coar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ollen rags; but, as they filled the place, and stopped to da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ut Lucie, some ghastly apparition of a dance-figure gone rav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 arose among them.  They advanced, retreated, struck at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's hands, clutched at one another's heads, spun round alo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ught one another and spun round in pairs, until many of th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opped.  While those were down, the rest linked hand in hand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spun round together:  then the ring broke, and in separate ring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wo and four they turned and turned until they all stopp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ce, began again, struck, clutched, and tore, and then revers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in, and all spun round another way.  Suddenly they stopped aga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used, struck out the time afresh, formed into lines the width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ublic way, and, with their heads low down and their hands hi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, swooped screaming off.  No fight could have been half so terri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is dance.  It was so emphatically a fallen sport--a someth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ce innocent, delivered over to all devilry--a healthy pasti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nged into a means of angering the blood, bewildering the sens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teeling the heart.  Such grace as was visible in it, made i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glier, showing how warped and perverted all things good by natu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become.  The maidenly bosom bared to this, the pret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most-child's head thus distracted, the delicate foot mincing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slough of blood and dirt, were types of the disjointed ti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was the Carmagnole.  As it passed, leaving Lucie frightene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wildered in the doorway of the wood-sawyer's house, the feath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now fell as quietly and lay as white and soft, as if it had never be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 my father!" for he stood before her when she lifted up the ey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had momentarily darkened with her hand; "such a cruel, bad sigh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know, my dear, I know.  I have seen it many times.  Don't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ightened!  Not one of them would harm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not frightened for myself, my father.  But when I think of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sband, and the mercies of these people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 will set him above their mercies very soon.  I left him climb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window, and I came to tell you.  There is no one here to se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may kiss your hand towards that highest shelving roof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 so, father, and I send him my Soul with i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cannot see him, my poor dea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, father," said Lucie, yearning and weeping as she kissed her h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footstep in the snow.  Madame Defarge.  "I salute you, citizeness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 Doctor.  "I salute you, citizen."  This in passing.  No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.  Madame Defarge gone, like a shadow over the white ro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ive me your arm, my love.  Pass from here with an air of cheerful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courage, for his sake.  That was well done;" they had left the spot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shall not be in vain.  Charles is summoned for to-morro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or to-morrow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 is no time to lose.  I am well prepared, but there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cautions to be taken, that could not be taken until he was actu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mmoned before the Tribunal.  He has not received the notice ye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I know that he will presently be summoned for to-morrow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moved to the Conciergerie; I have timely inform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are not afrai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could scarcely answer, "I trust in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so, implicitly.  Your suspense is nearly ended, my darling;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all be restored to you within a few hours; I have encompassed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every protection.  I must see Lorr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topped.  There was a heavy lumbering of wheels within hear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both knew too well what it meant.  One.  Two.  Three.  Thr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mbrils faring away with their dread loads over the hushing sn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must see Lorry," the Doctor repeated, turning her another 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taunch old gentleman was still in his trust; had never left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and his books were in frequent requisition as to proper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scated and made national.  What he could save for the owners,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ved.  No better man living to hold fast by what Tellson's ha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eeping, and to hold his pe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murky red and yellow sky, and a rising mist from the Seine, deno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pproach of darkness.  It was almost dark when they arriv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ank.  The stately residence of Monseigneur was altoge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ighted and deserted.  Above a heap of dust and ashes in the cour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n the letters:  National Property.  Republic One and Indivisib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berty, Equality, Fraternity, or Death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could that be with Mr. Lorry--the owner of the riding-coat up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hair--who must not be seen?  From whom newly arrived, did he c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, agitated and surprised, to take his favourite in his arms? 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m did he appear to repeat her faltering words, when, raising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oice and turning his head towards the door of the room from which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issued, he said:  "Removed to the Conciergerie, and summoned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-morrow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iump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read tribunal of five Judges, Public Prosecutor, and determi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ury, sat every day.  Their lists went forth every evening, and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ad out by the gaolers of the various prisons to their prisone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tandard gaoler-joke was, "Come out and listen to the Evening Pap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inside ther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harles Evremonde, called Darna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at last began the Evening Paper at La For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a name was called, its owner stepped apart into a spot reserv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those who were announced as being thus fatally recorded.  Charl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remonde, called Darnay, had reason to know the usage; he had s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ndreds pass away s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bloated gaoler, who wore spectacles to read with, glanced o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 to assure himself that he had taken his place, and went thr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ist, making a similar short pause at each name.  There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enty-three names, but only twenty were responded to; for on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s so summoned had died in gaol and been forgotten, and tw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already been guillotined and forgotten.  The list was read,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vaulted chamber where Darnay had seen the associated prisoners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night of his arrival.  Every one of those had perished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ssacre; every human creature he had since cared for and parted wit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died on the scaffol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ere hurried words of farewell and kindness, but the par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soon over.  It was the incident of every day, and the society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 Force were engaged in the preparation of some games of forfe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 little concert, for that evening.  They crowded to the grat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hed tears there; but, twenty places in the projec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tertainments had to be refilled, and the time was, at best, shor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lock-up hour, when the common rooms and corridors would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livered over to the great dogs who kept watch there throug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ght.  The prisoners were far from insensible or unfeeling;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ys arose out of the condition of the time.  Similarly, though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ubtle difference, a species of fervour or intoxication, know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out doubt, to have led some persons to brave the guilloti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necessarily, and to die by it, was not mere boastfulness, but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ld infection of the wildly shaken public mind.  In season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stilence, some of us will have a secret attraction to the disease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terrible passing inclination to die of it.  And all of us have li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nders hidden in our breasts, only needing circumstances to evoke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assage to the Conciergerie was short and dark; the night in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rmin-haunted cells was long and cold.  Next day, fifteen prison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put to the bar before Charles Darnay's name was called.  All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fteen were condemned, and the trials of the whole occupied an h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 hal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harles Evremonde, called Darnay," was at length arraign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judges sat upon the Bench in feathered hats; but the rough 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p and tricoloured cockade was the head-dress otherwise prevail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ing at the Jury and the turbulent audience, he might have thou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he usual order of things was reversed, and that the felons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ying the honest men.  The lowest, cruelest, and worst populace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ty, never without its quantity of low, cruel, and bad, wer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recting spirits of the scene:  noisily commenting, applaud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approving, anticipating, and precipitating the result, without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eck.  Of the men, the greater part were armed in various ways;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omen, some wore knives, some daggers, some ate and drank as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 on, many knitted.  Among these last, was one, with a sp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ece of knitting under her arm as she worked.  She was in a fro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w, by the side of a man whom he had never seen since his arrival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arrier, but whom he directly remembered as Defarge.  He notic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she once or twice whispered in his ear, and that she seem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his wife; but, what he most noticed in the two figures was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though they were posted as close to himself as they could be,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 looked towards him.  They seemed to be waiting for some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dogged determination, and they looked at the Jury, but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hing else.  Under the President sat Doctor Manette, in his usu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iet dress.  As well as the prisoner could see, he and Mr. Lor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the only men there, unconnected with the Tribunal, who wore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sual clothes, and had not assumed the coarse garb of the Carmagno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les Evremonde, called Darnay, was accused by the public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secutor as an emigrant, whose life was forfeit to the Republic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 the decree which banished all emigrants on pain of Deat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nothing that the decree bore date since his return to Fra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he was, and there was the decree; he had been taken in Fran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is head was demand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ake off his head!" cried the audience.  "An enemy to the Republic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esident rang his bell to silence those cries, and ask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 whether it was not true that he had lived many years in England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oubtedly it wa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he not an emigrant then?  What did he call himself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an emigrant, he hoped, within the sense and spirit of the la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y not?  the President desired to kn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cause he had voluntarily relinquished a title that was distastefu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im, and a station that was distasteful to him, and had left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ntry--he submitted before the word emigrant in the pres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eptation by the Tribunal was in use--to live by his own indust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England, rather than on the industry of the overladen peopl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a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proof had he of this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nded in the names of two witnesses; Theophile Gabelle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exandre Manett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he had married in England?  the President reminded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ue, but not an English woma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itizeness of France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s.  By birt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name and family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ucie Manette, only daughter of Doctor Manette, the good physici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sits t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answer had a happy effect upon the audience.  Crie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altation of the well-known good physician rent the hall. 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priciously were the people moved, that tears immediately roll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 several ferocious countenances which had been glaring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 a moment before, as if with impatience to pluck him out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treets and kill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se few steps of his dangerous way, Charles Darnay had set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ot according to Doctor Manette's reiterated instructions.  The s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utious counsel directed every step that lay before him, and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pared every inch of his ro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esident asked, why had he returned to France when he di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not sooner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not returned sooner, he replied, simply because he had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ans of living in France, save those he had resigned; whereas,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gland, he lived by giving instruction in the French languag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erature.  He had returned when he did, on the pressing and writt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treaty of a French citizen, who represented that his lif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dangered by his absence.  He had come back, to save a citizen's lif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o bear his testimony, at whatever personal hazard, to the trut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hat criminal in the eyes of the Republic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opulace cried enthusiastically, "No!" and the President rang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ll to quiet them.  Which it did not, for they continued to c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!" until they left off, of their own wi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esident required the name of that citizen.  The accu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lained that the citizen was his first witness.  He also refer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confidence to the citizen's letter, which had been taken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at the Barrier, but which he did not doubt would be found am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apers then before the Presid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ctor had taken care that it should be there--had assured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it would be there--and at this stage of the proceedings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duced and read.  Citizen Gabelle was called to confirm it, and d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.  Citizen Gabelle hinted, with infinite delicacy and politene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in the pressure of business imposed on the Tribunal b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ltitude of enemies of the Republic with which it had to deal,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been slightly overlooked in his prison of the Abbaye--in fac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rather passed out of the Tribunal's patriotic remembrance--unti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ee days ago; when he had been summoned before it, and had been s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liberty on the Jury's declaring themselves satisfied th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usation against him was answered, as to himself, by the surrend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citizen Evremonde, called Darn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 was next questioned.  His high personal popularit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clearness of his answers, made a great impression; but, as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ceeded, as he showed that the Accused was his first friend o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ease from his long imprisonment; that, the accused had remain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gland, always faithful and devoted to his daughter and himself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exile; that, so far from being in favour with the Aristocr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vernment there, he had actually been tried for his life by it,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oe of England and friend of the United States--as he brou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se circumstances into view, with the greatest discretion an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traightforward force of truth and earnestness, the Jury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pulace became one.  At last, when he appealed by name to Monsie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rry, an English gentleman then and there present, who, like himsel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been a witness on that English trial and could corroborate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ount of it, the Jury declared that they had heard enough, and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were ready with their votes if the President were conten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ceive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every vote (the Jurymen voted aloud and individually)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pulace set up a shout of applause.  All the voices were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's favour, and the President declared him fre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, began one of those extraordinary scenes with which the popul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times gratified their fickleness, or their better impuls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wards generosity and mercy, or which they regarded as some set-of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st their swollen account of cruel rage.  No man can decide n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which of these motives such extraordinary scenes were referabl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 probable, to a blending of all the three, with the seco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dominating.  No sooner was the acquittal pronounced, than tea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shed as freely as blood at another time, and such fratern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braces were bestowed upon the prisoner by as many of both sexes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rush at him, that after his long and unwholesome confinemen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in danger of fainting from exhaustion; none the less because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ew very well, that the very same people, carried by another curre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have rushed at him with the very same intensity, to rend him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eces and strew him over the street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removal, to make way for other accused persons who were to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ied, rescued him from these caresses for the moment.  Five wer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tried together, next, as enemies of the Republic, forasmuch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had not assisted it by word or deed.  So quick was the Tribun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compensate itself and the nation for a chance lost, that the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ve came down to him before he left the place, condemned to di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in twenty-four hours.  The first of them told him so,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stomary prison sign of Death--a raised finger--and they all ad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words, "Long live the Republic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ive had had, it is true, no audience to lengthen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ceedings, for when he and Doctor Manette emerged from the gat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a great crowd about it, in which there seemed to be e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e he had seen in Court--except two, for which he looked in v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his coming out, the concourse made at him anew, weep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bracing, and shouting, all by turns and all together, until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ry tide of the river on the bank of which the mad scene was act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med to run mad, like the people on the sho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put him into a great chair they had among them, and which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taken either out of the Court itself, or one of its rooms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ages.  Over the chair they had thrown a red flag, and to the ba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it they had bound a pike with a red cap on its top.  In this c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riumph, not even the Doctor's entreaties could prevent his be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ried to his home on men's shoulders, with a confused sea of 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ps heaving about him, and casting up to sight from the stormy dee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wrecks of faces, that he more than once misdoubted his mi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ing in confusion, and that he was in the tumbril on his way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lloti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wild dreamlike procession, embracing whom they met and poin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out, they carried him on.  Reddening the snowy streets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vailing Republican colour, in winding and tramping through the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y had reddened them below the snow with a deeper dye,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ried him thus into the courtyard of the building where he liv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father had gone on before, to prepare her, and when her husb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od upon his feet, she dropped insensible in his arm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he held her to his heart and turned her beautiful head betwee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e and the brawling crowd, so that his tears and her lips m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e together unseen, a few of the people fell to dancing.  Instant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e rest fell to dancing, and the courtyard overflowed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magnole.  Then, they elevated into the vacant chair a young wo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 crowd to be carried as the Goddess of Liberty, and t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welling and overflowing out into the adjacent streets, and alo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ver's bank, and over the bridge, the Carmagnole absorbed them e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and whirled them a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grasping the Doctor's hand, as he stood victorious and prou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him; after grasping the hand of Mr. Lorry, who came panting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eathless from his struggle against the waterspout of the Carmagnol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kissing little Lucie, who was lifted up to clasp her arms rou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neck; and after embracing the ever zealous and faithful Pross wh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fted her; he took his wife in his arms, and carried her up to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om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ucie!  My own!  I am saf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 dearest Charles, let me thank God for this on my knees as I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ayed to Hi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all reverently bowed their heads and hearts.  When she was aga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his arms, he said to her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now speak to your father, dearest.  No other man in all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ance could have done what he has done for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laid her head upon her father's breast, as she had laid his po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d on her own breast, long, long ago.  He was happy in the retur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made her, he was recompensed for his suffering, he was prou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is strength.  "You must not be weak, my darling," he remonstrated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n't tremble so.  I have saved hi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Knock at the Do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saved him."  It was not another of the dreams in which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ten come back; he was really here.  And yet his wife trembled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vague but heavy fear was upon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e air round was so thick and dark, the people were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sionately revengeful and fitful, the innocent were so constan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t to death on vague suspicion and black malice, it was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possible to forget that many as blameless as her husband and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ar to others as he was to her, every day shared the fate from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been clutched, that her heart could not be as lightened of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ad as she felt it ought to be.  The shadows of the wintry afterno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beginning to fall, and even now the dreadful carts were roll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the streets.  Her mind pursued them, looking for him am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ndemned; and then she clung closer to his real presenc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embled mo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father, cheering her, showed a compassionate superiority to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man's weakness, which was wonderful to see.  No garret, no shoemak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One Hundred and Five, North Tower, now!  He had accomplish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ask he had set himself, his promise was redeemed, he had saved Charl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t them all lean upon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housekeeping was of a very frugal kind:  not only because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he safest way of life, involving the least offence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ople, but because they were not rich, and Charles, throughout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prisonment, had had to pay heavily for his bad food, and for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ard, and towards the living of the poorer prisoners.  Partly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account, and partly to avoid a domestic spy, they kept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rvant; the citizen and citizeness who acted as porters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rtyard gate, rendered them occasional service; and Jerry (almo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lly transferred to them by Mr. Lorry) had become their dai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tainer, and had his bed there every n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an ordinance of the Republic One and Indivisible of Libert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quality, Fraternity, or Death, that on the door or doorpost of e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use, the name of every inmate must be legibly inscribed in lett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a certain size, at a certain convenient height from the grou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Jerry Cruncher's name, therefore, duly embellished the doorpo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 below; and, as the afternoon shadows deepened, the owner of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me himself appeared, from overlooking a painter whom Doctor Manet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employed to add to the list the name of Charles Evremonde, call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n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universal fear and distrust that darkened the time, all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sual harmless ways of life were changed.  In the Doctor's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usehold, as in very many others, the articles of daily consump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were wanted were purchased every evening, in small quantiti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t various small shops.  To avoid attracting notice, and to gi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little occasion as possible for talk and envy, was the general desi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some months past, Miss Pross and Mr. Cruncher had discharg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fice of purveyors; the former carrying the money; the latter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sket.  Every afternoon at about the time when the public lamps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hted, they fared forth on this duty, and made and brought h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purchases as were needful.  Although Miss Pross, through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association with a French family, might have known as much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language as of her own, if she had had a mind, she had no mi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at direction; consequently she knew no more of that "nonsense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as she was pleased to call it) than Mr. Cruncher did.  So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ner of marketing was to plump a noun-substantive at the head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pkeeper without any introduction in the nature of an article, 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it happened not to be the name of the thing she wanted, to loo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und for that thing, lay hold of it, and hold on by it until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rgain was concluded.  She always made a bargain for it, by hol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, as a statement of its just price, one finger less than the mercha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ld up, whatever his number might b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, Mr. Cruncher," said Miss Pross, whose eyes were re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licity; "if you are ready, I a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erry hoarsely professed himself at Miss Pross's service.  He had wor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his rust off long ago, but nothing would file his spiky head dow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's all manner of things wanted," said Miss Pross, "and we sh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a precious time of it.  We want wine, among the re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ce toasts these Redheads will be drinking, wherever we buy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ill be much the same to your knowledge, miss, I should think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torted Jerry, "whether they drink your health or the Old Un'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o's he?" said Miss Pro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, with some diffidence, explained himself as meaning "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ck'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!" said Miss Pross, "it doesn't need an interpreter to expla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aning of these creatures.  They have but one, and it's Midn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rder, and Mischief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ush, dear!  Pray, pray, be cautious!" cried Luci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yes, yes, I'll be cautious," said Miss Pross; "but I may s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ong ourselves, that I do hope there will be no oniony and tobacco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motherings in the form of embracings all round, going on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eets.  Now, Ladybird, never you stir from that fire till I c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ck!  Take care of the dear husband you have recovered, and don'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ve your pretty head from his shoulder as you have it now, till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 me again!  May I ask a question, Doctor Manette, before I go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ink you may take that liberty," the Doctor answered, smil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or gracious sake, don't talk about Liberty; we have quite enough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," said Miss Pro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ush, dear!  Again?" Lucie remonstrat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, my sweet," said Miss Pross, nodding her head emphatical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short and the long of it is, that I am a subject of His Mo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acious Majesty King George the Third;" Miss Pross curtseyed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me; "and as such, my maxim is, Confound their politics, Frustr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knavish tricks, On him our hopes we fix, God save the King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, in an access of loyalty, growlingly repeated the wor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Miss Pross, like somebody at churc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glad you have so much of the Englishman in you, though I wis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had never taken that cold in your voice," said Miss Pro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rovingly.  "But the question, Doctor Manette.  Is there"--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ood creature's way to affect to make light of anything tha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great anxiety with them all, and to come at it in this cha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ner--"is there any prospect yet, of our getting out of this plac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fear not yet.  It would be dangerous for Charles ye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igh-ho-hum!" said Miss Pross, cheerfully repressing a sigh as s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lanced at her darling's golden hair in the light of the fi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 we must have patience and wait:  that's all.  We must hold u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r heads and fight low, as my brother Solomon used to s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, Mr. Cruncher!--Don't you move, Ladybir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went out, leaving Lucie, and her husband, her father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ild, by a bright fire.  Mr. Lorry was expected back presently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anking House.  Miss Pross had lighted the lamp, but had put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ide in a corner, that they might enjoy the fire-light undisturb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Lucie sat by her grandfather with her hands clasped thr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arm:  and he, in a tone not rising much above a whisper, began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 her a story of a great and powerful Fairy who had opened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-wall and let out a captive who had once done the Fairy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rvice.  All was subdued and quiet, and Lucie was more at ease th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had be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that?" she cried, all at o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dear!" said her father, stopping in his story, and laying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 on hers, "command yourself.  What a disordered state you are in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east thing--nothing--startles you!  _You_, your father's daughte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ought, my father," said Lucie, excusing herself, with a pale f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n a faltering voice, "that I heard strange feet upon the stair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love, the staircase is as still as Death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he said the word, a blow was struck upon the do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 father, father.  What can this be!  Hide Charles.  Save him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child," said the Doctor, rising, and laying his hand upon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er, "I _have_ saved him.  What weakness is this, my dear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t me go to the doo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took the lamp in his hand, crossed the two intervening ou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oms, and opened it.  A rude clattering of feet over the floo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our rough men in red caps, armed with sabres and pistol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tered the roo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Citizen Evremonde, called Darnay," said the fir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o seeks him?" answered Darn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eek him.  We seek him.  I know you, Evremonde; I saw you bef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ribunal to-day.  You are again the prisoner of the Republic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our surrounded him, where he stood with his wife and chi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inging to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ell me how and why am I again a prison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enough that you return straight to the Conciergerie, and w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w to-morrow.  You are summoned for to-morro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, whom this visitation had so turned into stone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tood with the lamp in his hand, as if be woe a statue mad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ld it, moved after these words were spoken, put the lamp down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ronting the speaker, and taking him, not ungently, by the lo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nt of his red woollen shirt, sai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know him, you have said.  Do you know 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I know you, Citizen Docto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 all know you, Citizen Doctor," said the other thre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looked abstractedly from one to another, and said, in a low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oice, after a pause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ll you answer his question to me then?  How does this happe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itizen Doctor," said the first, reluctantly, "he has been denounc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Section of Saint Antoine.  This citizen," pointing ou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cond who had entered, "is from Saint Antoin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itizen here indicated nodded his head, and adde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is accused by Saint Antoin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f what?" asked the Doct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itizen Doctor," said the first, with his former reluctance, "ask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.  If the Republic demands sacrifices from you, without doubt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a good patriot will be happy to make them.  The Republic go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all.  The People is supreme.  Evremonde, we are press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e word," the Doctor entreated.  "Will you tell me who denounced him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against rule," answered the first; "but you can ask Him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nt Antoine 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ctor turned his eyes upon that man.  Who moved uneasily o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et, rubbed his beard a little, and at length sai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!  Truly it is against rule.  But he is denounced--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avely--by the Citizen and Citizeness Defarge.  And by one oth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oth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_you_ ask, Citizen Docto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," said he of Saint Antoine, with a strange look, "you will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swered to-morrow.  Now, I am dumb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Hand at Car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ppily unconscious of the new calamity at home, Miss Pross threa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way along the narrow streets and crossed the river by the brid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Pont-Neuf, reckoning in her mind the number of indispensa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rchases she had to make.  Mr. Cruncher, with the basket, walk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side.  They both looked to the right and to the left into mos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ops they passed, had a wary eye for all gregarious assemblag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people, and turned out of their road to avoid any very exci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oup of talkers.  It was a raw evening, and the misty river, blur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eye with blazing lights and to the ear with harsh nois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wed where the barges were stationed in which the smiths work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king guns for the Army of the Republic.  Woe to the man who play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icks with _that_ Army, or got undeserved promotion in it!  Bet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him that his beard had never grown, for the National Razor shav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clo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ing purchased a few small articles of grocery, and a measur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il for the lamp, Miss Pross bethought herself of the wine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nted.  After peeping into several wine-shops, she stopped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gn of the Good Republican Brutus of Antiquity, not far from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tional Palace, once (and twice) the Tuileries, where the aspec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gs rather took her fancy.  It had a quieter look than any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e of the same description they had passed, and, though re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triotic caps, was not so red as the rest.  Sounding Mr. Crunc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inding him of her opinion, Miss Pross resorted to the Go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publican Brutus of Antiquity, attended by her cavali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lightly observant of the smoky lights; of the people, pipe in mout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ying with limp cards and yellow dominoes; of the one bare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easted, bare-armed, soot-begrimed workman reading a journal alou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of the others listening to him; of the weapons worn, or la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ide to be resumed; of the two or three customers fallen forwa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leep, who in the popular high-shouldered shaggy black spenc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, in that attitude, like slumbering bears or dogs; the tw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landish customers approached the counter, and showed what they want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ir wine was measuring out, a man parted from another man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rner, and rose to depart.  In going, he had to face Miss Pro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sooner did he face her, than Miss Pross uttered a scream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apped her hand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moment, the whole company were on their feet.  That somebody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sassinated by somebody vindicating a difference of opinion wa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liest occurrence.  Everybody looked to see somebody fall,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ly saw a man and a woman standing staring at each other; the 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ll the outward aspect of a Frenchman and a thorough Republican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oman, evidently Englis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was said in this disappointing anti-climax, by the disciple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ood Republican Brutus of Antiquity, except that it was some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ry voluble and loud, would have been as so much Hebrew or Chalde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Miss Pross and her protector, though they had been all ears.  Bu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had no ears for anything in their surprise.  For, it must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corded, that not only was Miss Pross lost in amazement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itation, but, Mr. Cruncher--though it seemed on his own separ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ndividual account--was in a state of the greatest wond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the matter?" said the man who had caused Miss Pross to scream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eaking in a vexed, abrupt voice (though in a low tone), an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glis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, Solomon, dear Solomon!" cried Miss Pross, clapping her han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.  "After not setting eyes upon you or hearing of you for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a time, do I find you her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n't call me Solomon.  Do you want to be the death of me?" as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n, in a furtive, frightened 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rother, brother!" cried Miss Pross, bursting into tears.  "Have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 been so hard with you that you ask me such a cruel questio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 hold your meddlesome tongue," said Solomon, "and come out, i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want to speak to me.  Pay for your wine, and come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's this ma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Pross, shaking her loving and dejected head at her by no mea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fectionate brother, said through her tears, "Mr. Crunch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et him come out too," said Solomon.  "Does he think me a ghos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arently, Mr. Cruncher did, to judge from his looks.  He said not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d, however, and Miss Pross, exploring the depths of her reticu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her tears with great difficulty paid for her wine.  As s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d so, Solomon turned to the followers of the Good Republican Brut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Antiquity, and offered a few words of explanation in the Fren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nguage, which caused them all to relapse into their former plac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ursuit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," said Solomon, stopping at the dark street corn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do you wan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dreadfully unkind in a brother nothing has ever turned my lo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way from!" cried Miss Pross, "to give me such a greeting, and sh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 no affecti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.  Confound it!  There," said Solomon, making a dab at Mi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ss's lips with his own.  "Now are you conten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Pross only shook her head and wept in sile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you expect me to be surprised," said her brother Solomon, "I a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surprised; I knew you were here; I know of most people who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e.  If you really don't want to endanger my existence--which I hal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lieve you do--go your ways as soon as possible, and let me go mi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am busy.  I am an officia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English brother Solomon," mourned Miss Pross, casting up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ar-fraught eyes, "that had the makings in him of one of the b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greatest of men in his native country, an official am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eigners, and such foreigners!  I would almost sooner have see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ar boy lying in his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aid so!" cried her brother, interrupting.  "I knew it.  You wa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the death of me.  I shall be rendered Suspected, by my 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ster.  Just as I am getting o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gracious and merciful Heavens forbid!" cried Miss Pross.  "F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ther would I never see you again, dear Solomon, though I have 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ved you truly, and ever shall.  Say but one affectionate wor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, and tell me there is nothing angry or estranged between us, and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ll detain you no long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od Miss Pross!  As if the estrangement between them had come of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lpability of hers.  As if Mr. Lorry had not known it for a fac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ars ago, in the quiet corner in Soho, that this precious br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spent her money and left her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 saying the affectionate word, however, with a far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udging condescension and patronage than he could have shown i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relative merits and positions had been reversed (which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variably the case, all the world over), when Mr. Cruncher, touc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on the shoulder, hoarsely and unexpectedly interposed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llowing singular question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ay!  Might I ask the favour?  As to whether your name is Joh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lomon, or Solomon Joh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official turned towards him with sudden distrust.  He ha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viously uttered a wor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ome!" said Mr. Cruncher.  "Speak out, you know."  (Which, b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y, was more than he could do himself.)  "John Solomon, or Solom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ohn?  She calls you Solomon, and she must know, being your sist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_I_ know you're John, you know.  Which of the two goes first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regarding that name of Pross, likewise.  That warn't your n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 the wat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do you mea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, I don't know all I mean, for I can't call to mind what y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me was, over the wat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.  But I'll swear it was a name of two syllabl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dee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  T'other one's was one syllable.  I know you.  You was a spy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ness at the Bailey.  What, in the name of the Father of Li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wn father to yourself, was you called at that ti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arsad," said another voice, striking 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's the name for a thousand pound!" cried Je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peaker who struck in, was Sydney Carton.  He had his han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hind him under the skirts of his riding-coat, and he stoo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's elbow as negligently as he might have stood at the 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iley itsel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n't be alarmed, my dear Miss Pross.  I arrived at Mr. Lorry'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is surprise, yesterday evening; we agreed that I woul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ent myself elsewhere until all was well, or unless I could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seful; I present myself here, to beg a little talk with your bro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wish you had a better employed brother than Mr. Barsad.  I wis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your sake Mr. Barsad was not a Sheep of the Prison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ep was a cant word of the time for a spy, under the gaole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py, who was pale, turned paler, and asked him how he dared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'll tell you," said Sydney.  "I lighted on you, Mr. Barsad, com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 of the prison of the Conciergerie while I was contemplati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lls, an hour or more ago.  You have a face to be remembered, and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member faces well.  Made curious by seeing you in that connec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aving a reason, to which you are no stranger, for associa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with the misfortunes of a friend now very unfortunate, I wal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your direction.  I walked into the wine-shop here, close after you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at near you.  I had no difficulty in deducing from your unreserv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versation, and the rumour openly going about among your admire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nature of your calling.  And gradually, what I had done at rando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med to shape itself into a purpose, Mr. Barsa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purpose?" the spy ask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ould be troublesome, and might be dangerous, to explain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eet.  Could you favour me, in confidence, with some minute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company--at the office of Tellson's Bank, for instanc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Under a threa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!  Did I say tha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, why should I go ther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Really, Mr. Barsad, I can't say, if you can'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mean that you won't say, sir?" the spy irresolutely ask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pprehend me very clearly, Mr. Barsad.  I won'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's negligent recklessness of manner came powerfully in aid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quickness and skill, in such a business as he had in his secr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d, and with such a man as he had to do with.  His practised ey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w it, and made the most of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, I told you so," said the spy, casting a reproachful look at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ster; "if any trouble comes of this, it's your doi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ome, come, Mr. Barsad!" exclaimed Sydney.  "Don't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grateful.  But for my great respect for your sister, I might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led up so pleasantly to a little proposal that I wish to ma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our mutual satisfaction.  Do you go with me to the Bank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'll hear what you have got to say.  Yes, I'll go with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propose that we first conduct your sister safely to the corne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own street.  Let me take your arm, Miss Pross.  This is not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od city, at this time, for you to be out in, unprotected; and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escort knows Mr. Barsad, I will invite him to Mr. Lorry's with u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e we ready?  Come the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Pross recalled soon afterwards, and to the end of her lif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membered, that as she pressed her hands on Sydney's arm and l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 in his face, imploring him to do no hurt to Solomon, there w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aced purpose in the arm and a kind of inspiration in the ey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not only contradicted his light manner, but changed and rai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n.  She was too much occupied then with fears for the br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so little deserved her affection, and with Sydney's friend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assurances, adequately to heed what she observ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left her at the corner of the street, and Carton led the way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's, which was within a few minutes' walk.  John Barsad,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lomon Pross, walked at his sid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had just finished his dinner, and was sitting befor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eery little log or two of fire--perhaps looking into their blaz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the picture of that younger elderly gentleman from Tellson's, wh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looked into the red coals at the Royal George at Dover, now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od many years ago.  He turned his head as they entered, and show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urprise with which he saw a strang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iss Pross's brother, sir," said Sydney.  "Mr. Barsa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arsad?" repeated the old gentleman, "Barsad?  I have an associ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 name--and with the fa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old you you had a remarkable face, Mr. Barsad," observed Cart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olly.  "Pray sit dow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he took a chair himself, he supplied the link that Mr. Lor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nted, by saying to him with a frown, "Witness at that tria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immediately remembered, and regarded his new visitor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undisguised look of abhorre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r. Barsad has been recognised by Miss Pross as the affection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ther you have heard of," said Sydney, "and has acknowledg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ationship.  I pass to worse news.  Darnay has been arrested agai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uck with consternation, the old gentleman exclaimed, "What do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 me!  I left him safe and free within these two hours, and a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ut to return to him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rrested for all that.  When was it done, Mr. Barsa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Just now, if at al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r. Barsad is the best authority possible, sir," said Sydney, "and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it from Mr. Barsad's communication to a friend and brother Shee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 a bottle of wine, that the arrest has taken place.  He lef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ssengers at the gate, and saw them admitted by the port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is no earthly doubt that he is retak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's business eye read in the speaker's face that it was lo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ime to dwell upon the point.  Confused, but sensible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thing might depend on his presence of mind, he commanded himsel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as silently attentiv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, I trust," said Sydney to him, "that the name and influenc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 may stand him in as good stead to-morrow--you said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be before the Tribunal again to-morrow, Mr. Barsad?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; I believe s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--In as good stead to-morrow as to-day.  But it may not be s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own to you, I am shaken, Mr. Lorry, by Doctor Manette's not hav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the power to prevent this arres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may not have known of it beforehand," said Mr.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that very circumstance would be alarming, when we remember h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dentified he is with his son-in-la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's true," Mr. Lorry acknowledged, with his troubled hand at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in, and his troubled eyes on Cart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short," said Sydney, "this is a desperate time, when desper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mes are played for desperate stakes.  Let the Doctor pla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ning game; I will play the losing one.  No man's life here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th purchase.  Any one carried home by the people to-day, may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demned tomorrow.  Now, the stake I have resolved to play for,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se of the worst, is a friend in the Conciergerie.  And the friend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rpose to myself to win, is Mr. Barsa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need have good cards, sir," said the sp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'll run them over.  I'll see what I hold,--Mr. Lorry, you kn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a brute I am; I wish you'd give me a little brand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put before him, and he drank off a glassful--drank off an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lassful--pushed the bottle thoughtfully a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r. Barsad," he went on, in the tone of one who really was loo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 a hand at cards:  "Sheep of the prisons, emissary of Republic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mittees, now turnkey, now prisoner, always spy and secr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ormer, so much the more valuable here for being English that 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glishman is less open to suspicion of subornation in t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acters than a Frenchman, represents himself to his employ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 a false name.  That's a very good card.  Mr. Barsad, now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ploy of the republican French government, was formerly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ploy of the aristocratic English government, the enemy of Fra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reedom.  That's an excellent card.  Inference clear as day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region of suspicion, that Mr. Barsad, still in the pay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istocratic English government, is the spy of Pitt, the treacher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e of the Republic crouching in its bosom, the English traitor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ent of all mischief so much spoken of and so difficult to fi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's a card not to be beaten.  Have you followed my hand, Mr. Barsa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to understand your play," returned the spy, somewhat uneasi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play my Ace, Denunciation of Mr. Barsad to the nearest Sec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mittee.  Look over your hand, Mr. Barsad, and see what you hav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n't hurr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drew the bottle near, poured out another glassful of brand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drank it off.  He saw that the spy was fearful of his drin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 into a fit state for the immediate denunciation of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ing it, he poured out and drank another glassfu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ook over your hand carefully, Mr. Barsad.  Take ti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a poorer hand than he suspected.  Mr. Barsad saw losing car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it that Sydney Carton knew nothing of.  Thrown out o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nourable employment in England, through too much unsuccessful ha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wearing there--not because he was not wanted there; our Englis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asons for vaunting our superiority to secrecy and spies are of 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dern date--he knew that he had crossed the Channel, and accep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rvice in France:  first, as a tempter and an eavesdropper among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wn countrymen there:  gradually, as a tempter and an eavesdropp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ong the natives.  He knew that under the overthrown governmen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been a spy upon Saint Antoine and Defarge's wine-shop;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ceived from the watchful police such heads of inform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cerning Doctor Manette's imprisonment, release, and history,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 serve him for an introduction to familiar conversation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efarges; and tried them on Madame Defarge, and had broken d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m signally.  He always remembered with fear and trembl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hat terrible woman had knitted when he talked with her, and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 ominously at him as her fingers moved.  He had since seen 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Section of Saint Antoine, over and over again produce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itted registers, and denounce people whose lives the guilloti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 surely swallowed up.  He knew, as every one employed as 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d, that he was never safe; that flight was impossible; that 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ed fast under the shadow of the axe; and that in spite o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tmost tergiversation and treachery in furtherance of the reig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rror, a word might bring it down upon him.  Once denounced, and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grave grounds as had just now been suggested to his mind,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esaw that the dreadful woman of whose unrelenting character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n many proofs, would produce against him that fatal register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quash his last chance of life.  Besides that all secret men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n soon terrified, here were surely cards enough of one black su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justify the holder in growing rather livid as he turned them o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carcely seem to like your hand," said Sydney, with the great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posure.  "Do you pla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ink, sir," said the spy, in the meanest manner, as he turn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, "I may appeal to a gentleman of your years and benevolen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put it to this other gentleman, so much your junior, whether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n under any circumstances reconcile it to his station to play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e of which he has spoken.  I admit that _I_ am a spy, and that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considered a discreditable station--though it must be filled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body; but this gentleman is no spy, and why should he so deme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 as to make himself on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play my Ace, Mr. Barsad," said Carton, taking the answer on himsel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looking at his watch, "without any scruple, in a very few minut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hould have hoped, gentlemen both," said the spy, always striv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ook Mr. Lorry into the discussion, "that your respect for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ster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ould not better testify my respect for your sister than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nally relieving her of her brother," said Sydney Cart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think not, si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thoroughly made up my mind about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mooth manner of the spy, curiously in dissonance with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stentatiously rough dress, and probably with his usual demeanou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ceived such a check from the inscrutability of Carton,--who w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stery to wiser and honester men than he,--that it faltered her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iled him.  While he was at a loss, Carton said, resuming his form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ir of contemplating cards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indeed, now I think again, I have a strong impression that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another good card here, not yet enumerated.  That frien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llow-Sheep, who spoke of himself as pasturing in the country prison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was h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rench.  You don't know him," said the spy, quick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rench, eh?" repeated Carton, musing, and not appearing to noti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at all, though he echoed his word.  "Well; he may b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, I assure you," said the spy; "though it's not importan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ough it's not important," repeated Carton, in the same mechanic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y--"though it's not important--No, it's not important.  No.  Yet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w the fa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ink not.  I am sure not.  It can't be," said the sp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-can't-be," muttered Sydney Carton, retrospectively, and idl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glass (which fortunately was a small one) again.  "Can't-b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oke good French.  Yet like a foreigner, I though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rovincial," said the sp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.  Foreign!" cried Carton, striking his open hand on the table,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light broke clearly on his mind.  "Cly!  Disguised, but the same ma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 had that man before us at the Old Baile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, there you are hasty, sir," said Barsad, with a smile that g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aquiline nose an extra inclination to one side; "there you re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ve me an advantage over you.  Cly (who I will unreservedly adm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is distance of time, was a partner of mine) has been de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veral years.  I attended him in his last illness.  He was buri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don, at the church of Saint Pancras-in-the-Fields.  His unpopulari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 blackguard multitude at the moment prevented my follow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remains, but I helped to lay him in his coffi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e, Mr. Lorry became aware, from where he sat, of a most remarka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blin shadow on the wall.  Tracing it to its source, he discove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to be caused by a sudden extraordinary rising and stiffening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e risen and stiff hair on Mr. Cruncher's h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et us be reasonable," said the spy, "and let us be fair.  To sh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how mistaken you are, and what an unfounded assumption yours 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will lay before you a certificate of Cly's burial, which I happe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ave carried in my pocket-book," with a hurried hand he produc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opened it, "ever since.  There it is.  Oh, look at it, look at it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may take it in your hand; it's no forger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e, Mr. Lorry perceived the reflection on the wall to elongate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 rose and stepped forward.  His hair could not have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 violently on end, if it had been that moment dressed by the C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 crumpled horn in the house that Jack buil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seen by the spy, Mr. Cruncher stood at his side, and touched him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oulder like a ghostly bailif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there Roger Cly, master," said Mr. Cruncher, with a tacitur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ron-bound visage.  "So _you_ put him in his coffi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i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o took him out of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rsad leaned back in his chair, and stammered, "What do you mea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mean," said Mr. Cruncher, "that he warn't never in it.  No!  Not he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'll have my head took off, if he was ever in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py looked round at the two gentlemen; they both look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speakable astonishment at Je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ell you," said Jerry, "that you buried paving-stones and earth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here coffin.  Don't go and tell me that you buried Cly. 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take in.  Me and two more knows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do you know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's that to you?  Ecod!" growled Mr. Cruncher, "it's you I have g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old grudge again, is it, with your shameful impositions upon tradesmen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'd catch hold of your throat and choke you for half a guinea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dney Carton, who, with Mr. Lorry, had been lost in amazement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turn of the business, here requested Mr. Cruncher to moder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explain himsel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t another time, sir," he returned, evasively, "the present time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ll-conwenient for explainin'.  What I stand to, is, that he know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ll wot that there Cly was never in that there coffin.  Let him s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, in so much as a word of one syllable, and I'll either cat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ld of his throat and choke him for half a guinea;" Mr. Crunc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welt upon this as quite a liberal offer; "or I'll out and announce hi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umph!  I see one thing," said Carton.  "I hold another car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Barsad.  Impossible, here in raging Paris, with Suspicion fill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ir, for you to outlive denunciation, when you are in communic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nother aristocratic spy of the same antecedents as yoursel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, moreover, has the mystery about him of having feigned death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e to life again!  A plot in the prisons, of the foreigner again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epublic.  A strong card--a certain Guillotine card!  Do you pla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!" returned the spy.  "I throw up.  I confess that we were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popular with the outrageous mob, that I only got away from Engl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risk of being ducked to death, and that Cly was so ferreted u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down, that he never would have got away at all but for that sha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gh how this man knows it was a sham, is a wonder of wonders to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ever you trouble your head about this man," retort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tentious Mr. Cruncher; "you'll have trouble enough with giv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attention to that gentleman.  And look here!  Once more!"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 could not be restrained from making rather an ostentati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ade of his liberality--"I'd catch hold of your throat and cho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for half a guinea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eep of the prisons turned from him to Sydney Carton, and sai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more decision, "It has come to a point.  I go on duty soon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n't overstay my time.  You told me you had a proposal; what is it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, it is of no use asking too much of me.  Ask me to do anything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 office, putting my head in great extra danger, and I had bet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ust my life to the chances of a refusal than the chances of cons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short, I should make that choice.  You talk of desper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 are all desperate here.  Remember!  I may denounce you if I thin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per, and I can swear my way through stone walls, and so can othe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, what do you want with 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very much.  You are a turnkey at the Conciergeri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ell you once for all, there is no such thing as an escape possible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 the spy, firm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 need you tell me what I have not asked?  You are a turnkey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ciergeri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sometim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can be when you choos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an pass in and out when I choos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dney Carton filled another glass with brandy, poured it slowly 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the hearth, and watched it as it dropped.  It being all spe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aid, rising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o far, we have spoken before these two, because it was as well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erits of the cards should not rest solely between you and 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e into the dark room here, and let us have one final word alon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X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ame Ma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le Sydney Carton and the Sheep of the prisons were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joining dark room, speaking so low that not a sound was hear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looked at Jerry in considerable doubt and mistrust. 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nest tradesman's manner of receiving the look, did not inspi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dence; he changed the leg on which he rested, as often as if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fifty of those limbs, and were trying them all; he examined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nger-nails with a very questionable closeness of attention;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ever Mr. Lorry's eye caught his, he was taken with that peculi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nd of short cough requiring the hollow of a hand before it, whi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seldom, if ever, known to be an infirmity attendant on perf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enness of charact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Jerry," said Mr. Lorry.  "Come 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 came forward sideways, with one of his shoulder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vance of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have you been, besides a messeng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some cogitation, accompanied with an intent look at his patr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 conceived the luminous idea of replying, "Agicultoor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act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mind misgives me much," said Mr. Lorry, angrily shaking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efinger at him, "that you have used the respectable and gre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use of Tellson's as a blind, and that you have had an unlawfu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ccupation of an infamous description.  If you have, don't expect 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friend you when you get back to England.  If you have, don'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ect me to keep your secret.  Tellson's shall not be imposed up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ope, sir," pleaded the abashed Mr. Cruncher, "that a gentle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yourself wot I've had the honour of odd jobbing till I'm grey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, would think twice about harming of me, even if it wos so--I don'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y it is, but even if it wos.  And which it is to be took in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ount that if it wos, it wouldn't, even then, be all o' one sid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'd be two sides to it.  There might be medical doctors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ent hour, a picking up their guineas where a honest trades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n't pick up his fardens--fardens! no, nor yet his half fardens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lf fardens! no, nor yet his quarter--a banking away like smoke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son's, and a cocking their medical eyes at that tradesman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ly, a going in and going out to their own carriages--ah! equ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smoke, if not more so.  Well, that 'ud be imposing, too,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son's.  For you cannot sarse the goose and not the gand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re's Mrs. Cruncher, or leastways wos in the Old England tim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ould be to-morrow, if cause given, a floppin' again the busi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at degree as is ruinating--stark ruinating!  Whereas them medic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s' wives don't flop--catch 'em at it!  Or, if they flop,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ppings goes in favour of more patients, and how can you righ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one without t'other?  Then, wot with undertakers, and wot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ish clerks, and wot with sextons, and wot with private watchm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all awaricious and all in it), a man wouldn't get much by it, ev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it wos so.  And wot little a man did get, would never prosper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, Mr. Lorry.  He'd never have no good of it; he'd want all al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out of the line, if he, could see his way out, being once in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 if it wos s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Ugh!" cried Mr. Lorry, rather relenting, nevertheless, "I am shoc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sight of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, what I would humbly offer to you, sir," pursued Mr. Crunc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ven if it wos so, which I don't say it is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n't prevaricate," said Mr.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, I will _not_, sir," returned Mr. Crunches as if nothing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urther from his thoughts or practice--"which I don't say it is--w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would humbly offer to you, sir, would be this.  Upon that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ol, at that there Bar, sets that there boy of mine, brought up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owed up to be a man, wot will errand you, message you, general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ht-job you, till your heels is where your head is, if such sh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your wishes.  If it wos so, which I still don't say it is (for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ll not prewaricate to you, sir), let that there boy keep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ther's place, and take care of his mother; don't blow upon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y's father--do not do it, sir--and let that father go into the li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reg'lar diggin', and make amends for what he would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ug--if it wos so--by diggin' of 'em in with a will, an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wictions respectin' the futur' keepin' of 'em safe.  Tha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," said Mr. Cruncher, wiping his forehead with his arm,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 announcement that he had arrived at the peroration o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course, "is wot I would respectfully offer to you, sir.  A 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n't see all this here a goin' on dreadful round him, in the way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bjects without heads, dear me, plentiful enough fur to bri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ce down to porterage and hardly that, without havin' his seri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ghts of things.  And these here would be mine, if it wos so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treatin' of you fur to bear in mind that wot I said just now, I u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aid in the good cause when I might have kep' it back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at least is true," said Mr. Lorry.  "Say no more now.  It may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I shall yet stand your friend, if you deserve it, and repent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tion--not in words.  I want no more word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 knuckled his forehead, as Sydney Carton and the sp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turned from the dark room.  "Adieu, Mr. Barsad," said the former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ur arrangement thus made, you have nothing to fear from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at down in a chair on the hearth, over against Mr. Lorr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they were alone, Mr. Lorry asked him what he had done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 much.  If it should go ill with the prisoner, I have ensu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ess to him, on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's countenance fe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all I could do," said Carton.  "To propose too much, would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put this man's head under the axe, and, as he himself sai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hing worse could happen to him if he were denounced.  It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viously the weakness of the position.  There is no help for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access to him," said Mr. Lorry, "if it should go ill befor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ibunal, will not save hi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never said it woul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's eyes gradually sought the fire; his sympathy with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ling, and the heavy disappointment of his second arrest, gradu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akened them; he was an old man now, overborne with anxiety of lat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is tears fe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a good man and a true friend," said Carton, in an alte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oice.  "Forgive me if I notice that you are affected.  I coul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 my father weep, and sit by, careless.  And I could not resp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sorrow more, if you were my father.  You are free from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fortune, howev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gh he said the last words, with a slip into his usual mann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a true feeling and respect both in his tone and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uch, that Mr. Lorry, who had never seen the better side of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wholly unprepared for.  He gave him his hand, and Carton gen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sed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 return to poor Darnay," said Carton.  "Don't tell Her of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rview, or this arrangement.  It would not enable Her to go to s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.  She might think it was contrived, in case of the worse,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vey to him the means of anticipating the senten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had not thought of that, and he looked quickly at Carton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 if it were in his mind.  It seemed to be; he returned the look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evidently understood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e might think a thousand things," Carton said, "and any of th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only add to her trouble.  Don't speak of me to her.  As I sa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you when I first came, I had better not see her.  I can put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 out, to do any little helpful work for her that my hand can fi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do, without that.  You are going to her, I hope?  She must be 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solate to-nigh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going now, directl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glad of that.  She has such a strong attachment to you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iance on you.  How does she look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xious and unhappy, but very beautifu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h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a long, grieving sound, like a sigh--almost like a sob. 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racted Mr. Lorry's eyes to Carton's face, which was turned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re.  A light, or a shade (the old gentleman could not have sa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), passed from it as swiftly as a change will sweep over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ll-side on a wild bright day, and he lifted his foot to put ba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of the little flaming logs, which was tumbling forward.  He w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hite riding-coat and top-boots, then in vogue, and the ligh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ire touching their light surfaces made him look very pale,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long brown hair, all untrimmed, hanging loose about him. 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difference to fire was sufficiently remarkable to elicit a word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monstrance from Mr. Lorry; his boot was still upon the hot emb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flaming log, when it had broken under the weight of his foo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forgot it," he sai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's eyes were again attracted to his face.  Taking not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asted air which clouded the naturally handsome feature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ing the expression of prisoners' faces fresh in his mind, 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ongly reminded of that express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your duties here have drawn to an end, sir?" said Cart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rning to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  As I was telling you last night when Lucie came in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expectedly, I have at length done all that I can do here.  I hop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ave left them in perfect safety, and then to have quitted Par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have my Leave to Pass.  I was ready to g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were both sil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rs is a long life to look back upon, sir?" said Carton, wistful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in my seventy-eighth yea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ve been useful all your life; steadily and constantly occupied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usted, respected, and looked up to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been a man of business, ever since I have been a ma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deed, I may say that I was a man of business when a bo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ee what a place you fill at seventy-eight.  How many people w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you when you leave it empt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solitary old bachelor," answered Mr. Lorry, shaking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d.  "There is nobody to weep for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can you say that?  Wouldn't She weep for you?  Wouldn't her chil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yes, thank God.  I didn't quite mean what I sai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_is_ a thing to thank God for; is it no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urely, surel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you could say, with truth, to your own solitary heart, to-nigh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'I have secured to myself the love and attachment, the gratitude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pect, of no human creature; I have won myself a tender place in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gard; I have done nothing good or serviceable to be remembered by!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seventy-eight years would be seventy-eight heavy curses;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no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ay truly, Mr. Carton; I think they would b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dney turned his eyes again upon the fire, and, after a silence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w moments, sai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hould like to ask you:--Does your childhood seem far off?  D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ys when you sat at your mother's knee, seem days of very long ago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ponding to his softened manner, Mr. Lorry answere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wenty years back, yes; at this time of my life, no.  For, as I dra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ser and closer to the end, I travel in the circle, nearer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arer to the beginning.  It seems to be one of the kind smoothing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reparings of the way.  My heart is touched now, by m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membrances that had long fallen asleep, of my pretty young m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and I so old!), and by many associations of the days when what w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ll the World was not so real with me, and my faults were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rmed in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understand the feeling!" exclaimed Carton, with a bright flus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you are the better for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ope s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 terminated the conversation here, by rising to help him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his outer coat; "But you," said Mr. Lorry, reverting to the the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you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" said Carton.  "I am not old, but my young way was neve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y to age.  Enough of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of me, I am sure," said Mr. Lorry.  "Are you going ou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'll walk with you to her gate.  You know my vagabond and restl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bits.  If I should prowl about the streets a long time, don't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easy; I shall reappear in the morning.  You go to the Court to-morrow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unhappil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hall be there, but only as one of the crowd.  My Spy will find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e for me.  Take my arm, si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did so, and they went down-stairs and out in the street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few minutes brought them to Mr. Lorry's destination.  Carton lef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there; but lingered at a little distance, and turned back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te again when it was shut, and touched it.  He had heard of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ing to the prison every day.  "She came out here," he said, loo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ut him, "turned this way, must have trod on these stones oft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t me follow in her step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en o'clock at night when he stood before the prison of L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ce, where she had stood hundreds of times.  A little wood-sawy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ing closed his shop, was smoking his pipe at his shop-do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 night, citizen," said Sydney Carton, pausing in going by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, the man eyed him inquisitive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 night, citiz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goes the Republic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mean the Guillotine.  Not ill.  Sixty-three to-day.  We sh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unt to a hundred soon.  Samson and his men complain sometimes,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ing exhausted.  Ha, ha, ha!  He is so droll, that Sams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a Barbe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often go to see him--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ave?  Always.  Every day.  What a barber!  You have seen him at work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ev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 and see him when he has a good batch.  Figure this to yoursel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tizen; he shaved the sixty-three to-day, in less than two pipes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ss than two pipes.  Word of honou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grinning little man held out the pipe he was smoking,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lain how he timed the executioner, Carton was so sensible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sing desire to strike the life out of him, that he turned a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you are not English," said the wood-sawyer, "though you we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glish dres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" said Carton, pausing again, and answering over his should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peak like a Frenchma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an old student 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ha, a perfect Frenchman!  Good night, Englishma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 night, citiz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go and see that droll dog," the little man persisted, call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him.  "And take a pipe with you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dney had not gone far out of sight, when he stopped in the midd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street under a glimmering lamp, and wrote with his pencil o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crap of paper.  Then, traversing with the decided step of one wh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membered the way well, several dark and dirty streets--much dirti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 usual, for the best public thoroughfares remained uncleans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se times of terror--he stopped at a chemist's shop, whic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wner was closing with his own hands.  A small, dim, crooked shop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ept in a tortuous, up-hill thoroughfare, by a small, dim, crooked ma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ving this citizen, too, good night, as he confronted him at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nter, he laid the scrap of paper before him.  "Whew!" the chemi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stled softly, as he read it.  "Hi! hi! hi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dney Carton took no heed, and the chemist sai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or you, citize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or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will be careful to keep them separate, citizen?  You know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equences of mixing them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erfectl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ertain small packets were made and given to him.  He put them,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one, in the breast of his inner coat, counted out the money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, and deliberately left the shop.  "There is nothing more to do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 he, glancing upward at the moon, "until to-morrow.  I can't sleep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not a reckless manner, the manner in which he said these wor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oud under the fast-sailing clouds, nor was it more expressiv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gligence than defiance.  It was the settled manner of a tired ma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had wandered and struggled and got lost, but who at length stru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his road and saw its e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ago, when he had been famous among his earliest competitors 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th of great promise, he had followed his father to the grav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mother had died, years before.  These solemn words, which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read at his father's grave, arose in his mind as he went d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ark streets, among the heavy shadows, with the moon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uds sailing on high above him.  "I am the resurrection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fe, saith the Lord:  he that believeth in me, though he were dea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t shall he live:  and whosoever liveth and believeth in me, sh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 di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city dominated by the axe, alone at night, with natural sorr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sing in him for the sixty-three who had been that day put to deat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or to-morrow's victims then awaiting their doom in the prison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till of to-morrow's and to-morrow's, the chain of associ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brought the words home, like a rusty old ship's anchor from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ep, might have been easily found.  He did not seek it, but repea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 and went 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solemn interest in the lighted windows where the people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ing to rest, forgetful through a few calm hours of the horro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rrounding them; in the towers of the churches, where no pray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said, for the popular revulsion had even travelled that leng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self-destruction from years of priestly impostors, plunderer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fligates; in the distant burial-places, reserved, as they wro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the gates, for Eternal Sleep; in the abounding gaols; and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eets along which the sixties rolled to a death which had become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mon and material, that no sorrowful story of a haunting Spir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 arose among the people out of all the working of the Guillotin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 solemn interest in the whole life and death of the ci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ttling down to its short nightly pause in fury; Sydney Cart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ossed the Seine again for the lighter street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w coaches were abroad, for riders in coaches were liable to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spected, and gentility hid its head in red nightcaps, and put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vy shoes, and trudged.  But, the theatres were all well fill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people poured cheerfully out as he passed, and went chat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me.  At one of the theatre doors, there was a little girl with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ther, looking for a way across the street through the mu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carried the child over, and before the timid arm was loosed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neck asked her for a ki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the resurrection and the life, saith the Lord:  he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lieveth in me, though he were dead, yet shall he live: 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soever liveth and believeth in me, shall never di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, that the streets were quiet, and the night wore on, the wor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in the echoes of his feet, and were in the air.  Perfectly cal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teady, he sometimes repeated them to himself as he walked; bu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eard them alway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night wore out, and, as he stood upon the bridge listening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ter as it splashed the river-walls of the Island of Paris, w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icturesque confusion of houses and cathedral shone bright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ht of the moon, the day came coldly, looking like a dead face 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sky.  Then, the night, with the moon and the stars, turned pa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died, and for a little while it seemed as if Creation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livered over to Death's domin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the glorious sun, rising, seemed to strike those words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rden of the night, straight and warm to his heart in its l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ight rays.  And looking along them, with reverently shaded ey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bridge of light appeared to span the air between him and the su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le the river sparkled under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trong tide, so swift, so deep, and certain, was like a congeni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iend, in the morning stillness.  He walked by the stream, far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ouses, and in the light and warmth of the sun fell asleep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nk.  When he awoke and was afoot again, he lingered there yet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longer, watching an eddy that turned and turned purposele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til the stream absorbed it, and carried it on to the sea.--"Like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trading-boat, with a sail of the softened colour of a dead lea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 glided into his view, floated by him, and died away.  As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lent track in the water disappeared, the prayer that had broken u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 of his heart for a merciful consideration of all his po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indnesses and errors, ended in the words, "I am the resurrec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lif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was already out when he got back, and it was easy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rmise where the good old man was gone.  Sydney Carton drank no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a little coffee, ate some bread, and, having washed and chang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refresh himself, went out to the place of tria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urt was all astir and a-buzz, when the black sheep--whom m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ll away from in dread--pressed him into an obscure corner amo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owd.  Mr. Lorry was there, and Doctor Manette was there.  S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, sitting beside her fa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er husband was brought in, she turned a look upon him,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staining, so encouraging, so full of admiring love and pity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nderness, yet so courageous for his sake, that it call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lthy blood into his face, brightened his glance, and animated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t.  If there had been any eyes to notice the influence of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, on Sydney Carton, it would have been seen to be the s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luence exact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that unjust Tribunal, there was little or no orde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cedure, ensuring to any accused person any reasonable hear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could have been no such Revolution, if all laws, form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eremonies, had not first been so monstrously abused, th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icidal vengeance of the Revolution was to scatter them all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d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eye was turned to the jury.  The same determined patriot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od republicans as yesterday and the day before, and to-morrow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ay after.  Eager and prominent among them, one man with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aving face, and his fingers perpetually hovering about his lip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se appearance gave great satisfaction to the spectators.  A life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rsting, cannibal-looking, bloody-minded juryman, the Jacques Thr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St. Antoine.  The whole jury, as a jury of dogs empannelled to t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e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eye then turned to the five judges and the public prosecut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favourable leaning in that quarter to-day.  A fell, uncompromis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rderous business-meaning there.  Every eye then sought some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ye in the crowd, and gleamed at it approvingly; and heads nodd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another, before bending forward with a strained atten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les Evremonde, called Darnay.  Released yesterday.  Reaccuse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taken yesterday.  Indictment delivered to him last night.  Suspec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Denounced enemy of the Republic, Aristocrat, one of a family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yrants, one of a race proscribed, for that they had used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lished privileges to the infamous oppression of the peop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les Evremonde, called Darnay, in right of such proscrip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solutely Dead in La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is effect, in as few or fewer words, the Public Prosecut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esident asked, was the Accused openly denounced or secretly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penly, Presiden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y whom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ree voices.  Ernest Defarge, wine-vendor of St. Antoin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se Defarge, his wif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lexandre Manette, physicia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great uproar took place in the court, and in the midst of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 was seen, pale and trembling, standing where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seat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resident, I indignantly protest to you that this is a forgery and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aud.  You know the accused to be the husband of my daughter. 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ughter, and those dear to her, are far dearer to me than my lif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and where is the false conspirator who says that I denounc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sband of my chil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itizen Manette, be tranquil.  To fail in submission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uthority of the Tribunal would be to put yourself out of La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o what is dearer to you than life, nothing can be so dear to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od citizen as the Republic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ud acclamations hailed this rebuke.  The President rang his bel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ith warmth resum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the Republic should demand of you the sacrifice of your chi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self, you would have no duty but to sacrifice her.  Listen to w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to follow.  In the meanwhile, be silen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antic acclamations were again raised.  Doctor Manette sat dow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his eyes looking around, and his lips trembling; his daugh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ew closer to him.  The craving man on the jury rubbed his han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gether, and restored the usual hand to his mout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was produced, when the court was quiet enough to admit of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ing heard, and rapidly expounded the story of the imprisonment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is having been a mere boy in the Doctor's service, and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ease, and of the state of the prisoner when released and delive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im.  This short examination followed, for the court was qui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its wor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did good service at the taking of the Bastille, citize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believe s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e, an excited woman screeched from the crowd:  "You were on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st patriots there.  Why not say so?  You were a cannonier that d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, and you were among the first to enter the accursed fortr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it fell.  Patriots, I speak the truth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he Vengeance who, amidst the warm commendations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udience, thus assisted the proceedings.  The President rang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ll; but, The Vengeance, warming with encouragement, shriek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efy that bell!" wherein she was likewise much commend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form the Tribunal of what you did that day within the Bastill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tiz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knew," said Defarge, looking down at his wife, who stood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ttom of the steps on which he was raised, looking steadily up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; "I knew that this prisoner, of whom I speak, had been confi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cell known as One Hundred and Five, North Tower.  I knew it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.  He knew himself by no other name than One Hundred and Fiv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rth Tower, when he made shoes under my care.  As I serve my gu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day, I resolve, when the place shall fall, to examine that ce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falls.  I mount to the cell, with a fellow-citizen who is on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Jury, directed by a gaoler.  I examine it, very closely. 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le in the chimney, where a stone has been worked out and replac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find a written paper.  This is that written paper.  I have made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 business to examine some specimens of the writing of Doct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ette.  This is the writing of Doctor Manette.  I confide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per, in the writing of Doctor Manette, to the hands of the Presiden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et it be rea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dead silence and stillness--the prisoner under trial loo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vingly at his wife, his wife only looking from him to look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licitude at her father, Doctor Manette keeping his eyes fixed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eader, Madame Defarge never taking hers from the prison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never taking his from his feasting wife, and all the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yes there intent upon the Doctor, who saw none of them--the pap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read, as follow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ubstance of the Shad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, Alexandre Manette, unfortunate physician, native of Beauva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fterwards resident in Paris, write this melancholy paper in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leful cell in the Bastille, during the last month of the yea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67.  I write it at stolen intervals, under every difficul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design to secrete it in the wall of the chimney, where I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lowly and laboriously made a place of concealment for it.  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tying hand may find it there, when I and my sorrows are du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se words are formed by the rusty iron point with which I wri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difficulty in scrapings of soot and charcoal from the chimne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xed with blood, in the last month of the tenth year of my captivi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pe has quite departed from my breast.  I know from terri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rnings I have noted in myself that my reason will not long rema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impaired, but I solemnly declare that I am at this time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session of my right mind--that my memory is exact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rcumstantial--and that I write the truth as I shall answer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se my last recorded words, whether they be ever read by men or no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Eternal Judgment-sea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e cloudy moonlight night, in the third week of December (I thin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wenty-second of the month) in the year 1757, I was walking o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tired part of the quay by the Seine for the refreshment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sty air, at an hour's distance from my place of residence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eet of the School of Medicine, when a carriage came along behi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, driven very fast.  As I stood aside to let that carriage pa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rehensive that it might otherwise run me down, a head was put 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window, and a voice called to the driver to stop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carriage stopped as soon as the driver could rein in his hors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same voice called to me by my name.  I answered.  The carria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hen so far in advance of me that two gentlemen had time to op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or and alight before I came up with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observed that they were both wrapped in cloaks, and appear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ceal themselves.  As they stood side by side near the carria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or, I also observed that they both looked of about my own age,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ther younger, and that they were greatly alike, in stature, mann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oice, and (as far as I could see) face to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You are Doctor Manette?' said 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Doctor Manette, formerly of Beauvais,' said the other; `the you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hysician, originally an expert surgeon, who within the last year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o has made a rising reputation in Paris?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Gentlemen,' I returned, `I am that Doctor Manette of whom you spea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graciously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We have been to your residence,' said the first, `and not being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tunate as to find you there, and being informed that you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bably walking in this direction, we followed, in the hop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taking you.  Will you please to enter the carriage?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manner of both was imperious, and they both moved, as the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ds were spoken, so as to place me between themselves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riage door.  They were armed.  I was no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Gentlemen,' said I, `pardon me; but I usually inquire who does 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onour to seek my assistance, and what is the nature of the ca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which I am summoned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reply to this was made by him who had spoken seco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'Doctor, your clients are people of condition.  As to the natur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ase, our confidence in your skill assures us that you w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certain it for yourself better than we can describe it.  Enoug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ll you please to enter the carriage?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ould do nothing but comply, and I entered it in silence. 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th entered after me--the last springing in, after putting up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eps.  The carriage turned about, and drove on at its former spe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repeat this conversation exactly as it occurred.  I have no doub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it is, word for word, the same.  I describe everything exac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it took place, constraining my mind not to wander from the tas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re I make the broken marks that follow here, I leave off fo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me, and put my paper in its hiding-pl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*       *       *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carriage left the streets behind, passed the North Barrier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erged upon the country road.  At two-thirds of a league from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rrier--I did not estimate the distance at that time, but afterwar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I traversed it--it struck out of the main avenue, and presen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pped at a solitary house, We all three alighted, and walked, by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mp soft footpath in a garden where a neglected fountain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flowed, to the door of the house.  It was not opened immediatel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nswer to the ringing of the bell, and one of my two conducto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uck the man who opened it, with his heavy riding glove, acros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 was nothing in this action to attract my particular atten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I had seen common people struck more commonly than dog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the other of the two, being angry likewise, struck the man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manner with his arm; the look and bearing of the brothers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 so exactly alike, that I then first perceived them to be tw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the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rom the time of our alighting at the outer gate (which we fou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cked, and which one of the brothers had opened to admit us, and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ocked), I had heard cries proceeding from an upper chamber.  I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ducted to this chamber straight, the cries growing louder as w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cended the stairs, and I found a patient in a high fever of the bra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ying on a b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patient was a woman of great beauty, and young; assuredly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ch past twenty.  Her hair was torn and ragged, and her arms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und to her sides with sashes and handkerchiefs.  I noticed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se bonds were all portions of a gentleman's dress.  On on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, which was a fringed scarf for a dress of ceremony, I saw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morial bearings of a Noble, and the letter 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aw this, within the first minute of my contemplation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tient; for, in her restless strivings she had turned over on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e on the edge of the bed, had drawn the end of the scarf into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uth, and was in danger of suffocation.  My first act was to put 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 hand to relieve her breathing; and in moving the scarf aside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broidery in the corner caught my s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urned her gently over, placed my hands upon her breast to cal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and keep her down, and looked into her face.  Her eyes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lated and wild, and she constantly uttered piercing shriek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peated the words, `My husband, my father, and my brother!'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 counted up to twelve, and said, `Hush!'  For an instant, and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, she would pause to listen, and then the piercing shrieks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gin again, and she would repeat the cry, `My husband, my fat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my brother!' and would count up to twelve, and say, `Hush!' 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no variation in the order, or the manner.  There was no cessa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the regular moment's pause, in the utterance of these sound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How long,' I asked, `has this lasted?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 distinguish the brothers, I will call them the elder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nger; by the elder, I mean him who exercised the most authori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he elder who replied, `Since about this hour last night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She has a husband, a father, and a brother?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A brother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I do not address her brother?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answered with great contempt, `No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She has some recent association with the number twelve?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younger brother impatiently rejoined, `With twelve o'clock?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See, gentlemen,' said I, still keeping my hands upon her breas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'how useless I am, as you have brought me!  If I had known what I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ing to see, I could have come provided.  As it is, time must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st.  There are no medicines to be obtained in this lonely place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elder brother looked to the younger, who said haughtily, `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a case of medicines here;' and brought it from a closet, and p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on the tab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*       *       *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opened some of the bottles, smelt them, and put the stoppers to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ps.  If I had wanted to use anything save narcotic medicines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poisons in themselves, I would not have administered any of tho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Do you doubt them?' asked the younger bro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You see, monsieur, I am going to use them,' I replied, and said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made the patient swallow, with great difficulty, and after m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fforts, the dose that I desired to give.  As I intended to repeat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a while, and as it was necessary to watch its influence, I t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t down by the side of the bed.  There was a timid and suppres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man in attendance (wife of the man down-stairs), who had retrea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a corner.  The house was damp and decayed, indifferen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urnished--evidently, recently occupied and temporarily us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thick old hangings had been nailed up before the windows,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aden the sound of the shrieks.  They continued to be utter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regular succession, with the cry, `My husband, my father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 brother!'  the counting up to twelve, and `Hush!' The frenzy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violent, that I had not unfastened the bandages restraini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ms; but, I had looked to them, to see that they were not painfu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only spark of encouragement in the case, was, that my hand up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ufferer's breast had this much soothing influence, that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utes at a time it tranquillised the figure.  It had no effect up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ries; no pendulum could be more regula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or the reason that my hand had this effect (I assume), I had sat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ide of the bed for half an hour, with the two brothers loo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, before the elder sai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There is another patient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as startled, and asked, `Is it a pressing case?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You had better see,' he carelessly answered; and took up a l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*       *       *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other patient lay in a back room across a second staircas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was a species of loft over a stable.  There was a low plaste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eiling to a part of it; the rest was open, to the ridge of the til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of, and there were beams across.  Hay and straw were stored in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rtion of the place, fagots for firing, and a heap of apples in sa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had to pass through that part, to get at the other.  My memory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rcumstantial and unshaken.  I try it with these details, and I s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 all, in this my cell in the Bastille, near the clos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nth year of my captivity, as I saw them all that n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 some hay on the ground, with a cushion thrown under his head, l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handsome peasant boy--a boy of not more than seventeen at the mo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lay on his back, with his teeth set, his right hand clenched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breast, and his glaring eyes looking straight upward.  I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see where his wound was, as I kneeled on one knee over him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I could see that he was dying of a wound from a sharp poi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I am a doctor, my poor fellow,' said I.  `Let me examine it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I do not want it examined,' he answered; `let it be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as under his hand, and I soothed him to let me move his h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way.  The wound was a sword-thrust, received from twenty to twenty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ur hours before, but no skill could have saved him if it had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 to without delay.  He was then dying fast.  As I turned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yes to the elder brother, I saw him looking down at this hand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y whose life was ebbing out, as if he were a wounded bird, or ha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rabbit; not at all as if he were a fellow-creatu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How has this been done, monsieur?' said I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A crazed young common dog!  A serf!  Forced my brother to draw upon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as fallen by my brother's sword--like a gentleman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 was no touch of pity, sorrow, or kindred humanity, in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swer.  The speaker seemed to acknowledge that it was inconveni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ave that different order of creature dying there, and that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have been better if he had died in the usual obscure routin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vermin kind.  He was quite incapable of any compassionate feel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ut the boy, or about his fat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boy's eyes had slowly moved to him as he had spoken, and the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 slowly moved to 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Doctor, they are very proud, these Nobles; but we common dogs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ud too, sometimes.  They plunder us, outrage us, beat us, kill u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we have a little pride left, sometimes.  She--have you seen 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?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shrieks and the cries were audible there, though subdued b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tance.  He referred to them, as if she were lying in our prese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aid, `I have seen her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She is my sister, Doctor.  They have had their shameful right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se Nobles, in the modesty and virtue of our sisters, many yea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we have had good girls among us.  I know it, and have heard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ther say so.  She was a good girl.  She was betrothed to a go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ng man, too:  a tenant of his.  We were all tenants of his--that man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stands there.  The other is his brother, the worst of a bad race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as with the greatest difficulty that the boy gathered bodi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ce to speak; but, his spirit spoke with a dreadful emphas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We were so robbed by that man who stands there, as all we comm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gs are by those superior Beings--taxed by him without mercy, oblig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work for him without pay, obliged to grind our corn at his mil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liged to feed scores of his tame birds on our wretched crop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bidden for our lives to keep a single tame bird of our ow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llaged and plundered to that degree that when we chanced to hav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it of meat, we ate it in fear, with the door barred and the shutt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osed, that his people should not see it and take it from us--I s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 were so robbed, and hunted, and were made so poor, that our fa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ld us it was a dreadful thing to bring a child into the world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what we should most pray for, was, that our women might be barr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our miserable race die out!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d never before seen the sense of being oppressed, bursting for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a fire.  I had supposed that it must be latent in the peop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where; but, I had never seen it break out, until I saw it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ying bo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Nevertheless, Doctor, my sister married.  He was ailing at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me, poor fellow, and she married her lover, that she might ten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fort him in our cottage--our dog-hut, as that man would call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had not been married many weeks, when that man's brother saw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dmired her, and asked that man to lend her to him--for what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sbands among us!  He was willing enough, but my sister was goo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rtuous, and hated his brother with a hatred as strong as mi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did the two then, to persuade her husband to use his influe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her, to make her willing?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boy's eyes, which had been fixed on mine, slowly turned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r-on, and I saw in the two faces that all he said was tru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wo opposing kinds of pride confronting one another, I can se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 in this Bastille; the gentleman's, all negligent indifferenc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easants, all trodden-down sentiment, and passionate reven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You know, Doctor, that it is among the Rights of these Noble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rness us common dogs to carts, and drive us.  They so harnessed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drove him.  You know that it is among their Rights to keep u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grounds all night, quieting the frogs, in order that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ble sleep may not be disturbed.  They kept him out in the unwhole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ts at night, and ordered him back into his harness in the d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he was not persuaded.  No!  Taken out of harness one day at no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feed--if he could find food--he sobbed twelve times, once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stroke of the bell, and died on her bosom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hing human could have held life in the boy but his determin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ell all his wrong.  He forced back the gathering shadows of deat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he forced his clenched right hand to remain clenched, and to co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wou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Then, with that man's permission and even with his aid, his br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ok her away; in spite of what I know she must have told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ther--and what that is, will not be long unknown to you, Docto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it is now--his brother took her away--for his pleasur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version, for a little while.  I saw her pass me on the ro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I took the tidings home, our father's heart burst; he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oke one of the words that filled it.  I took my young sister (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have another) to a place beyond the reach of this man, and whe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least, she will never be _his_ vassal.  Then, I track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ther here, and last night climbed in--a common dog, but swor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.--Where is the loft window?  It was somewhere here?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room was darkening to his sight; the world was narrowing arou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.  I glanced about me, and saw that the hay and straw w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ampled over the floor, as if there had been a strugg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She heard me, and ran in.  I told her not to come near us till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dead.  He came in and first tossed me some pieces of money; t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uck at me with a whip.  But I, though a common dog, so struck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as to make him draw.  Let him break into as many pieces as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ll, the sword that he stained with my common blood; he drew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end himself--thrust at me with all his skill for his life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glance had fallen, but a few moments before, on the fragment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broken sword, lying among the hay.  That weapon was a gentleman'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nother place, lay an old sword that seemed to have been a soldier'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Now, lift me up, Doctor; lift me up.  Where is he?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He is not here,' I said, supporting the boy, and thinking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ferred to the bro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He!  Proud as these nobles are, he is afraid to see me.  Where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n who was here?  Turn my face to him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id so, raising the boy's head against my knee.  But, invested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oment with extraordinary power, he raised himself completely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liging me to rise too, or I could not have still supported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Marquis,' said the boy, turned to him with his eyes opened wid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is right hand raised, `in the days when all these things ar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answered for, I summon you and yours, to the last of your bad ra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answer for them.  I mark this cross of blood upon you, as a sig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I do it.  In the days when all these things are to be answe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, I summon your brother, the worst of the bad race, to answer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 separately.  I mark this cross of blood upon him, as a sign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do it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wice, he put his hand to the wound in his breast, and with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efinger drew a cross in the air.  He stood for an instant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nger yet raised, and as it dropped, he dropped with it, and I la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down d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*       *       *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en I returned to the bedside of the young woman, I found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ving in precisely the same order of continuity.  I knew that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ght last for many hours, and that it would probably end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lence of the grav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repeated the medicines I had given her, and I sat at the sid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ed until the night was far advanced.  She never abat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ercing quality of her shrieks, never stumbled in the distinct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the order of her words.  They were always `My husband, my fat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my brother!  One, two, three, four, five, six, seven, eight, ni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n, eleven, twelve.  Hush!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is lasted twenty-six hours from the time when I first saw her. 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come and gone twice, and was again sitting by her, when she beg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falter.  I did what little could be done to assist that opportunit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by-and-bye she sank into a lethargy, and lay like the d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as as if the wind and rain had lulled at last, after a long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arful storm.  I released her arms, and called the woman to assi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 to compose her figure and the dress she had torn.  It was then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knew her condition to be that of one in whom the first expectatio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being a mother have arisen; and it was then that I lost the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pe I had had of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Is she dead?' asked the Marquis, whom I will still describe a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lder brother, coming booted into the room from his hor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Not dead,' said I; `but like to die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What strength there is in these common bodies!' he said, loo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 at her with some curiosit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There is prodigious strength,' I answered him, `in sorrow and despair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first laughed at my words, and then frowned at them.  He moved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ir with his foot near to mine, ordered the woman away, and sai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ubdued voi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Doctor, finding my brother in this difficulty with these hind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recommended that your aid should be invited.  Your reputation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gh, and, as a young man with your fortune to make, you are probab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dful of your interest.  The things that you see here, are thing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seen, and not spoken of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listened to the patient's breathing, and avoided answer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Do you honour me with your attention, Doctor?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Monsieur,' said I, `in my profession, the communication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tients are always received in confidence.'  I was guarded in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swer, for I was troubled in my mind with what I had heard and se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r breathing was so difficult to trace, that I carefully tri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lse and the heart.  There was life, and no more.  Looking round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resumed my seat, I found both the brothers intent upon 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*       *       *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rite with so much difficulty, the cold is so severe, I am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arful of being detected and consigned to an underground cell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tal darkness, that I must abridge this narrative.  There is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usion or failure in my memory; it can recall, and could detai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word that was ever spoken between me and those brothe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e lingered for a week.  Towards the last, I could understand 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w syllables that she said to me, by placing my ear close to her lip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asked me where she was, and I told her; who I was, and I told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in vain that I asked her for her family name.  She fain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ok her head upon the pillow, and kept her secret, as the boy had d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d no opportunity of asking her any question, until I had t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rothers she was sinking fast, and could not live another d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til then, though no one was ever presented to her conscious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ve the woman and myself, one or other of them had always jealous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t behind the curtain at the head of the bed when I was th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when it came to that, they seemed careless what communication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ght hold with her; as if--the thought passed through my mind--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dying to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lways observed that their pride bitterly resented the young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ther's (as I call him) having crossed swords with a peasant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peasant a boy.  The only consideration that appeared to aff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ind of either of them was the consideration that this was high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grading to the family, and was ridiculous.  As often as I cau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younger brother's eyes, their expression reminded me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liked me deeply, for knowing what I knew from the boy.  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moother and more polite to me than the elder; but I saw th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also saw that I was an incumbrance in the mind of the elder, to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patient died, two hours before midnight--at a time, by my watc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swering almost to the minute when I had first seen her.  I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one with her, when her forlorn young head drooped gently on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de, and all her earthly wrongs and sorrows end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brothers were waiting in a room down-stairs, impatient to ri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way.  I had heard them, alone at the bedside, striking their boo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ir riding-whips, and loitering up and dow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At last she is dead?' said the elder, when I went 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She is dead,' said I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I congratulate you, my brother,' were his words as he turned rou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had before offered me money, which I had postponed taking. 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 gave me a rouleau of gold.  I took it from his hand, but laid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table.  I had considered the question, and had resolv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ept noth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Pray excuse me,' said I. `Under the circumstances, no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y exchanged looks, but bent their heads to me as I bent min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, and we parted without another word on either sid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*       *       *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weary, weary, weary--worn down by misery.  I cannot read what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written with this gaunt ha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arly in the morning, the rouleau of gold was left at my door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box, with my name on the outside.  From the first, I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xiously considered what I ought to do.  I decided, that day,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rite privately to the Minister, stating the nature of the two cas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which I had been summoned, and the place to which I had gone: 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ffect, stating all the circumstances.  I knew what Court influe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, and what the immunities of the Nobles were, and I expected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tter would never be heard of; but, I wished to relieve my 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d.  I had kept the matter a profound secret, even from my wif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is, too, I resolved to state in my letter.  I had no apprehens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ever of my real danger; but I was conscious that there might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nger for others, if others were compromised by possessi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wledge that I possess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as much engaged that day, and could not complete my letter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ght.  I rose long before my usual time next morning to finish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he last day of the year.  The letter was lying before me ju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pleted, when I was told that a lady waited, who wished to see 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*       *       *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growing more and more unequal to the task I have set mysel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 so cold, so dark, my senses are so benumbed, and the gloom up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 is so dreadfu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lady was young, engaging, and handsome, but not marked for l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fe.  She was in great agitation.  She presented herself to me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ife of the Marquis St. Evremonde.  I connected the title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the boy had addressed the elder brother, with the initi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tter embroidered on the scarf, and had no difficulty in arriving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nclusion that I had seen that nobleman very late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memory is still accurate, but I cannot write the words of 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versation.  I suspect that I am watched more closely than I wa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 know not at what times I may be watched.  She had in par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spected, and in part discovered, the main facts of the cruel sto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er husband's share in it, and my being resorted to.  She di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w that the girl was dead.  Her hope had been, she said in gre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tress, to show her, in secret, a woman's sympathy.  Her hop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en to avert the wrath of Heaven from a House that had long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teful to the suffering man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e had reasons for believing that there was a young sister liv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r greatest desire was, to help that sister.  I could tell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hing but that there was such a sister; beyond that, I knew noth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inducement to come to me, relying on my confidence, had bee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pe that I could tell her the name and place of abode.  Wherea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is wretched hour I am ignorant of bot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*       *       *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se scraps of paper fail me.  One was taken from me, with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rning, yesterday.  I must finish my record to-d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e was a good, compassionate lady, and not happy in her marria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w could she be!  The brother distrusted and disliked her, and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luence was all opposed to her; she stood in dread of him, an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ead of her husband too.  When I handed her down to the door, t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a child, a pretty boy from two to three years old, in her carria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For his sake, Doctor,' she said, pointing to him in tears, `I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 all I can to make what poor amends I can.  He will never prosp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his inheritance otherwise.  I have a presentiment that if no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nocent atonement is made for this, it will one day be required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.  What I have left to call my own--it is little beyond the wor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a few jewels--I will make it the first charge of his lif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stow, with the compassion and lamenting of his dead mother, on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jured family, if the sister can be discovered.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e kissed the boy, and said, caressing him, `It is for thine 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ar sake.  Thou wilt be faithful, little Charles?' The chi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swered her bravely, `Yes!' I kissed her hand, and she took him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arms, and went away caressing him.  I never saw her mo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 she had mentioned her husband's name in the faith that I knew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added no mention of it to my letter.  I sealed my letter, and,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usting it out of my own hands, delivered it myself that d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night, the last night of the year, towards nine o'clock, a 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a black dress rang at my gate, demanded to see me, and sof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llowed my servant, Ernest Defarge, a youth, up-stairs.  When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rvant came into the room where I sat with my wife--O my wif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loved of my heart!  My fair young English wife!--we saw the ma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was supposed to be at the gate, standing silent behind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 urgent case in the Rue St. Honore, he said.  It would not deta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, he had a coach in wait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brought me here, it brought me to my grave.  When I was clear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ouse, a black muffler was drawn tightly over my mouth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hind, and my arms were pinioned.  The two brothers crossed the ro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a dark corner, and identified me with a single gesture.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quis took from his pocket the letter I had written, showed it 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rnt it in the light of a lantern that was held, and extinguish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shes with his foot.  Not a word was spoken.  I was brought he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was brought to my living grav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it had pleased _God_ to put it in the hard heart of either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thers, in all these frightful years, to grant me any tidings of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arest wife--so much as to let me know by a word whether alive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ad--I might have thought that He had not quite abandoned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now I believe that the mark of the red cross is fatal to the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at they have no part in His mercies.  And them and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scendants, to the last of their race, I, Alexandre Manette, unhapp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, do this last night of the year 1767, in my unbearable agon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nounce to the times when all these things shall be answered f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denounce them to Heaven and to earth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terrible sound arose when the reading of this document was done. 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und of craving and eagerness that had nothing articulate in it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ood.  The narrative called up the most revengeful passions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me, and there was not a head in the nation but must have dropp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need, in presence of that tribunal and that auditory, to sh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w the Defarges had not made the paper public, with the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ptured Bastille memorials borne in procession, and had kept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iding their time.  Little need to show that this detested fami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me had long been anathematised by Saint Antoine, and was wrou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the fatal register.  The man never trod ground whose virtue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rvices would have sustained him in that place that day, again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denunci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ll the worse for the doomed man, that the denouncer wa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ll-known citizen, his own attached friend, the father of his wif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of the frenzied aspirations of the populace was, for imitatio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questionable public virtues of antiquity, and for sacrific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elf-immolations on the people's altar.  Therefore whe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ident said (else had his own head quivered on his shoulders)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he good physician of the Republic would deserve better still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epublic by rooting out an obnoxious family of Aristocrat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doubtless feel a sacred glow and joy in making his daughter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dow and her child an orphan, there was wild excitement, patriotic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rvour, not a touch of human sympath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uch influence around him, has that Doctor?" murmured Madame Defarg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miling to The Vengeance.  "Save him now, my Doctor, save him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every juryman's vote, there was a roar.  Another and ano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ar and roa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animously voted.  At heart and by descent an Aristocrat, an ene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Republic, a notorious oppressor of the People.  Back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ciergerie, and Death within four-and-twenty hours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us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retched wife of the innocent man thus doomed to die, fell und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entence, as if she had been mortally stricken.  But, she utte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sound; and so strong was the voice within her, representing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she of all the world who must uphold him in his misery an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ugment it, that it quickly raised her, even from that shoc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Judges having to take part in a public demonstration ou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ors, the Tribunal adjourned.  The quick noise and movement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rt's emptying itself by many passages had not ceased, when Luci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od stretching out her arms towards her husband, with nothing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face but love and consol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I might touch him!  If I might embrace him once!  O, good citizen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you would have so much compassion for u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but a gaoler left, along with two of the four men who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aken him last night, and Barsad.  The people had all poured ou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ow in the streets.  Barsad proposed to the rest, "Let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brace him then; it is but a moment."  It was silently acquiesced 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y passed her over the seats in the hall to a raised pla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re he, by leaning over the dock, could fold her in his arm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arewell, dear darling of my soul.  My parting blessing on my lov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 shall meet again, where the weary are at res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were her husband's words, as he held her to his boso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an bear it, dear Charles.  I am supported from above:  don'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ffer for me.  A parting blessing for our chil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end it to her by you.  I kiss her by you.  I say farewell to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husband.  No!  A moment!"  He was tearing himself apart from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 shall not be separated long.  I feel that this will break my hear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-and-bye; but I will do my duty while I can, and when I leave 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d will raise up friends for her, as He did for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father had followed her, and would have fallen on his knee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th of them, but that Darnay put out a hand and seized him, crying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, no!  What have you done, what have you done, that you sh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eel to us!  We know now, what a struggle you made of old.  We know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 what you underwent when you suspected my descent, and when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ew it.  We know now, the natural antipathy you strove against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quered, for her dear sake.  We thank you with all our heart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our love and duty.  Heaven be with you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father's only answer was to draw his hands through his white hai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ring them with a shriek of anguis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could not be otherwise," said the prisoner.  "All things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ked together as they have fallen out.  It was the always-va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deavour to discharge my poor mother's trust that first brought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tal presence near you.  Good could never come of such evi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happier end was not in nature to so unhappy a beginning.  Be comfort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orgive me.  Heaven bless you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he was drawn away, his wife released him, and stood looking af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with her hands touching one another in the attitude of pray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ith a radiant look upon her face, in which there was eve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forting smile.  As he went out at the prisoners' door, she turn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id her head lovingly on her father's breast, tried to speak to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ell at his fee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, issuing from the obscure corner from which he had never mov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dney Carton came and took her up.  Only her father and Mr. Lor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with her.  His arm trembled as it raised her, and supported her h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et, there was an air about him that was not all of pity--that had a flus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pride in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all I take her to a coach?  I shall never feel her weigh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carried her lightly to the door, and laid her tenderly down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ach.  Her father and their old friend got into it, and he took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at beside the dri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they arrived at the gateway where he had paused in the dark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y hours before, to picture to himself on which of the rough ston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street her feet had trodden, he lifted her again, and carri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up the staircase to their rooms.  There, he laid her down o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ch, where her child and Miss Pross wept over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n't recall her to herself," he said, softly, to the latter, "she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tter so.  Don't revive her to consciousness, while she only faint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, Carton, Carton, dear Carton!" cried little Lucie, springing u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rowing her arms passionately round him, in a burst of grie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 that you have come, I think you will do something to help mamma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thing to save papa!  O, look at her, dear Carton!  Can you, of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eople who love her, bear to see her so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bent over the child, and laid her blooming cheek against his f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put her gently from him, and looked at her unconscious mo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efore I go," he said, and paused--"I may kiss h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remembered afterwards that when he bent down and touched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e with his lips, he murmured some words.  The child, who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arest to him, told them afterwards, and told her grandchildren w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was a handsome old lady, that she heard him say, "A life you lov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e had gone out into the next room, he turned suddenly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and her father, who were following, and said to the latter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d great influence but yesterday, Doctor Manette; let it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ast be tried.  These judges, and all the men in power, are 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iendly to you, and very recognisant of your services; are they no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hing connected with Charles was concealed from me.  I ha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ongest assurances that I should save him; and I did."  He retur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nswer in great trouble, and very slow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ry them again.  The hours between this and to-morrow afternoon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w and short, but tr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intend to try.  I will not rest a momen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's well.  I have known such energy as yours do great thing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now--though never," he added, with a smile and a sigh toget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uch great things as this.  But try!  Of little worth as life is w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 misuse it, it is worth that effort.  It would cost nothing to l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 if it were no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ill go," said Doctor Manette, "to the Prosecutor and the Presid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aight, and I will go to others whom it is better not to na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will write too, and--But stay!  There is a Celebration in the street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no one will be accessible until dark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's true.  Well!  It is a forlorn hope at the best, and not m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orlorner for being delayed till dark.  I should like to know h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speed; though, mind!  I expect nothing!  When are you likely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seen these dread powers, Doctor Manett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mmediately after dark, I should hope.  Within an hour or two from th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ill be dark soon after four.  Let us stretch the hour or tw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I go to Mr. Lorry's at nine, shall I hear what you have do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ither from our friend or from yourself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ay you prosper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followed Sydney to the outer door, and, touching him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er as he was going away, caused him to tur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no hope," said Mr. Lorry, in a low and sorrowful whisp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r have I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any one of these men, or all of these men, were disposed to sp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--which is a large supposition; for what is his life, or any man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m!--I doubt if they durst spare him after the demonstration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ur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so do I.  I heard the fall of the axe in that soun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leaned his arm upon the door-post, and bowed his face upon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n't despond," said Carton, very gently; "don't griev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encouraged Doctor Manette in this idea, because I felt that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ght one day be consolatory to her.  Otherwise, she might think `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fe was want only thrown away or wasted,' and that might trouble h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yes, yes," returned Mr. Lorry, drying his eyes, "you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ght.  But he will perish; there is no real hop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  He will perish:  there is no real hope," echoed Cart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alked with a settled step, down-stai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kn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dney Carton paused in the street, not quite decided where to g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t Tellson's banking-house at nine," he said, with a musing f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all I do well, in the mean time, to show myself?  I think s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 best that these people should know there is such a man as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e; it is a sound precaution, and may be a necessary prepar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care, care, care!  Let me think it ou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ecking his steps which had begun to tend towards an object, he too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turn or two in the already darkening street, and traced the thou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his mind to its possible consequences.  His first impression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rmed.  "It is best," he said, finally resolved, "that the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ople should know there is such a man as I here."  And he turned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e towards Saint Antoi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had described himself, that day, as the keeper of a wine-sho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Saint Antoine suburb.  It was not difficult for one who kne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ity well, to find his house without asking any question.  Hav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certained its situation, Carton came out of those closer stree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, and dined at a place of refreshment and fell sound aslee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dinner.  For the first time in many years, he had no strong drin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nce last night he had taken nothing but a little light thin wi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last night he had dropped the brandy slowly down on Mr. Lorry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th like a man who had done with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as late as seven o'clock when he awoke refreshed, and went 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the streets again.  As he passed along towards Saint Antoine,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opped at a shop-window where there was a mirror, and sligh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tered the disordered arrangement of his loose cravat, and his coat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llar, and his wild hair.  This done, he went on direct to Defarge'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ent 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happened to be no customer in the shop but Jacques Thre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restless fingers and the croaking voice.  This man, whom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seen upon the Jury, stood drinking at the little counter,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versation with the Defarges, man and wife.  The Vengeance assis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conversation, like a regular member of the establishm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Carton walked in, took his seat and asked (in very indiffer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ench) for a small measure of wine, Madame Defarge cast a carel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lance at him, and then a keener, and then a keener, and t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vanced to him herself, and asked him what it was he had order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repeated what he had already sai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nglish?" asked Madame Defarge, inquisitively raising her dark eyebrow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looking at her, as if the sound of even a single French wo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slow to express itself to him, he answered, in his former str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eign accent.  "Yes, madame, yes.  I am English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returned to her counter to get the wine, and, as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ok up a Jacobin journal and feigned to pore over it puzzling 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 meaning, he heard her say, "I swear to you, like Evremond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brought him the wine, and gave him Good Even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od eveni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!  Good evening, citizen," filling his glass.  "Ah! and good wi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drink to the Republic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went back to the counter, and said, "Certainly, a litt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."  Madame sternly retorted, "I tell you a good deal lik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acques Three pacifically remarked, "He is so much in your mi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 you, madame."  The amiable Vengeance added, with a laugh, "Y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 faith!  And you are looking forward with so much pleasure to see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once more to-morrow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 followed the lines and words of his paper, with a sl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efinger, and with a studious and absorbed face.  They were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aning their arms on the counter close together, speaking l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a silence of a few moments, during which they all l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wards him without disturbing his outward attention from the Jacob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ditor, they resumed their convers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true what madame says," observed Jacques Three.  "Why stop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is great force in that.  Why stop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ll, well," reasoned Defarge, "but one must stop somewh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ter all, the question is still wher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t extermination," said mada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agnificent!" croaked Jacques Three.  The Vengeance, also, high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rov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Extermination is good doctrine, my wife," said Defarge, ra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oubled; "in general, I say nothing against it.  But this Doctor h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ffered much; you have seen him to-day; you have observed his f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the paper was rea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observed his face!" repeated madame, contemptuously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grily.  "Yes.  I have observed his face.  I have observed his f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not the face of a true friend of the Republic.  Let him ta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e of his fac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you have observed, my wife," said Defarge, in a deprecato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ner, "the anguish of his daughter, which must be a dreadfu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guish to him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observed his daughter," repeated madame; "yes, I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served his daughter, more times than one.  I have observed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-day, and I have observed her other days.  I have observed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court, and I have observed her in the street by the pris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t me but lift my finger--!"  She seemed to raise it (the listene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yes were always on his paper), and to let it fall with a rattle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edge before her, as if the axe had dropp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citizeness is superb!" croaked the Juryma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e is an Angel!" said The Vengeance, and embraced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 to thee," pursued madame, implacably, addressing her husb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it depended on thee--which, happily, it does not--thou would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cue this man even now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!" protested Defarge.  "Not if to lift this glass would do it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I would leave the matter there.  I say, stop t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ee you then, Jacques," said Madame Defarge, wrathfully; "and s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, too, my little Vengeance; see you both!  Listen!  For other crim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yrants and oppressors, I have this race a long time on my regist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omed to destruction and extermination.  Ask my husband, is that s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so," assented Defarge, without being ask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the beginning of the great days, when the Bastille falls,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nds this paper of to-day, and he brings it home, and in the midd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night when this place is clear and shut, we read it, here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spot, by the light of this lamp.  Ask him, is that s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so," assented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night, I tell him, when the paper is read through, and the lam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burnt out, and the day is gleaming in above those shutter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tween those iron bars, that I have now a secret to communicat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k him, is that s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so," assented Defarge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ommunicate to him that secret.  I smite this bosom with these tw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s as I smite it now, and I tell him, `Defarge, I was brought u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ong the fishermen of the sea-shore, and that peasant family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jured by the two Evremonde brothers, as that Bastille paper describ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my family.  Defarge, that sister of the mortally wounded boy up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round was my sister, that husband was my sister's husband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born child was their child, that brother was my brother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ther was my father, those dead are my dead, and that summon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swer for those things descends to me!'  Ask him, is that s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so," assented Defarge once mo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 tell Wind and Fire where to stop," returned madame; "but don'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th her hearers derived a horrible enjoyment from the deadly natu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er wrath--the listener could feel how white she was, with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ing her--and both highly commended it.  Defarge, a weak minorit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rposed a few words for the memory of the compassionate wif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rquis; but only elicited from his own wife a repetition of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st reply.  "Tell the Wind and the Fire where to stop; not m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stomers entered, and the group was broken up.  The English custom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id for what he had had, perplexedly counted his change, and ask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a stranger, to be directed towards the National Pal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took him to the door, and put her arm on his,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inting out the road.  The English customer was not without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flections then, that it might be a good deed to seize that ar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ft it, and strike under it sharp and deep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he went his way, and was soon swallowed up in the shadow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 wall.  At the appointed hour, he emerged from it to pres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 in Mr. Lorry's room again, where he found the old gentle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lking to and fro in restless anxiety.  He said he had been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ucie until just now, and had only left her for a few minutes,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e and keep his appointment.  Her father had not been seen, si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quitted the banking-house towards four o'clock.  She had 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int hopes that his mediation might save Charles, but they were 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light.  He had been more than five hours gone:  where could he be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waited until ten; but, Doctor Manette not returning, and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ing unwilling to leave Lucie any longer, it was arranged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 go back to her, and come to the banking-house again at midn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meanwhile, Carton would wait alone by the fire for the Doct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ited and waited, and the clock struck twelve; but Doctor Manet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d not come back.  Mr. Lorry returned, and found no tidings of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brought none.  Where could he be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were discussing this question, and were almost building up s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ak structure of hope on his prolonged absence, when they heard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stairs.  The instant he entered the room, it was plain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was lo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ther he had really been to any one, or whether he had been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time traversing the streets, was never known.  As he sto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ring at them, they asked him no question, for his face told the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th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annot find it," said he, "and I must have it.  Where is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head and throat were bare, and, as he spoke with a helpless loo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aying all around, he took his coat off, and let it drop on the flo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ere is my bench?  I have been looking everywhere for my bench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can't find it.  What have they done with my work?  Time presses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must finish those sho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looked at one another, and their hearts died within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ome, come!" said he, in a whimpering miserable way; "let me g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work.  Give me my work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ceiving no answer, he tore his hair, and beat his feet up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ound, like a distracted chil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n't torture a poor forlorn wretch," he implored them, with a dreadfu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y; "but give me my work!  What is to become of us, if those shoes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done to-nigh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st, utterly lost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so clearly beyond hope to reason with him, or try to restore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--as if by agreement--they each put a hand upon his should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oothed him to sit down before the fire, with a promise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 have his work presently.  He sank into the chair, and broo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 the embers, and shed tears.  As if all that had happened si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arret time were a momentary fancy, or a dream, Mr. Lorry saw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rink into the exact figure that Defarge had had in keep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fected, and impressed with terror as they both were, by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ectacle of ruin, it was not a time to yield to such emotio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lonely daughter, bereft of her final hope and reliance, appeal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m both too strongly.  Again, as if by agreement, they look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another with one meaning in their fac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 was the first to speak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last chance is gone:  it was not much.  Yes; he had better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aken to her.  But, before you go, will you, for a moment, steadi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end to me?  Don't ask me why I make the stipulations I am going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ke, and exact the promise I am going to exact; I have a reason--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od on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 not doubt it," answered Mr. Lorry.  "Say 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igure in the chair between them, was all the time monotonous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cking itself to and fro, and moaning.  They spoke in such a tone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would have used if they had been watching by a sick-bed in the n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 stooped to pick up the coat, which lay almost entangling his fee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he did so, a small case in which the Doctor was accustom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ry the lists of his day's duties, fell lightly on the floo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 took it up, and there was a folded paper in it.  "We sh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 at this!" he said.  Mr. Lorry nodded his consent.  He opened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exclaimed, "Thank _God!_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it?" asked Mr. Lorry, eager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moment!  Let me speak of it in its place.  First," he put his h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his coat, and took another paper from it, "that is the certific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enables me to pass out of this city.  Look at it.  You see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dney Carton, an Englishma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 held it open in his hand, gazing in his earnest f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Keep it for me until to-morrow.  I shall see him to-morrow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remember, and I had better not take it into the pris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 no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n't know; I prefer not to do so.  Now, take this paper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 Manette has carried about him.  It is a similar certificat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abling him and his daughter and her child, at any time, to pas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rrier and the frontier!  You se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erhaps he obtained it as his last and utmost precaution again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il, yesterday.  When is it dated?  But no matter; don't stay to look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t it up carefully with mine and your own.  Now, observe!  I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ubted until within this hour or two, that he had, or could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a paper.  It is good, until recalled.  But it may be soon recall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, I have reason to think, will b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y are not in dang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y are in great danger.  They are in danger of denunciation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.  I know it from her own lips.  I have overheard wor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at woman's, to-night, which have presented their danger to me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ong colours.  I have lost no time, and since then, I have see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y.  He confirms me.  He knows that a wood-sawyer, living b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 wall, is under the control of the Defarges, and has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hearsed by Madame Defarge as to his having seen Her"--he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ntioned Lucie's name--"making signs and signals to prisone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 easy to foresee that the pretence will be the common one,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 plot, and that it will involve her life--and perhaps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ild's--and perhaps her father's--for both have been seen with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at place.  Don't look so horrified.  You will save them all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aven grant I may, Carton!  But how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going to tell you how.  It will depend on you, and it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pend on no better man.  This new denunciation will certainly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ake place until after to-morrow; probably not until two or thr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ys afterwards; more probably a week afterwards.  You know it i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pital crime, to mourn for, or sympathise with, a victim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llotine.  She and her father would unquestionably be guilty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crime, and this woman (the inveteracy of whose pursuit can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described) would wait to add that strength to her case, and ma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self doubly sure.  You follow 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o attentively, and with so much confidence in what you say,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the moment I lose sight," touching the back of the Doctor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ir, "even of this distres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ve money, and can buy the means of travelling to the seaco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quickly as the journey can be made.  Your preparations have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pleted for some days, to return to England.  Early to-morrow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horses ready, so that they may be in starting trim at two o'clo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afterno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shall be don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manner was so fervent and inspiring, that Mr. Lorry caugh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lame, and was as quick as yout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are a noble heart.  Did I say we could depend upon no better man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 her, to-night, what you know of her danger as involving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ild and her father.  Dwell upon that, for she would lay her 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ir head beside her husband's cheerfully."  He faltered for an instant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 went on as before.  "For the sake of her child and her fat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s upon her the necessity of leaving Paris, with them and you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at hour.  Tell her that it was her husband's last arrangem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 her that more depends upon it than she dare believe, or hop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think that her father, even in this sad state, will subm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 to her; do you no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sure of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hought so.  Quietly and steadily have all these arrangements ma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courtyard here, even to the taking of your own seat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riage.  The moment I come to you, take me in, and drive aw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understand that I wait for you under all circumstance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ve my certificate in your hand with the rest, you know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ill reserve my place.  Wait for nothing but to have my pl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ccupied, and then for Englan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y, then," said Mr. Lorry, grasping his eager but so firm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eady hand, "it does not all depend on one old man, but I shall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young and ardent man at my sid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y the help of Heaven you shall!  Promise me solemnly that no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ll influence you to alter the course on which we now stand pledg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one anoth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hing, Cart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Remember these words to-morrow:  change the course, or delay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--for any reason--and no life can possibly be saved, and m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ves must inevitably be sacrific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ill remember them.  I hope to do my part faithfull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I hope to do mine.  Now, good by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gh he said it with a grave smile of earnestness, and though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 put the old man's hand to his lips, he did not part from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.  He helped him so far to arouse the rocking figure befor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ying embers, as to get a cloak and hat put upon it, and to tempt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th to find where the bench and work were hidden that it st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aningly besought to have.  He walked on the other side of it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tected it to the courtyard of the house where the afflic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t--so happy in the memorable time when he had revealed his 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solate heart to it--outwatched the awful night.  He entere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rtyard and remained there for a few moments alone, looking up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ight in the window of her room.  Before he went away,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eathed a blessing towards it, and a Farewel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II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fty-tw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black prison of the Conciergerie, the doomed of the d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waited their fate.  They were in number as the weeks of the yea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fty-two were to roll that afternoon on the life-tide of the city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oundless everlasting sea.  Before their cells were quit of the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w occupants were appointed; before their blood ran into the blo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illed yesterday, the blood that was to mingle with theirs to-morr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already set apar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o score and twelve were told off.  From the farmer-general of sevent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se riches could not buy his life, to the seamstress of twent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se poverty and obscurity could not save her.  Physical diseas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gendered in the vices and neglects of men, will seize on victim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all degrees; and the frightful moral disorder, born of unspeaka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ffering, intolerable oppression, and heartless indifferen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mote equally without distinc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les Darnay, alone in a cell, had sustained himself with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lattering delusion since he came to it from the Tribunal. In e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ne of the narrative he had heard, he had heard his condemn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fully comprehended that no personal influence could possib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ve him, that he was virtually sentenced by the millions, and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its could avail him noth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theless, it was not easy, with the face of his beloved wif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esh before him, to compose his mind to what it must bear.  His h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life was strong, and it was very, very hard, to loosen; by gradu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fforts and degrees unclosed a little here, it clenched the tigh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; and when he brought his strength to bear on that hand and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ielded, this was closed again.  There was a hurry, too, in all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ghts, a turbulent and heated working of his heart, that conten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st resignation.  If, for a moment, he did feel resigned, t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wife and child who had to live after him, seemed to protest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make it a selfish th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all this was at first.  Before long, the consideration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no disgrace in the fate he must meet, and that numbers w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ame road wrongfully, and trod it firmly every day, sprang up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imulate him.  Next followed the thought that much of the futu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ace of mind enjoyable by the dear ones, depended on his qui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titude.  So, by degrees he calmed into the better state, when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raise his thoughts much higher, and draw comfort dow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it had set in dark on the night of his condemnation,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avelled thus far on his last way.  Being allowed to purchas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ans of writing, and a light, he sat down to write until such ti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prison lamps should be extinguish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rote a long letter to Lucie, showing her that he had kn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hing of her father's imprisonment, until he had heard of it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self, and that he had been as ignorant as she of his father'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cle's responsibility for that misery, until the paper had been r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already explained to her that his concealment from herself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name he had relinquished, was the one condition--fu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lligible now--that her father had attached to their betrotha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as the one promise he had still exacted on the morning of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riage.  He entreated her, for her father's sake, never to seek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w whether her father had become oblivious of the existence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per, or had had it recalled to him (for the moment, or for good)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the story of the Tower, on that old Sunday under the dear 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ne-tree in the garden.  If he had preserved any definite remembra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it, there could be no doubt that he had supposed it destroye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astille, when he had found no mention of it among the relic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s which the populace had discovered there, and which had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scribed to all the world.  He besought her--though he added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ew it was needless--to console her father, by impressing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every tender means she could think of, with the truth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done nothing for which he could justly reproach himself, but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iformly forgotten himself for their joint sakes.  Next to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ervation of his own last grateful love and blessing, and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coming of her sorrow, to devote herself to their dear chil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adjured her, as they would meet in Heaven, to comfort her fa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her father himself, he wrote in the same strain; but, he told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ther that he expressly confided his wife and child to his ca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 told him this, very strongly, with the hope of rousing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any despondency or dangerous retrospect towards which he foresa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might be tend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Mr. Lorry, he commended them all, and explained his worldly affai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done, with many added sentences of grateful friendship and war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achment, all was done.  He never thought of Carton.  His mind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full of the others, that he never once thought of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time to finish these letters before the lights were put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he lay down on his straw bed, he thought he had done with this worl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it beckoned him back in his sleep, and showed itself in shi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s.  Free and happy, back in the old house in Soho (though it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hing in it like the real house), unaccountably released and l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eart, he was with Lucie again, and she told him it was all a drea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 had never gone away.  A pause of forgetfulness, and then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even suffered, and had come back to her, dead and at peace, and y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no difference in him.  Another pause of oblivion, and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woke in the sombre morning, unconscious where he was or what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ppened, until it flashed upon his mind, "this is the day of my death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us, had he come through the hours, to the day when the fifty-tw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ds were to fall.  And now, while he was composed, and hoped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could meet the end with quiet heroism, a new action began in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king thoughts, which was very difficult to mast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never seen the instrument that was to terminate his lif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w high it was from the ground, how many steps it had, where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be stood, how he would be touched, whether the touching han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be dyed red, which way his face would be turned, whether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be the first, or might be the last:  these and many simil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estions, in nowise directed by his will, obtruded themselves o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over again, countless times.  Neither were they connecte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ar:  he was conscious of no fear.  Rather, they originated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ange besetting desire to know what to do when the time cam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desire gigantically disproportionate to the few swift moment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it referred; a wondering that was more like the wondering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other spirit within his, than his ow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ours went on as he walked to and fro, and the clocks struck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umbers he would never hear again.  Nine gone for ever, ten gone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, eleven gone for ever, twelve coming on to pass away.  After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rd contest with that eccentric action of thought which had l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plexed him, he had got the better of it.  He walked up and dow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ftly repeating their names to himself.  The worst of the strif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.  He could walk up and down, free from distracting fanci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aying for himself and for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elve gone for e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had been apprised that the final hour was Three, and he knew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 be summoned some time earlier, inasmuch as the tumbrils jol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vily and slowly through the streets.  Therefore, he resolved to kee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wo before his mind, as the hour, and so to strengthen himself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rval that he might be able, after that time, to strengthen othe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lking regularly to and fro with his arms folded on his breas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very different man from the prisoner, who had walked to and fro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 Force, he heard One struck away from him, without surpri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our had measured like most other hours.  Devoutly thankful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ven for his recovered self-possession, he thought, "There is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other now," and turned to walk aga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otsteps in the stone passage outside the door.  He stopp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key was put in the lock, and turned.  Before the door was open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as it opened, a man said in a low voice, in English:  "He has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n me here; I have kept out of his way.  Go you in alone; I wait nea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se no tim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or was quickly opened and closed, and there stood before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ce to face, quiet, intent upon him, with the light of a smile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features, and a cautionary finger on his lip, Sydney Cart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something so bright and remarkable in his look, that,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irst moment, the prisoner misdoubted him to be an apparitio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own imagining.  But, he spoke, and it was his voice; he took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's hand, and it was his real grasp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f all the people upon earth, you least expected to see me?" he sai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ould not believe it to be you.  I can scarcely believe it n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are not"--the apprehension came suddenly into his mind--"a prison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.  I am accidentally possessed of a power over one of the keep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e, and in virtue of it I stand before you.  I come from her--y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fe, dear Darn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isoner wrung his ha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bring you a request from h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most earnest, pressing, and emphatic entreaty, addressed to you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st pathetic tones of the voice so dear to you, that you well rememb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isoner turned his face partly asid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have no time to ask me why I bring it, or what it means; I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 time to tell you.  You must comply with it--take off those boo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wear, and draw on these of min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as a chair against the wall of the cell, behi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.  Carton, pressing forward, had already, with the speed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htning, got him down into it, and stood over him, barefoo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raw on these boots of mine.  Put your hands to them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t your will to them.  Quick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arton, there is no escaping from this place; it never can be d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will only die with me.  It is madnes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ould be madness if I asked you to escape; but do I?  When I as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to pass out at that door, tell me it is madness and remain h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nge that cravat for this of mine, that coat for this of mi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le you do it, let me take this ribbon from your hair, and sha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 your hair like this of min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wonderful quickness, and with a strength both of will and ac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appeared quite supernatural, he forced all these changes upon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isoner was like a young child in his hand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arton!  Dear Carton!  It is madness.  It cannot be accomplish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never can be done, it has been attempted, and has always fail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implore you not to add your death to the bitterness of min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I ask you, my dear Darnay, to pass the door?  When I ask tha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fuse.  There are pen and ink and paper on this table.  Is your h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eady enough to writ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as when you came i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teady it again, and write what I shall dictate.  Quick, friend, quick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sing his hand to his bewildered head, Darnay sat down at the tab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, with his right hand in his breast, stood close beside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rite exactly as I speak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 whom do I address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 no one."  Carton still had his hand in his brea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I date i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isoner looked up, at each question.  Carton, standing over hi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his hand in his breast, looked dow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If you remember,'" said Carton, dictating, "`the words that pas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tween us, long ago, you will readily comprehend this when you see i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do remember them, I know.  It is not in your nature to forget them.'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was drawing his hand from his breast; the prisoner chancing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 up in his hurried wonder as he wrote, the hand stopped, clos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on someth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ve you written `forget them'?" Carton ask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.  Is that a weapon in your han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; I am not arm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it in your han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hall know directly.  Write on; there are but a few words mo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dictated again.  "`I am thankful that the time has come, when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n prove them.  That I do so is no subject for regret or grief.'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he said these words with his eyes fixed on the writer, his h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lowly and softly moved down close to the writer's fa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en dropped from Darnay's fingers on the table, and he l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ut him vacant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vapour is that?" he ask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Vapou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omething that crossed 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conscious of nothing; there can be nothing here.  Take up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n and finish.  Hurry, hurr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if his memory were impaired, or his faculties disordered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 made an effort to rally his attention.  As he look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 with clouded eyes and with an altered manner of breath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--his hand again in his breast--looked steadily at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urry, hurr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isoner bent over the paper, once mo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`If it had been otherwise;'" Carton's hand was again watchfu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oftly stealing down; "`I never should have used the long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portunity.  If it had been otherwise;'" the hand was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er's face; "`I should but have had so much the more to answ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.  If it had been otherwise--'"  Carton looked at the pen and sa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trailing off into unintelligible sig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's hand moved back to his breast no more.  The prisoner spra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 with a reproachful look, but Carton's hand was close and firm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nostrils, and Carton's left arm caught him round the wai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a few seconds he faintly struggled with the man who had co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lay down his life for him; but, within a minute or so, 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etched insensible on the grou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ickly, but with hands as true to the purpose as his heart wa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ton dressed himself in the clothes the prisoner had laid asid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bed back his hair, and tied it with the ribbon the prisoner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n.  Then, he softly called, "Enter there!  Come in!" and the Sp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ented himsel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ee?" said Carton, looking up, as he kneeled on one knee besi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insensible figure, putting the paper in the breast:  "is y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zard very grea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r. Carton," the Spy answered, with a timid snap of his finge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hazard is not _that_, in the thick of business here, if you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ue to the whole of your bargai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n't fear me.  I will be true to the death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must be, Mr. Carton, if the tale of fifty-two is to be r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ing made right by you in that dress, I shall have no fea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ve no fear!  I shall soon be out of the way of harming you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t will soon be far from here, please God!  Now, get assistanc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ake me to the coach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?" said the Spy nervous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im, man, with whom I have exchanged.  You go out at the gate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you brought me i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f cours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as weak and faint when you brought me in, and I am fainter n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take me out.  The parting interview has overpowered me.  Such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g has happened here, often, and too often.  Your life is in y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wn hands.  Quick!  Call assistanc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swear not to betray me?" said the trembling Spy, as he pau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a last mom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an, man!" returned Carton, stamping his foot; "have I sworn by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lemn vow already, to go through with this, that you waste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cious moments now?  Take him yourself to the courtyard you know o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e him yourself in the carriage, show him yourself to Mr. Lor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l him yourself to give him no restorative but air, and to rememb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 words of last night, and his promise of last night, and drive awa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py withdrew, and Carton seated himself at the table, resting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ehead on his hands.  The Spy returned immediately, with two m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, then?" said one of them, contemplating the fallen figure.  "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flicted to find that his friend has drawn a prize in the lottery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nte Guillotin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 good patriot," said the other, "could hardly have been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flicted if the Aristocrat had drawn a blank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raised the unconscious figure, placed it on a litter they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ught to the door, and bent to carry it a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time is short, Evremonde," said the Spy, in a warning voi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know it well," answered Carton.  "Be careful of my friend,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treat you, and leave 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ome, then, my children," said Barsad.  "Lift him, and come awa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oor closed, and Carton was left alone.  Straining his power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stening to the utmost, he listened for any sound that might deno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spicion or alarm.  There was none.  Keys turned, doors clash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otsteps passed along distant passages:  no cry was raised, or hur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e, that seemed unusual.  Breathing more freely in a little whil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at down at the table, and listened again until the clock struck Tw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unds that he was not afraid of, for he divined their meaning, t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gan to be audible.  Several doors were opened in succession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nally his own.  A gaoler, with a list in his hand, looked 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rely saying, "Follow me, Evremonde!" and he followed into a lar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k room, at a distance.  It was a dark winter day, and what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hadows within, and what with the shadows without, he could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mly discern the others who were brought there to have their arm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und.  Some were standing; some seated.  Some were lamenting, an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tless motion; but, these were few.  The great majority were sil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till, looking fixedly at the grou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he stood by the wall in a dim corner, while some of the fifty-tw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e brought in after him, one man stopped in passing, to embr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, as having a knowledge of him.  It thrilled him with a gre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ead of discovery; but the man went on.  A very few moments af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, a young woman, with a slight girlish form, a sweet spare fa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which there was no vestige of colour, and large widely ope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tient eyes, rose from the seat where he had observed her sitt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came to speak to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itizen Evremonde," she said, touching him with her cold ha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a poor little seamstress, who was with you in La For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murmured for answer:  "True.  I forget what you were accused of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lots.  Though the just Heaven knows that I am innocent of an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it likely?  Who would think of plotting with a poor little wea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eature like 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orlorn smile with which she said it, so touched him, that tea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rted from his ey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not afraid to die, Citizen Evremonde, but I have done noth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am not unwilling to die, if the Republic which is to do so m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od to us poor, will profit by my death; but I do not know how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n be, Citizen Evremonde.  Such a poor weak little creatur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last thing on earth that his heart was to warm and soften to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rmed and softened to this pitiable girl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eard you were released, Citizen Evremonde.  I hoped it was tru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as.  But, I was again taken and condemn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I may ride with you, Citizen Evremonde, will you let me hold y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?  I am not afraid, but I am little and weak, and it will give 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re courag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patient eyes were lifted to his face, he saw a sudden doubt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, and then astonishment.  He pressed the work-worn, hunger-wor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ng fingers, and touched his lip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re you dying for him?" she whisper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his wife and child.  Hush!  Y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 you will let me hold your brave hand, strang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ush!  Yes, my poor sister; to the las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*       *       *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ame shadows that are falling on the prison, are falling, in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me hour of the early afternoon, on the Barrier with the crowd about i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 a coach going out of Paris drives up to be examin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o goes here?  Whom have we within?  Paper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apers are handed out, and r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lexandre Manette.  Physician.  French.  Which is h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is he; this helpless, inarticulately murmuring, wandering 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n pointed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pparently the Citizen-Doctor is not in his right mind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Revolution-fever will have been too much for him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eatly too much for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h!  Many suffer with it.  Lucie.  His daughter.  French.  Which is sh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is sh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pparently it must be.  Lucie, the wife of Evremonde; is it no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ah!  Evremonde has an assignation elsewhere.  Lucie, her chil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glish.  This is sh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and no o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Kiss me, child of Evremonde.  Now, thou hast kissed a go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publican; something new in thy family; remember it!  Sydney Cart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vocate.  English.  Which is h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lies here, in this corner of the carriage.  He, too, is pointed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pparently the English advocate is in a swoo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 hoped he will recover in the fresher air.  It is represen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e is not in strong health, and has separated sadly from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iend who is under the displeasure of the Republic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that all?  It is not a great deal, that!  Many are under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pleasure of the Republic, and must look out at the little wind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arvis Lorry.  Banker.  English.  Which is h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he.  Necessarily, being the las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 Jarvis Lorry who has replied to all the previous questio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 Jarvis Lorry who has alighted and stands with his hand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ach door, replying to a group of officials.  They leisurely wal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und the carriage and leisurely mount the box, to look at w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luggage it carries on the roof; the country-people hang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out, press nearer to the coach doors and greedily stare in;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tle child, carried by its mother, has its short arm held out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, that it may touch the wife of an aristocrat who has gone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lloti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ehold your papers, Jarvis Lorry, countersign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e can depart, citize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e can depart.  Forward, my postilions!  A good journe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alute you, citizens.--And the first danger passe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se are again the words of Jarvis Lorry, as he clasps his hand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looks upward.  There is terror in the carriage, there is weep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is the heavy breathing of the insensible travell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re we not going too slowly?  Can they not be induced to go fast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ks Lucie, clinging to the old ma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ould seem like flight, my darling.  I must not urge them too much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ould rouse suspici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ook back, look back, and see if we are pursued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road is clear, my dearest.  So far, we are not pursue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uses in twos and threes pass by us, solitary farms, ruin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ildings, dye-works, tanneries, and the like, open country, avenu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leafless trees.  The hard uneven pavement is under us, the sof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ep mud is on either side.  Sometimes, we strike into the skir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d, to avoid the stones that clatter us and shake us; sometimes, w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ick in ruts and sloughs there.  The agony of our impatience is t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great, that in our wild alarm and hurry we are for getting out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unning--hiding--doing anything but stopp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 of the open country, in again among ruinous buildings, solita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rms, dye-works, tanneries, and the like, cottages in two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ees, avenues of leafless trees.  Have these men deceived u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aken us back by another road?  Is not this the same place twice over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nk Heaven, no.  A village.  Look back, look back, and see if we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rsued!  Hush! the posting-hou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isurely, our four horses are taken out; leisurely, the coach stand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little street, bereft of horses, and with no likelihood up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of ever moving again; leisurely, the new horses come into visi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istence, one by one; leisurely, the new postilions follow, suck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laiting the lashes of their whips; leisurely, the old postilio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nt their money, make wrong additions, and arrive at dissatisfi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ults.  All the time, our overfraught hearts are beating at a r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would far outstrip the fastest gallop of the fastest horses 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al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length the new postilions are in their saddles, and the old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ft behind.  We are through the village, up the hill, and dow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ll, and on the low watery grounds.  Suddenly, the postilio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change speech with animated gesticulation, and the horses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lled up, almost on their haunches.  We are pursued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!  Within the carriage there.  Speak then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s it?" asks Mr. Lorry, looking out at wind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ow many did they sa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 not understand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--At the last post.  How many to the Guillotine to-da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ifty-two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aid so!  A brave number!  My fellow-citizen here would have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ty-two; ten more heads are worth having.  The Guillotine go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ndsomely.  I love it.  Hi forward.  Whoop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night comes on dark.  He moves more; he is beginning to reviv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o speak intelligibly; he thinks they are still together; he ask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, by his name, what he has in his hand.  O pity us, kind Heave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lp us!  Look out, look out, and see if we are pursu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ind is rushing after us, and the clouds are flying after us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oon is plunging after us, and the whole wild night is in pursu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us; but, so far, we are pursued by nothing el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IV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Knitting D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at same juncture of time when the Fifty-Two awaited their f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held darkly ominous council with The Vengeanc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acques Three of the Revolutionary Jury.  Not in the wine-shop d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confer with these ministers, but in the shed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od-sawyer, erst a mender of roads.  The sawyer himself did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ticipate in the conference, but abided at a little distanc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an outer satellite who was not to speak until required, or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fer an opinion until invit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our Defarge," said Jacques Three, "is undoubtedly a go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publican?  Eh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 is no better," the voluble Vengeance protested in her shr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es, "in Fran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eace, little Vengeance," said Madame Defarge, laying her han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light frown on her lieutenant's lips, "hear me speak.  My husb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llow-citizen, is a good Republican and a bold man; he has deserv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ll of the Republic, and possesses its confidence.  But my husb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s his weaknesses, and he is so weak as to relent towards this Docto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a great pity," croaked Jacques Three, dubiously shaking 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d, with his cruel fingers at his hungry mouth; "it is not qui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 a good citizen; it is a thing to regre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ee you," said madame, "I care nothing for this Doctor, I.  He m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ar his head or lose it, for any interest I have in him; it is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to me.  But, the Evremonde people are to be exterminated,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fe and child must follow the husband and fath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e has a fine head for it," croaked Jacques Three.  "I have s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ue eyes and golden hair there, and they looked charming when Sams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ld them up."  Ogre that he was, he spoke like an epicu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cast down her eyes, and reflected a litt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child also," observed Jacques Three, with a meditative enjoym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is words, "has golden hair and blue eyes.  And we seldom hav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ild there.  It is a pretty sigh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a word," said Madame Defarge, coming out of her short abstrac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annot trust my husband in this matter.  Not only do I feel, si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st night, that I dare not confide to him the details of my project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also I feel that if I delay, there is danger of his giving warn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n they might escap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 must never be," croaked Jacques Three; "no one must escap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 have not half enough as it is.  We ought to have six score a d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n a word," Madame Defarge went on, "my husband has not my reas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pursuing this family to annihilation, and I have not his reas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regarding this Doctor with any sensibility.  I must act for myself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fore.  Come hither, little citiz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ood-sawyer, who held her in the respect, and himself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bmission, of mortal fear, advanced with his hand to his red cap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ouching those signals, little citizen," said Madame Defarg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ernly, "that she made to the prisoners; you are ready to be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ness to them this very da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y, ay, why not!" cried the sawyer.  "Every day, in all weather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wo to four, always signalling, sometimes with the little o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times without.  I know what I know.  I have seen with my ey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made all manner of gestures while he spoke, as if in incident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itation of some few of the great diversity of signals that he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 see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Clearly plots," said Jacques Three.  "Transparently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 is no doubt of the Jury?" inquired Madame Defarge, letting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yes turn to him with a gloomy smi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Rely upon the patriotic Jury, dear citizeness.  I answer for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llow-Jurym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, let me see," said Madame Defarge, pondering again.  "Yet once more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n I spare this Doctor to my husband?  I have no feeling either 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n I spare him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would count as one head," observed Jacques Three, in a low voi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 really have not heads enough; it would be a pity, I think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was signalling with her when I saw her," argued Madame Defarg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annot speak of one without the other; and I must not be sile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rust the case wholly to him, this little citizen h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, I am not a bad witnes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Vengeance and Jacques Three vied with each other in their ferv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testations that she was the most admirable and marvellou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nesses.  The little citizen, not to be outdone, declared her to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elestial witne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must take his chance," said Madame Defarge.  "No, I cannot sp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!  You are engaged at three o'clock; you are going to see the bat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o-day executed.--You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question was addressed to the wood-sawyer, who hurriedly repli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affirmative:  seizing the occasion to add that he was the mo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dent of Republicans, and that he would be in effect the mo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solate of Republicans, if anything prevented him from enjoyi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easure of smoking his afternoon pipe in the contemplation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oll national barber.  He was so very demonstrative herein, tha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ght have been suspected (perhaps was, by the dark eyes that l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temptuously at him out of Madame Defarge's head) of having his sm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dividual fears for his own personal safety, every hour in the d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," said madame, "am equally engaged at the same place.  After it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--say at eight to-night--come you to me, in Saint Antoine, and w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ll give information against these people at my Secti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ood-sawyer said he would be proud and flattered to atte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tizeness.  The citizeness looking at him, he became embarrass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aded her glance as a small dog would have done, retreated am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s wood, and hid his confusion over the handle of his sa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beckoned the Juryman and The Vengeance a little near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door, and there expounded her further views to them thus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e will now be at home, awaiting the moment of his death.  She w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mourning and grieving.  She will be in a state of mind to impea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justice of the Republic.  She will be full of sympathy with i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emies.  I will go to h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an admirable woman; what an adorable woman!" exclaim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acques Three, rapturously.  "Ah, my cherished!" cried The Vengeanc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embraced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ake you my knitting," said Madame Defarge, placing it in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eutenant's hands, "and have it ready for me in my usual sea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eep me my usual chair.  Go you there, straight, for there w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bably be a greater concourse than usual, to-day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willingly obey the orders of my Chief," said The Vengeance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acrity, and kissing her cheek.  "You will not be lat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hall be there before the commencemen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before the tumbrils arrive.  Be sure you are there, my soul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 The Vengeance, calling after her, for she had already tur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the street, "before the tumbrils arriv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slightly waved her hand, to imply that she heard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ght be relied upon to arrive in good time, and so went throug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d, and round the corner of the prison wall.  The Vengeance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uryman, looking after her as she walked away, were highly appreciati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er fine figure, and her superb moral endowment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ere many women at that time, upon whom the time laid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eadfully disfiguring hand; but, there was not one among them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dreaded than this ruthless woman, now taking her way along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eets.  Of a strong and fearless character, of shrewd sens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adiness, of great determination, of that kind of beauty which no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ly seems to impart to its possessor firmness and animosity, bu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ike into others an instinctive recognition of those qualities;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oubled time would have heaved her up, under any circumstanc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imbued from her childhood with a brooding sense of wrong, and 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veterate hatred of a class, opportunity had developed her into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gress.  She was absolutely without pity.  If she had ever ha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rtue in her, it had quite gone out of 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nothing to her, that an innocent man was to die for the si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his forefathers; she saw, not him, but them.  It was nothing to 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his wife was to be made a widow and his daughter an orphan;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insufficient punishment, because they were her natural enemi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r prey, and as such had no right to live.  To appeal to 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made hopeless by her having no sense of pity, even for hersel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she had been laid low in the streets, in any of the many encount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which she had been engaged, she would not have pitied herself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r, if she had been ordered to the axe to-morrow, would she ha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ne to it with any softer feeling than a fierce desire to chan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es with the man who sent here th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a heart Madame Defarge carried under her rough robe.  Careless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n, it was a becoming robe enough, in a certain weird way, and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rk hair looked rich under her coarse red cap.  Lying hidden in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som, was a loaded pistol.  Lying hidden at her waist, was a sharpe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gger.  Thus accoutred, and walking with the confident tread of s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haracter, and with the supple freedom of a woman who had habitual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lked in her girlhood, bare-foot and bare-legged, on the br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a-sand, Madame Defarge took her way along the street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w, when the journey of the travelling coach, at that very mom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iting for the completion of its load, had been planned out l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ight, the difficulty of taking Miss Pross in it had much engag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Lorry's attention.  It was not merely desirable to avo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verloading the coach, but it was of the highest importance th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me occupied in examining it and its passengers, should be reduc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utmost; since their escape might depend on the saving of on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few seconds here and there.  Finally, he had proposed, after anxi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ideration, that Miss Pross and Jerry, who were at liberty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ave the city, should leave it at three o'clock in the lightest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eled conveyance known to that period.  Unencumbered with luggag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would soon overtake the coach, and, passing it and preceding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road, would order its horses in advance, and greatly facilit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 progress during the precious hours of the night, when delay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ost to be dread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ing in this arrangement the hope of rendering real service in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sing emergency, Miss Pross hailed it with joy.  She and Jerry 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held the coach start, had known who it was that Solomon brough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passed some ten minutes in tortures of suspense, and were n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cluding their arrangements to follow the coach, even as Mad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, taking her way through the streets, now drew nearer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arer to the else-deserted lodging in which they held their consulta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w what do you think, Mr. Cruncher," said Miss Pross, w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itation was so great that she could hardly speak, or st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move, or live:  "what do you think of our not starting from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rtyard?  Another carriage having already gone from here to-d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might awaken suspici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My opinion, miss," returned Mr. Cruncher, "is as you're ri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kewise wot I'll stand by you, right or wrong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so distracted with fear and hope for our precious creatures,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aid Miss Pross, wildly crying, "that I am incapable of forming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n.  Are _you_ capable of forming any plan, my dear good Mr. Crunch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Respectin' a future spear o' life, miss," returned Mr. Crunc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ope so.  Respectin' any present use o' this here blessed old he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' mine, I think not.  Would you do me the favour, miss, to ta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ice o' two promises and wows wot it is my wishes fur to recor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here crisi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h, for gracious sake!" cried Miss Pross, still wildly cry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record them at once, and get them out of the way, like an excellent ma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irst," said Mr. Cruncher, who was all in a tremble, and who spo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n ashy and solemn visage, "them poor things well out o' thi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ver no more will I do it, never no mor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quite sure, Mr. Cruncher," returned Miss Pross, "that you n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ll do it again, whatever it is, and I beg you not to think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cessary to mention more particularly what it 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, miss," returned Jerry, "it shall not be named to you.  Secon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m poor things well out o' this, and never no more will I interf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Mrs. Cruncher's flopping, never no mor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ever housekeeping arrangement that may be," said Miss Pros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iving to dry her eyes and compose herself, "I have no doubt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best that Mrs. Cruncher should have it entirely under her ow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perintendence.--O my poor darling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go so far as to say, miss, moreover," proceeded Mr. Cruncher,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most alarming tendency to hold forth as from a pulpit--"and let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ds be took down and took to Mrs. Cruncher through yourself--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t my opinions respectin' flopping has undergone a change, and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t I only hope with all my heart as Mrs. Cruncher may be a flopp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 the present tim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, there, there!  I hope she is, my dear man," cried the distrac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Pross, "and I hope she finds it answering her expectation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Forbid it," proceeded Mr. Cruncher, with additional solemnit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ditional slowness, and additional tendency to hold forth and ho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, "as anything wot I have ever said or done should be wisited 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 earnest wishes for them poor creeturs now!  Forbid it as we shouldn'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flop (if it was anyways conwenient) to get 'em out o' this he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mal risk!  Forbid it, miss!  Wot I say, for-_bid_ it!"  This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's conclusion after a protracted but vain endeavou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find a better 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till Madame Defarge, pursuing her way along the streets, c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arer and near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we ever get back to our native land," said Miss Pross, "you m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ly upon my telling Mrs. Cruncher as much as I may be able to rememb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understand of what you have so impressively said; and at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ts you may be sure that I shall bear witness to your be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roughly in earnest at this dreadful time.  Now, pray let us think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y esteemed Mr. Cruncher, let us think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ill, Madame Defarge, pursuing her way along the streets, c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arer and near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you were to go before," said Miss Pross, "and stop the vehic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orses from coming here, and were to wait somewhere for m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uldn't that be best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 thought it might be bes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ere could you wait for me?" asked Miss Pro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r. Cruncher was so bewildered that he could think of no locality b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mple Bar.  Alas!  Temple Bar was hundreds of miles away, and Mad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was drawing very near inde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y the cathedral door," said Miss Pross.  "Would it be much out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y, to take me in, near the great cathedral door between the two tower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, miss," answered Mr. Crunc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n, like the best of men," said Miss Pross, "go to the posting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use straight, and make that chang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doubtful," said Mr. Cruncher, hesitating and shaking his hea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bout leaving of you, you see.  We don't know what may happ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aven knows we don't," returned Miss Pross, "but have no fear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.  Take me in at the cathedral, at Three o'Clock, or as near it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can, and I am sure it will be better than our going from he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feel certain of it.  There!  Bless you, Mr. Cruncher!  Think-no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, but of the lives that may depend on both of u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exordium, and Miss Pross's two hands in quite agonised entrea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asping his, decided Mr. Cruncher.  With an encouraging nod or two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immediately went out to alter the arrangements, and left her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self to follow as she had propos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aving originated a precaution which was already in cours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cution, was a great relief to Miss Pross.  The necessity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posing her appearance so that it should attract no special noti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streets, was another relief.  She looked at her watch, and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s twenty minutes past two.  She had no time to lose, but must g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ady at on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fraid, in her extreme perturbation, of the loneliness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serted rooms, and of half-imagined faces peeping from behind eve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en door in them, Miss Pross got a basin of cold water and beg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ving her eyes, which were swollen and red.  Haunted by her feveris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rehensions, she could not bear to have her sight obscured for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ute at a time by the dripping water, but constantly pause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ked round to see that there was no one watching her.  In on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se pauses she recoiled and cried out, for she saw a figu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nding in the roo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asin fell to the ground broken, and the water flowed to the fe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Madame Defarge.  By strange stern ways, and through much stai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lood, those feet had come to meet that wat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looked coldly at her, and said, "The wife of Evremond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re is sh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flashed upon Miss Pross's mind that the doors were all stan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en, and would suggest the flight.  Her first act was to shut th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ere four in the room, and she shut them all.  She then plac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self before the door of the chamber which Lucie had occupi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's dark eyes followed her through this rapid moveme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rested on her when it was finished.  Miss Pross had noth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autiful about her; years had not tamed the wildness, or soften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rimness, of her appearance; but, she too was a determined wo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her different way, and she measured Madame Defarge with her ey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ry inc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might, from your appearance, be the wife of Lucifer," said Mi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ss, in her breathing.  "Nevertheless, you shall not get the bett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me.  I am an Englishwoma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looked at her scornfully, but still with something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Pross's own perception that they two were at bay.  She saw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ght, hard, wiry woman before her, as Mr. Lorry had seen in the s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gure a woman with a strong hand, in the years gone by.  She kne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ull well that Miss Pross was the family's devoted friend; Miss Pro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ew full well that Madame Defarge was the family's malevolent enem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n my way yonder," said Madame Defarge, with a slight movement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hand towards the fatal spot, "where they reserve my chair and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itting for me, I am come to make my compliments to her in pass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wish to see her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know that your intentions are evil," said Miss Pross, "and you ma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pend upon it, I'll hold my own against them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ach spoke in her own language; neither understood the other's words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th were very watchful, and intent to deduce from look and mann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the unintelligible words mea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will do her no good to keep herself concealed from me at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ment," said Madame Defarge.  "Good patriots will know what that mea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t me see her.  Go tell her that I wish to see her.  Do you hea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those eyes of yours were bed-winches," returned Miss Pross, "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was an English four-poster, they shouldn't loose a splinter of m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, you wicked foreign woman; I am your match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was not likely to follow these idiomatic remark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tail; but, she so far understood them as to perceive that she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t at naugh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oman imbecile and pig-like!" said Madame Defarge, frowni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take no answer from you.  I demand to see her.  Either tell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I demand to see her, or stand out of the way of the door and l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 go to her!"  This, with an angry explanatory wave of her right ar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little thought," said Miss Pross, "that I should ever wan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derstand your nonsensical language; but I would give all I hav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cept the clothes I wear, to know whether you suspect the truth,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 part of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ither of them for a single moment released the other's ey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had not moved from the spot where she stood when Mi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ss first became aware of her; but, she now advanced one step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a Briton," said Miss Pross, "I am desperate.  I don't care 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glish Twopence for myself.  I know that the longer I keep you he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greater hope there is for my Ladybird.  I'll not leave a handfu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at dark hair upon your head, if you lay a finger on m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us Miss Pross, with a shake of her head and a flash of her ey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tween every rapid sentence, and every rapid sentence a whole breat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us Miss Pross, who had never struck a blow in her lif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her courage was of that emotional nature that it brough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rrepressible tears into her eyes.  This was a courage that Mada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arge so little comprehended as to mistake for weakness.  "Ha, ha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laughed, "you poor wretch!  What are you worth!  I address mysel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at Doctor."  Then she raised her voice and called out, "Citiz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tor!  Wife of Evremonde!  Child of Evremonde!  Any person but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erable fool, answer the Citizeness Defarg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haps the following silence, perhaps some latent disclosure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pression of Miss Pross's face, perhaps a sudden misgiving apart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ither suggestion, whispered to Madame Defarge that they were g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ee of the doors she opened swiftly, and looked i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ose rooms are all in disorder, there has been hurried pack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are odds and ends upon the ground.  There is no one in 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om behind you!  Let me look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ever!" said Miss Pross, who understood the request as perfectly 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understood the answ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they are not in that room, they are gone, and can be pursue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ought back," said Madame Defarge to hersel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s long as you don't know whether they are in that room or not,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e uncertain what to do," said Miss Pross to herself; "and you sh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know that, if I can prevent your knowing it; and know that,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know that, you shall not leave here while I can hold you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been in the streets from the first, nothing has stopped m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will tear you to pieces, but I will have you from that door," sai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e are alone at the top of a high house in a solitary courtyar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 are not likely to be heard, and I pray for bodily strength to kee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here, while every minute you are here is worth a hundred thous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neas to my darling," said Miss Pros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 made at the door.  Miss Pross, on the instinct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ment, seized her round the waist in both her arms, and held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ght.  It was in vain for Madame Defarge to struggle and to strik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ss Pross, with the vigorous tenacity of love, always so m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ronger than hate, clasped her tight, and even lifted her from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loor in the struggle that they had.  The two hands of Madame Defarg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ffeted and tore her face; but, Miss Pross, with her head down, he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round the waist, and clung to her with more than the hold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owning woma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on, Madame Defarge's hands ceased to strike, and felt at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circled waist.  "It is under my arm," said Miss Pross, in smothe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nes, "you shall not draw it.  I am stronger than you, I ble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ven for it.  I hold you till one or other of us faints or dies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dame Defarge's hands were at her bosom.  Miss Pross looked up, sa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it was, struck at it, struck out a flash and a crash, and sto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one--blinded with smok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this was in a second.  As the smoke cleared, leaving an awfu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illness, it passed out on the air, like the soul of the furiou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man whose body lay lifeless on the grou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the first fright and horror of her situation, Miss Pross pass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body as far from it as she could, and ran down the stairs to c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fruitless help.  Happily, she bethought herself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equences of what she did, in time to check herself and go bac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dreadful to go in at the door again; but, she did go in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 went near it, to get the bonnet and other things that she mu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ar.  These she put on, out on the staircase, first shutting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cking the door and taking away the key.  She then sat down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irs a few moments to breathe and to cry, and then got up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rried a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good fortune she had a veil on her bonnet, or she could hard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gone along the streets without being stopped.  By good fortun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o, she was naturally so peculiar in appearance as not to sh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figurement like any other woman.  She needed both advantages,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rks of gripping fingers were deep in her face, and her hair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rn, and her dress (hastily composed with unsteady hands) wa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lutched and dragged a hundred way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crossing the bridge, she dropped the door key in the riv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riving at the cathedral some few minutes before her escort,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iting there, she thought, what if the key were already taken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t, what if it were identified, what if the door were opened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mains discovered, what if she were stopped at the gate, sent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ison, and charged with murder!  In the midst of these flutter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oughts, the escort appeared, took her in, and took her a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there any noise in the streets?" she asked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 usual noises," Mr. Cruncher replied; and looked surprised b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estion and by her aspec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n't hear you," said Miss Pross.  "What do you say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as in vain for Mr. Cruncher to repeat what he said; Miss Pros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ld not hear him.  "So I'll nod my head," thought Mr. Crunc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mazed, "at all events she'll see that."  And she di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s there any noise in the streets now?" asked Miss Pross aga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sent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 Mr. Cruncher nodded his hea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don't hear i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Gone deaf in an hour?" said Mr. Cruncher, ruminating, with his mi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ch disturbed; "wot's come to h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feel," said Miss Pross, "as if there had been a flash and a crash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at crash was the last thing I should ever hear in this lif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lest if she ain't in a queer condition!" said Mr. Cruncher,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more disturbed.  "Wot can she have been a takin', to keep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rage up?  Hark!  There's the roll of them dreadful carts!  You c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 that, mis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can hear," said Miss Pross, seeing that he spoke to 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thing.  O, my good man, there was first a great crash, and the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eat stillness, and that stillness seems to be fixed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changeable, never to be broken any more as long as my life last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she don't hear the roll of those dreadful carts, now very ni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journey's end," said Mr. Cruncher, glancing over his should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's my opinion that indeed she never will hear anything else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worl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ndeed she never di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V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ootsteps Die Out For Ev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ong the Paris streets, the death-carts rumble, hollow and hars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x tumbrils carry the day's wine to La Guillotine.  All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vouring and insatiate Monsters imagined since imagination c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cord itself, are fused in the one realisation, Guillotine.  And y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is not in France, with its rich variety of soil and climat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blade, a leaf, a root, a sprig, a peppercorn, which will grow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turity under conditions more certain than those that have produc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horror.  Crush humanity out of shape once more, under simil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mmers, and it will twist itself into the same tortured form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w the same seed of rapacious license and oppression over agai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t will surely yield the same fruit according to its ki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x tumbrils roll along the streets.  Change these back again to w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were, thou powerful enchanter, Time, and they shall be seen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 the carriages of absolute monarchs, the equipages of feudal nobl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oilettes of flaring Jezebels, the churches that are not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ther's house but dens of thieves, the huts of millions of starv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asants!  No; the great magician who majestically works ou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ointed order of the Creator, never reverses his transformatio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f thou be changed into this shape by the will of God," sa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ers to the enchanted, in the wise Arabian stories, "then remain so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, if thou wear this form through mere passing conjuration, then resum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y former aspect!"  Changeless and hopeless, the tumbrils roll alon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sombre wheels of the six carts go round, they seem to ploug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 a long crooked furrow among the populace in the streets.  Ridg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faces are thrown to this side and to that, and the ploughs g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eadily onward.  So used are the regular inhabitants of the hous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spectacle, that in many windows there are no peopl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in some the occupation of the hands is not so much as suspend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le the eyes survey the faces in the tumbrils.  Here and there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inmate has visitors to see the sight; then he points his fing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something of the complacency of a curator or authorised expone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is cart and to this, and seems to tell who sat here yesterd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ho there the day befo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riders in the tumbrils, some observe these things, and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gs on their last roadside, with an impassive stare; others,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lingering interest in the ways of life and men.  Some, seate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ooping heads, are sunk in silent despair; again, there are some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edful of their looks that they cast upon the multitude such glanc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y have seen in theatres, and in pictures.  Several close thei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yes, and think, or try to get their straying thoughts toge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ly one, and he a miserable creature, of a crazed aspect, is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attered and made drunk by horror, that he sings, and trie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nce.  Not one of the whole number appeals by look or gesture,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ity of the peopl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is a guard of sundry horsemen riding abreast of the tumbril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faces are often turned up to some of them, and they are as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me question.  It would seem to be always the same question, fo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 always followed by a press of people towards the third car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horsemen abreast of that cart, frequently point out one man in 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ir swords.  The leading curiosity is, to know which is h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stands at the back of the tumbril with his head bent dow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converse with a mere girl who sits on the side of the car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olds his hand.  He has no curiosity or care for the scene about hi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lways speaks to the girl.  Here and there in the long stre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St. Honore, cries are raised against him.  If they move him at al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 only to a quiet smile, as he shakes his hair a little mo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osely about his face.  He cannot easily touch his face, his arm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ing bou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 the steps of a church, awaiting the coming-up of the tumbril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nds the Spy and prison-sheep.  He looks into the first of them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 there.  He looks into the second:  not there.  He already ask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self, "Has he sacrificed me?" when his face clears, as he look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o the thir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ich is Evremonde?" says a man behind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at.  At the back t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ith his hand in the girl's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an cries, "Down, Evremonde!  To the Guillotine all aristocrats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wn, Evremond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ush, hush!" the Spy entreats him, timid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why not, citizen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He is going to pay the forfeit:  it will be paid in five minutes mo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t him be at peac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t the man continuing to exclaim, "Down, Evremonde!" the fac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remonde is for a moment turned towards him.  Evremonde then se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py, and looks attentively at him, and goes his wa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locks are on the stroke of three, and the furrow ploughed amo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opulace is turning round, to come on into the place of execu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end.  The ridges thrown to this side and to that, now crumble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close behind the last plough as it passes on, for all are follow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Guillotine.  In front of it, seated in chairs, as in a gard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public diversion, are a number of women, busily knitting.  On 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the fore-most chairs, stands The Vengeance, looking about for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ien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se!" she cries, in her shrill tones.  "Who has seen her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se Defarge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She never missed before," says a knitting-woman of the sisterhoo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No; nor will she miss now," cries The Vengeance, petulantly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res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Louder," the woman recommend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y!  Louder, Vengeance, much louder, and still she will scarcely he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e.  Louder yet, Vengeance, with a little oath or so added, and y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will hardly bring her.  Send other women up and down to seek h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ngering somewhere; and yet, although the messengers have done dre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eds, it is questionable whether of their own wills they will go fa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ough to find her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ad Fortune!" cries The Vengeance, stamping her foot in the chai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and here are the tumbrils!  And Evremonde will be despatched in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k, and she not here!  See her knitting in my hand, and her emp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ir ready for her.  I cry with vexation and disappointmen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The Vengeance descends from her elevation to do it, the tumbril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gin to discharge their loads.  The ministers of Sainte Guilloti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e robed and ready.  Crash!--A head is held up, and the knitting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men who scarcely lifted their eyes to look at it a moment ago w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could think and speak, count On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econd tumbril empties and moves on; the third comes up.  Crash!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-And the knitting-women, never faltering or pausing in their Work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unt Tw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upposed Evremonde descends, and the seamstress is lifted 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xt after him.  He has not relinquished her patient hand in get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, but still holds it as he promised.  He gently places her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r back to the crashing engine that constantly whirrs up and fall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she looks into his face and thanks hi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ut for you, dear stranger, I should not be so composed, for I a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turally a poor little thing, faint of heart; nor should I have be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ble to raise my thoughts to Him who was put to death, that we m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hope and comfort here to-day.  I think you were sent to me by Heave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Or you to me," says Sydney Carton.  "Keep your eyes upon me, dear chil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mind no other object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mind nothing while I hold your hand.  I shall mind nothing whe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let it go, if they are rapi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hey will be rapid.  Fear not!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wo stand in the fast-thinning throng of victims, but they spea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 if they were alone.  Eye to eye, voice to voice, hand to han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art to heart, these two children of the Universal Mother, else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de apart and differing, have come together on the dark highwa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repair home together, and to rest in her boso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Brave and generous friend, will you let me ask you one la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question?  I am very ignorant, and it troubles me--just a littl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Tell me what it 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have a cousin, an only relative and an orphan, like myself, whom I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ve very dearly.  She is five years younger than I, and she lives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farmer's house in the south country.  Poverty parted us, and s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nows nothing of my fate--for I cannot write--and if I could, ho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uld I tell her!  It is better as it 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, yes:  better as it i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I have been thinking as we came along, and what I am st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king now, as I look into your kind strong face which gives me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ch support, is this:--If the Republic really does good to the poo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y come to be less hungry, and in all ways to suffer less, s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y live a long time:  she may even live to be old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What then, my gentle sister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o you think:" the uncomplaining eyes in which there is so m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durance, fill with tears, and the lips part a little more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emble:  "that it will seem long to me, while I wait for her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tter land where I trust both you and I will be mercifully sheltered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cannot be, my child; there is no Time there, and no trou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ou comfort me so much!  I am so ignorant.  Am I to kiss you now?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the moment come?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Yes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e kisses his lips; he kisses hers; they solemnly bless each other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spare hand does not tremble as he releases it; nothing worse th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weet, bright constancy is in the patient face.  She goes nex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him--is gone; the knitting-women count Twenty-Two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am the Resurrection and the Life, saith the Lor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 that believeth in me, though he were dead, yet shall he live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whosoever liveth and believeth in me shall never die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murmuring of many voices, the upturning of many fac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essing on of many footsteps in the outskirts of the crow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 that it swells forward in a mass, like one great heave of water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flashes away.  Twenty-Thre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*       *       *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y said of him, about the city that night, that it wa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acefullest man's face ever beheld there.  Many added that he loo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blime and prophetic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of the most remarkable sufferers by the same axe--a woman--h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ked at the foot of the same scaffold, not long before, to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owed to write down the thoughts that were inspiring her.  If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d given any utterance to his, and they were prophetic, they woul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been these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ee Barsad, and Cly, Defarge, The Vengeance, the Juryman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udge, long ranks of the new oppressors who have risen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struction of the old, perishing by this retributive instrument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it shall cease out of its present use.  I see a beautiful ci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 brilliant people rising from this abyss, and, in their struggl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be truly free, in their triumphs and defeats, through long yea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come, I see the evil of this time and of the previous time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ch this is the natural birth, gradually making expiation f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self and wearing ou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ee the lives for which I lay down my life, peaceful, useful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sperous and happy, in that England which I shall see no mor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see Her with a child upon her bosom, who bears my name.  I see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ther, aged and bent, but otherwise restored, and faithful to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n in his healing office, and at peace.  I see the good old man, s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their friend, in ten years' time enriching them with all he ha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assing tranquilly to his rewar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ee that I hold a sanctuary in their hearts, and in the heart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ir descendants, generations hence.  I see her, an old woma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eping for me on the anniversary of this day.  I see her and 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usband, their course done, lying side by side in their last earth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d, and I know that each was not more honoured and held sacred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other's soul, than I was in the souls of bot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 see that child who lay upon her bosom and who bore my name, a m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ning his way up in that path of life which once was mine.  I s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 winning it so well, that my name is made illustrious there b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ght of his.  I see the blots I threw upon it, faded away.  I s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m, fore-most of just judges and honoured men, bringing a boy of m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me, with a forehead that I know and golden hair, to this place--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n fair to look upon, with not a trace of this day's disfigurem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-and I hear him tell the child my story, with a tender and a falter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oic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It is a far, far better thing that I do, than I have ever done;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t is a far, far better rest that I go to than I have ever know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d of the Project Gutenberg EBook of A Tale of Two Cities, by Charles Dicke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*** END OF THIS PROJECT GUTENBERG EBOOK A TALE OF TWO CITIES ***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***** This file should be named 98.txt or 98.zip *****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and all associated files of various formats will be found in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http://www.gutenberg.net/9/98/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etext was created by Judith Boss, Omaha, Nebraska. 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quipment: an IBM-compatible 486/50, a Hewlett-Packard ScanJ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c flatbed scanner, and a copy of Calera Recognition Systems'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/600 Series Professional OCR software and RISC accelerat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ard donated by Calera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dated editions will replace the previous one--the old editio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ll be renamed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eating the works from public domain print editions means that n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ne owns a United States copyright in these works, so the Found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and you!) can copy and distribute it in the United States with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mission and without paying copyright royalties.  Special rul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t forth in the General Terms of Use part of this license, apply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pying and distributing Project Gutenberg-tm electronic work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tect the PROJECT GUTENBERG-tm concept and trademark.  Pro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tenberg is a registered trademark, and may not be used if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ge for the eBooks, unless you receive specific permission.  If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 not charge anything for copies of this eBook, complying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ules is very easy.  You may use this eBook for nearly any purp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ch as creation of derivative works, reports, performances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earch.  They may be modified and printed and given away--you may d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actically ANYTHING with public domain eBooks.  Redistribution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bject to the trademark license, especially commerci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distribu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*** START: FULL LICENSE ***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ULL PROJECT GUTENBERG LICEN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EASE READ THIS BEFORE YOU DISTRIBUTE OR USE THIS WOR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protect the Project Gutenberg-tm mission of promoting the fr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tribution of electronic works, by using or distributing this wor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or any other work associated in any way with the phrase "Pro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tenberg"), you agree to comply with all the terms of the Full Pro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tenberg-tm License (available with this file or online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ttp://gutenberg.net/license)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ction 1.  General Terms of Use and Redistributing Project Gutenberg-t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lectronic work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A.  By reading or using any part of this Project Gutenberg-t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lectronic work, you indicate that you have read, understand, agree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accept all the terms of this license and intellectual proper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trademark/copyright) agreement.  If you do not agree to abide by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terms of this agreement, you must cease using and return or destro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copies of Project Gutenberg-tm electronic works in your possess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you paid a fee for obtaining a copy of or access to a Pro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tenberg-tm electronic work and you do not agree to be bound by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rms of this agreement, you may obtain a refund from the person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tity to whom you paid the fee as set forth in paragraph 1.E.8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B.  "Project Gutenberg" is a registered trademark.  It may only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sed on or associated in any way with an electronic work by people wh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ree to be bound by the terms of this agreement.  There are a few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ngs that you can do with most Project Gutenberg-tm electronic work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ven without complying with the full terms of this agreement.  S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agraph 1.C below.  There are a lot of things you can do with Pro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tenberg-tm electronic works if you follow the terms of this agreem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elp preserve free future access to Project Gutenberg-tm electronic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ks.  See paragraph 1.E bel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C.  The Project Gutenberg Literary Archive Foundation ("the Foundation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PGLAF), owns a compilation copyright in the collection of Pro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tenberg-tm electronic works.  Nearly all the individual works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llection are in the public domain in the United States.  If 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dividual work is in the public domain in the United States and you a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cated in the United States, we do not claim a right to prevent you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pying, distributing, performing, displaying or creating derivati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ks based on the work as long as all references to Project Gutenber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e removed.  Of course, we hope that you will support the Pro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tenberg-tm mission of promoting free access to electronic works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eely sharing Project Gutenberg-tm works in compliance with the term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agreement for keeping the Project Gutenberg-tm name associate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work.  You can easily comply with the terms of this agreement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eeping this work in the same format with its attached full Pro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tenberg-tm License when you share it without charge with othe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D.  The copyright laws of the place where you are located also gover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at you can do with this work.  Copyright laws in most countries are 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constant state of change.  If you are outside the United States, chec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laws of your country in addition to the terms of this agreem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fore downloading, copying, displaying, performing, distributing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reating derivative works based on this work or any other Pro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tenberg-tm work.  The Foundation makes no representations concern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copyright status of any work in any country outside the Uni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t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E.  Unless you have removed all references to Project Gutenberg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E.1.  The following sentence, with active links to, or other immedi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ess to, the full Project Gutenberg-tm License must appear prominent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never any copy of a Project Gutenberg-tm work (any work on whic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hrase "Project Gutenberg" appears, or with which the phrase "Pro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tenberg" is associated) is accessed, displayed, performed, viewed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pied or distributed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eBook is for the use of anyone anywhere at no cost and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most no restrictions whatsoever.  You may copy it, give it away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-use it under the terms of the Project Gutenberg License inclu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is eBook or online at www.gutenberg.n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E.2.  If an individual Project Gutenberg-tm electronic work is deriv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om the public domain (does not contain a notice indicating that it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ted with permission of the copyright holder), the work can be copi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distributed to anyone in the United States without paying any fe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charges.  If you are redistributing or providing access to a work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 phrase "Project Gutenberg" associated with or appearing o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k, you must comply either with the requirements of paragraphs 1.E.1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 1.E.7 or obtain permission for the use of the work and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ject Gutenberg-tm trademark as set forth in paragraphs 1.E.8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E.9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E.3.  If an individual Project Gutenberg-tm electronic work is pos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 permission of the copyright holder, your use and distribu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st comply with both paragraphs 1.E.1 through 1.E.7 and any addition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rms imposed by the copyright holder.  Additional terms will be link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the Project Gutenberg-tm License for all works posted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mission of the copyright holder found at the beginning of this wor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E.4.  Do not unlink or detach or remove the full Project Gutenberg-t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cense terms from this work, or any files containing a part of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k or any other work associated with Project Gutenberg-t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E.5.  Do not copy, display, perform, distribute or redistribute th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lectronic work, or any part of this electronic work, withou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minently displaying the sentence set forth in paragraph 1.E.1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tive links or immediate access to the full terms of the Pro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tenberg-tm Licen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E.6.  You may convert to and distribute this work in any binary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pressed, marked up, nonproprietary or proprietary form, including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d processing or hypertext form.  However, if you provide access to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stribute copies of a Project Gutenberg-tm work in a format other th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Plain Vanilla ASCII" or other format used in the official vers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ted on the official Project Gutenberg-tm web site (www.gutenberg.net)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 must, at no additional cost, fee or expense to the user, provide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py, a means of exporting a copy, or a means of obtaining a copy up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quest, of the work in its original "Plain Vanilla ASCII" or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.  Any alternate format must include the full Project Gutenberg-t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cense as specified in paragraph 1.E.1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E.7.  Do not charge a fee for access to, viewing, displaying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forming, copying or distributing any Project Gutenberg-tm work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less you comply with paragraph 1.E.8 or 1.E.9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E.8.  You may charge a reasonable fee for copies of or provid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cess to or distributing Project Gutenberg-tm electronic works provid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You pay a royalty fee of 20% of the gross profits you derive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the use of Project Gutenberg-tm works calculated using the metho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you already use to calculate your applicable taxes.  The fee i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owed to the owner of the Project Gutenberg-tm trademark, but 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has agreed to donate royalties under this paragraph to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Project Gutenberg Literary Archive Foundation.  Royalty paymen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must be paid within 60 days following each date on which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prepare (or are legally required to prepare) your periodic tax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returns.  Royalty payments should be clearly marked as such an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sent to the Project Gutenberg Literary Archive Foundation a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address specified in Section 4, "Information about donations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the Project Gutenberg Literary Archive Foundation."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You provide a full refund of any money paid by a user who notifie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you in writing (or by e-mail) within 30 days of receipt that s/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does not agree to the terms of the full Project Gutenberg-t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License.  You must require such a user to return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destroy all copies of the works possessed in a physical mediu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and discontinue all use of and all access to other copies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Project Gutenberg-tm work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You provide, in accordance with paragraph 1.F.3, a full refund of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money paid for a work or a replacement copy, if a defect in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electronic work is discovered and reported to you within 90 day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of receipt of the wor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You comply with all other terms of this agreement for fre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distribution of Project Gutenberg-tm work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E.9.  If you wish to charge a fee or distribute a Project Gutenberg-t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lectronic work or group of works on different terms than are s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th in this agreement, you must obtain permission in writing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th the Project Gutenberg Literary Archive Foundation and Michae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rt, the owner of the Project Gutenberg-tm trademark.  Contact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undation as set forth in Section 3 below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F.1.  Project Gutenberg volunteers and employees expend considerabl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ffort to identify, do copyright research on, transcribe and proofrea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blic domain works in creating the Project Gutenberg-t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llection.  Despite these efforts, Project Gutenberg-tm electronic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ks, and the medium on which they may be stored, may contai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Defects," such as, but not limited to, incomplete, inaccurate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rrupt data, transcription errors, a copyright or other intellectu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perty infringement, a defective or damaged disk or other medium,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puter virus, or computer codes that damage or cannot be read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equipmen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F.2.  LIMITED WARRANTY, DISCLAIMER OF DAMAGES - Except for the "Righ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 Replacement or Refund" described in paragraph 1.F.3, the Pro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tenberg Literary Archive Foundation, the owner of the Pro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tenberg-tm trademark, and any other party distributing a Pro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tenberg-tm electronic work under this agreement, disclaim a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ability to you for damages, costs and expenses, including leg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es.  YOU AGREE THAT YOU HAVE NO REMEDIES FOR NEGLIGENCE, STRI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ABILITY, BREACH OF WARRANTY OR BREACH OF CONTRACT EXCEPT THOS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VIDED IN PARAGRAPH F3.  YOU AGREE THAT THE FOUNDATION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ADEMARK OWNER, AND ANY DISTRIBUTOR UNDER THIS AGREEMENT WILL NOT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ABLE TO YOU FOR ACTUAL, DIRECT, INDIRECT, CONSEQUENTIAL, PUNITIVE 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CIDENTAL DAMAGES EVEN IF YOU GIVE NOTICE OF THE POSSIBILITY OF SUC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MAG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F.3.  LIMITED RIGHT OF REPLACEMENT OR REFUND - If you discover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ect in this electronic work within 90 days of receiving it, you ca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ceive a refund of the money (if any) you paid for it by sending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ritten explanation to the person you received the work from.  If you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ceived the work on a physical medium, you must return the medium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your written explanation.  The person or entity that provided you wi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defective work may elect to provide a replacement copy in lieu of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fund.  If you received the work electronically, the person or entit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viding it to you may choose to give you a second opportunity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ceive the work electronically in lieu of a refund.  If the second cop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 also defective, you may demand a refund in writing without fur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portunities to fix the problem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F.4.  Except for the limited right of replacement or refund set forth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 paragraph 1.F.3, this work is provided to you 'AS-IS', WITH NO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RRANTIES OF ANY KIND, EXPRESS OR IMPLIED, INCLUDING BUT NOT LIMITED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RRANTIES OF MERCHANTIBILITY OR FITNESS FOR ANY PURPO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F.5.  Some states do not allow disclaimers of certain impli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rranties or the exclusion or limitation of certain types of damage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f any disclaimer or limitation set forth in this agreement violates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w of the state applicable to this agreement, the agreement shall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rpreted to make the maximum disclaimer or limitation permitted 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pplicable state law.  The invalidity or unenforceability of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vision of this agreement shall not void the remaining provisio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F.6.  INDEMNITY - You agree to indemnify and hold the Foundation,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ademark owner, any agent or employee of the Foundation, anyon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viding copies of Project Gutenberg-tm electronic works in accordanc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is agreement, and any volunteers associated with the production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motion and distribution of Project Gutenberg-tm electronic work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rmless from all liability, costs and expenses, including legal fees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at arise directly or indirectly from any of the following which you d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 cause to occur: (a) distribution of this or any Project Gutenberg-t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k, (b) alteration, modification, or additions or deletions to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ject Gutenberg-tm work, and (c) any Defect you caus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ction  2.  Information about the Mission of Project Gutenberg-t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ject Gutenberg-tm is synonymous with the free distributio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lectronic works in formats readable by the widest variety of computer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cluding obsolete, old, middle-aged and new computers.  It exist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cause of the efforts of hundreds of volunteers and donations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ople in all walks of lif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olunteers and financial support to provide volunteers with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sistance they need, is critical to reaching Project Gutenberg-tm'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oals and ensuring that the Project Gutenberg-tm collection wil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main freely available for generations to come.  In 2001, the Pro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tenberg Literary Archive Foundation was created to provide a secur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permanent future for Project Gutenberg-tm and future generation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 learn more about the Project Gutenberg Literary Archive Found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how your efforts and donations can help, see Sections 3 and 4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d the Foundation web page at http://www.pglaf.org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ction 3.  Information about the Project Gutenberg Literary Archiv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und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Project Gutenberg Literary Archive Foundation is a non profi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01(c)(3) educational corporation organized under the laws of th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te of Mississippi and granted tax exempt status by the Intern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venue Service.  The Foundation's EIN or federal tax identific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umber is 64-6221541.  Its 501(c)(3) letter is post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ttp://pglaf.org/fundraising.  Contributions to the Project Gutenber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erary Archive Foundation are tax deductible to the full exten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mitted by U.S. federal laws and your state's law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oundation's principal office is located at 4557 Melan Dr. 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airbanks, AK, 99712., but its volunteers and employees are scatte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roughout numerous locations.  Its business office is located a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09 North 1500 West, Salt Lake City, UT 84116, (801) 596-1887, emai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iness@pglaf.org.  Email contact links and up to date conta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ormation can be found at the Foundation's web site and official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ge at http://pglaf.or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 additional contact information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Dr. Gregory B. Newb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Chief Executive and Directo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gbnewby@pglaf.or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ction 4.  Information about Donations to the Project Gutenber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terary Archive Found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ject Gutenberg-tm depends upon and cannot survive without wid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read public support and donations to carry out its mission of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creasing the number of public domain and licensed works that can b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eely distributed in machine readable form accessible by the wides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ray of equipment including outdated equipment.  Many small donatio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$1 to $5,000) are particularly important to maintaining tax exemp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tus with the IR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oundation is committed to complying with the laws regulatin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harities and charitable donations in all 50 states of the Uni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tes.  Compliance requirements are not uniform and it takes a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iderable effort, much paperwork and many fees to meet and keep up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these requirements.  We do not solicit donations in locations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ere we have not received written confirmation of compliance. 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ND DONATIONS or determine the status of compliance for an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ticular state visit http://pglaf.org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ile we cannot and do not solicit contributions from states where w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ve not met the solicitation requirements, we know of no prohibi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ainst accepting unsolicited donations from donors in such states wh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roach us with offers to donate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rnational donations are gratefully accepted, but we cannot mak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y statements concerning tax treatment of donations received fro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utside the United States.  U.S. laws alone swamp our small staff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ease check the Project Gutenberg Web pages for current donation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thods and addresses.  Donations are accepted in a number of other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ays including including checks, online payments and credit car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nations.  To donate, please visit: http://pglaf.org/donate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ction 5.  General Information About Project Gutenberg-tm electronic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k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fessor Michael S. Hart is the originator of the Project Gutenberg-tm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cept of a library of electronic works that could be freely shar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th anyone.  For thirty years, he produced and distributed Projec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tenberg-tm eBooks with only a loose network of volunteer support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ject Gutenberg-tm eBooks are often created from several printed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ditions, all of which are confirmed as Public Domain in the U.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less a copyright notice is included.  Thus, we do not necessaril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eep eBooks in compliance with any particular paper edition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st people start at our Web site which has the main PG search facility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http://www.gutenberg.net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is Web site includes information about Project Gutenberg-tm,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cluding how to make donations to the Project Gutenberg Literary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rchive Foundation, how to help produce our new eBooks, and how to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bscribe to our email newsletter to hear about new eBooks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*** END: FULL LICENSE ***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4:44:00Z</dcterms:created>
  <dc:creator>Elsayed</dc:creator>
  <dc:description/>
  <dc:language>en-US</dc:language>
  <cp:lastModifiedBy>omniawagdy</cp:lastModifiedBy>
  <dcterms:modified xsi:type="dcterms:W3CDTF">2014-10-22T04:44:00Z</dcterms:modified>
  <cp:revision>2</cp:revision>
  <dc:subject/>
  <dc:title>The Project Gutenberg EBook of A Tale of Two Cities, by Charles Dickens</dc:title>
</cp:coreProperties>
</file>